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 a podepisuje se v souladu se způsobem podepisování za uchazeče uvedeným např. v Obchodním rejstříku. Pokud oprávněná osoba jedná na základě plné moci, je třeba předložit plnou mo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Číslování odrážek odpovídá odrážkám podle § 53 odst. 1 ZVZ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kvalifikačních předpoklad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sme </w:t>
      </w:r>
      <w:r>
        <w:rPr/>
        <w:t xml:space="preserve">v posledních 3 letech </w:t>
      </w:r>
      <w:r>
        <w:rPr>
          <w:rFonts w:cs="Palatino Linotype" w:ascii="Palatino Linotype" w:hAnsi="Palatino Linotype"/>
          <w:sz w:val="22"/>
          <w:szCs w:val="22"/>
        </w:rPr>
        <w:t>nenaplnili skutkovou podstatu jednání nekalé soutěže formou podplácení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vůči našemu majetku neprobíhá nebo </w:t>
      </w:r>
      <w:r>
        <w:rPr>
          <w:rFonts w:cs="Palatino Linotype" w:ascii="Palatino Linotype" w:hAnsi="Palatino Linotype"/>
        </w:rPr>
        <w:t>v posledních 3 letech neproběhlo</w:t>
      </w:r>
      <w:r>
        <w:rPr/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Palatino Linotype" w:ascii="Palatino Linotype" w:hAnsi="Palatino Linotype"/>
          <w:bCs/>
          <w:sz w:val="22"/>
          <w:szCs w:val="22"/>
          <w:vertAlign w:val="superscript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nebo zavedena nucená správa podle zvláštních právních předpisů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jsme v likvidac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máme v evidenci daní zachyceny daňové nedoplatky ve vztahu ke spotřební dan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nemáme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uchazeč není veden v rejstříku osob se zákazem plnění veřejných zakázek,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ám nebyla v posledních 3 letech pravomocně uložena pokuta za umožnění výkonu nelegální práce podle zvláštního právního předpisu,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ůči nám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za uchazeče </w:t>
      </w: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2.a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Pořízení podnikové licence na software ESRI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Čestné prohlášení pro prokázání splnění základních kvalifikačních předpokladů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3"/>
      </w:numPr>
    </w:pPr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34:00Z</dcterms:created>
  <dc:creator>Karel Špáda</dc:creator>
  <dc:description/>
  <dc:language>en-US</dc:language>
  <cp:lastModifiedBy>alena.bartunkova</cp:lastModifiedBy>
  <dcterms:modified xsi:type="dcterms:W3CDTF">2016-02-29T15:34:00Z</dcterms:modified>
  <cp:revision>2</cp:revision>
  <dc:subject/>
  <dc:title>Čestné prohlášení o splnění kvalifikačních předpokladů</dc:title>
</cp:coreProperties>
</file>