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íže uvedeného dne, měsíce a roku uzavřel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ráva Krkonošského národního parku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e sídlem:</w:t>
        <w:tab/>
        <w:t>Dobrovského 3, 543 01 Vrchlabí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:</w:t>
        <w:tab/>
        <w:tab/>
        <w:t>00088455</w:t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IČ:</w:t>
        <w:tab/>
        <w:tab/>
        <w:t>CZ00088455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č. účtu:</w:t>
        <w:tab/>
        <w:t>335601/0100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astoupená:</w:t>
        <w:tab/>
        <w:t>Ing. Janem Hřebačkou, ředitele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e smluvnímu jednání pověřen: Ing. Alois Grundmann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straně jedné (dále jen prodávající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  <w:highlight w:val="green"/>
          <w:vertAlign w:val="superscript"/>
        </w:rPr>
        <w:t xml:space="preserve">1) </w:t>
      </w:r>
      <w:r>
        <w:rPr>
          <w:rFonts w:cs="Arial" w:ascii="Arial" w:hAnsi="Arial"/>
          <w:b/>
          <w:sz w:val="22"/>
          <w:szCs w:val="22"/>
          <w:highlight w:val="green"/>
        </w:rPr>
        <w:t>Kupující:</w:t>
      </w:r>
      <w:r>
        <w:rPr>
          <w:b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sídlem/bytem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Č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Č: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apsaný/á dne:</w:t>
        <w:tab/>
        <w:tab/>
        <w:tab/>
        <w:tab/>
        <w:t>v obchodním rejstříku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deném </w:t>
        <w:tab/>
        <w:tab/>
        <w:tab/>
        <w:tab/>
        <w:t>, oddíl</w:t>
        <w:tab/>
        <w:tab/>
        <w:tab/>
        <w:t>, vložk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upený/á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:</w:t>
        <w:tab/>
        <w:tab/>
        <w:tab/>
        <w:tab/>
        <w:tab/>
        <w:tab/>
        <w:t xml:space="preserve">, mobilní telefon: 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na straně druhé (dále jen kupující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 souladu s ustanovením § 2079 a násl. zák. č. 89/2012 Sb., občanského zákoníku, v platném znění tuto</w:t>
        <w:tab/>
      </w:r>
    </w:p>
    <w:p>
      <w:pPr>
        <w:pStyle w:val="Normal"/>
        <w:tabs>
          <w:tab w:val="clear" w:pos="708"/>
          <w:tab w:val="left" w:pos="18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KUPNÍ  SMLOUVU  O  PRODEJI  A  NÁKUPU  DŘEVA</w:t>
      </w:r>
    </w:p>
    <w:p>
      <w:pPr>
        <w:pStyle w:val="Normal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 Předmět a doba plnění, kupní cen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Prodávající se zavazuje dodat kupujícímu: surové kmeny SM vhodné k manipulaci (dále jen zboží) v kvalitě popsané v Materiálovém listu, který je nedílnou součástí této Smlouvy. 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3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643"/>
        <w:gridCol w:w="1643"/>
        <w:gridCol w:w="2353"/>
        <w:gridCol w:w="1590"/>
      </w:tblGrid>
      <w:tr>
        <w:trPr/>
        <w:tc>
          <w:tcPr>
            <w:tcW w:w="290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Označení zboží</w:t>
            </w:r>
          </w:p>
        </w:tc>
        <w:tc>
          <w:tcPr>
            <w:tcW w:w="1643" w:type="dxa"/>
            <w:tcBorders>
              <w:top w:val="single" w:sz="12" w:space="0" w:color="000000"/>
              <w:bottom w:val="single" w:sz="6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Část plnění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Množství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( m3) 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 xml:space="preserve"> 1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ena v Kč/ m3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bez DPH      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ind w:left="-495" w:firstLine="495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oba plnění</w:t>
            </w:r>
          </w:p>
        </w:tc>
      </w:tr>
      <w:tr>
        <w:trPr/>
        <w:tc>
          <w:tcPr>
            <w:tcW w:w="2905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rové kmeny SM vhodné k manipulaci</w:t>
            </w:r>
          </w:p>
        </w:tc>
        <w:tc>
          <w:tcPr>
            <w:tcW w:w="1643" w:type="dxa"/>
            <w:tcBorders>
              <w:right w:val="sing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43" w:type="dxa"/>
            <w:tcBorders>
              <w:left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590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I.-IV.Q 2016</w:t>
            </w:r>
          </w:p>
        </w:tc>
      </w:tr>
      <w:tr>
        <w:trPr/>
        <w:tc>
          <w:tcPr>
            <w:tcW w:w="2905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43" w:type="dxa"/>
            <w:tcBorders>
              <w:right w:val="sing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43" w:type="dxa"/>
            <w:tcBorders>
              <w:left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90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905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43" w:type="dxa"/>
            <w:tcBorders>
              <w:bottom w:val="single" w:sz="1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90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 Dodací podmínky, uskutečnění zdanitelného plnění a převod vlastnického práv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ístem plnění je odvozní místo určené prodávajícím, s pětidenním telefonickým nebo e-mailovým avízem o připravenosti zboží k odběru. Další dopravu zajišťuje kupující. Nebezpečí škody na zboží přechází okamžikem předání zboží kupujícímu. Kupující je povinen zboží z OM odvést do pěti pracovních dnů po telefonické a e-mailové výzvě, jinak se vystavuje nebezpečí, že zboží bude převezeno prodávajícím (nebude-li dohodnuto jinak) na jiné prodávajícím určené místo. V takovém případě je následně kupující povinen uhradit všechny náklady, které prodávajícímu s převozem vznikl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2. Kupující je povinen využívat k odvozu dřevní hmoty z území parku a jeho ochranného pásma vhodných technických prostředků a technologií, způsobilých pro provoz v národním parku a vybavených platným povolením ke vjezdu. Tuto povinnost se kupující zavazuje zajistit i pokud využívá odvozních prostředků třetích osob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 V souladu s § 2132 občanského zákoníku se vlastníkem dřevní hmoty kupující stává teprve úplným zaplacení kupní ceny. Nebezpečí škody na věci však na kupujícího přechází již jejím převzetím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4.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rodávající dodá zboží v době plnění sjednané v této smlouvě, pokud tomu nebrání vážné důvody na straně kupujícího, zejména jeho platební neschopnost či nedodržení doby splatnosti. V tomto případě si prodávající vyhrazuje právo zastavit dočasně dodávky, případně odstoupit od smlouvy s okamžitou platností, a to bez možnosti uplatnění náhrady za nesplnění dohodnutého množství plnění druhou strano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Prodávající se bude snažit dbát na rovnoměrnost dodávek v průběhu celé sjednané doby plnění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 Platební podmín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Četnost fakturace určuje prodávajíc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Kupující se zavazuje zaplatit prodávajícímu na jeho účet, kupní cenu za dodané zboží do 14 dnů ode dne odeslání faktury, nedohodnou-li se smluvní strany jinak. (Dnem zaplacení se rozumí den, kdy je platba připsána na účet prodávajícího)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3. Kupující se zavazuje předložit prodávajícímu do 10 dnů po podpisu této smlouvy bankovní záruku nebo kauci ve výši 15% z kupní ceny, </w:t>
      </w:r>
      <w:r>
        <w:rPr>
          <w:rFonts w:cs="Arial" w:ascii="Arial" w:hAnsi="Arial"/>
          <w:sz w:val="22"/>
          <w:szCs w:val="22"/>
          <w:shd w:fill="CCFFCC" w:val="clear"/>
        </w:rPr>
        <w:t>tj.</w:t>
      </w:r>
      <w:r>
        <w:rPr>
          <w:rFonts w:cs="Arial" w:ascii="Arial" w:hAnsi="Arial"/>
          <w:b/>
          <w:sz w:val="20"/>
          <w:shd w:fill="CCFFCC" w:val="clear"/>
          <w:vertAlign w:val="superscript"/>
        </w:rPr>
        <w:t xml:space="preserve"> 1)</w:t>
      </w:r>
      <w:r>
        <w:rPr>
          <w:rFonts w:cs="Arial" w:ascii="Arial" w:hAnsi="Arial"/>
          <w:sz w:val="22"/>
          <w:szCs w:val="22"/>
          <w:shd w:fill="CCFFCC" w:val="clear"/>
        </w:rPr>
        <w:t>....................................</w:t>
      </w:r>
      <w:r>
        <w:rPr>
          <w:rFonts w:cs="Arial" w:ascii="Arial" w:hAnsi="Arial"/>
          <w:sz w:val="22"/>
          <w:szCs w:val="22"/>
        </w:rPr>
        <w:t>Kč. Originál neodvolatelné bankovní záruky bude volnou přílohou této smlouvy. Z bankovní záruky bude vyplývat závazek příslušné banky, že uspokojí pohledávky prodávajícího za kupujícího vyplývající z nedodržení smluvních podmínek dle této smlouvy a to výhradně ve prospěch prodávajícího jako oprávněnéh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IV. Odpovědnost za vad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Platí ustanovení § 2099 a násl. občanského zákoníku v platném zně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Drobné, nepodstatné vady nemají za následek odklad povinnosti uhradit kupní cenu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V. Doklady nutné k převzetí a užívání zboží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doklady nutné k převzetí a užívání zboží se považuje dodací list s těmito náležitostmi - množství, datum předání, označení dodavatele, označení kupujícího, podpisy osob za prodávajícího a podpis osoby přejímající dodané zboží za kupujícího. Kupující je povinen předat prodávajícímu před zahájením plnění seznam osob oprávněných k převzetí zboží včetně podpisových vzorů.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VI. Závěrečná ustanovení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sz w:val="22"/>
          <w:szCs w:val="22"/>
        </w:rPr>
        <w:t>1.</w:t>
        <w:tab/>
        <w:t>Ostatní práva a povinnosti smluvních stran se řídí příslušnými ustanoveními občanského zákoníku č. 89/2012 Sb., v platném zněn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2.</w:t>
        <w:tab/>
        <w:t>Smlouva je sepsána ve 4 vyhotoveních, z nichž každé má platnost originálu a každá ze stran obdrží po 2 vyhotovení. Platnosti a účinnosti nabývá smlouva dnem podpisu obou stra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Jakékoliv změny a dodatky této smlouvy mohou být prováděny pouze písemně, po vzájemném odsouhlasení oběma smluvními stranami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: Materiálový lis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Ve Vrchlabí, dne:   </w:t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shd w:fill="CCFFCC" w:val="clear"/>
          <w:vertAlign w:val="superscript"/>
        </w:rPr>
        <w:t xml:space="preserve">1) </w:t>
      </w:r>
      <w:r>
        <w:rPr>
          <w:rFonts w:cs="Arial" w:ascii="Arial" w:hAnsi="Arial"/>
          <w:sz w:val="22"/>
          <w:szCs w:val="22"/>
          <w:shd w:fill="CCFFCC" w:val="clear"/>
        </w:rPr>
        <w:t>V.</w:t>
      </w:r>
      <w:r>
        <w:rPr>
          <w:rFonts w:cs="Arial" w:ascii="Arial" w:hAnsi="Arial"/>
          <w:sz w:val="22"/>
          <w:szCs w:val="22"/>
        </w:rPr>
        <w:t xml:space="preserve">................................., </w:t>
      </w:r>
      <w:r>
        <w:rPr>
          <w:rFonts w:cs="Arial" w:ascii="Arial" w:hAnsi="Arial"/>
          <w:sz w:val="22"/>
          <w:szCs w:val="22"/>
          <w:shd w:fill="CCFFCC" w:val="clear"/>
        </w:rPr>
        <w:t>dne:</w:t>
      </w:r>
      <w:r>
        <w:rPr>
          <w:rFonts w:cs="Arial" w:ascii="Arial" w:hAnsi="Arial"/>
          <w:sz w:val="22"/>
          <w:szCs w:val="22"/>
        </w:rPr>
        <w:t xml:space="preserve">......................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Jan Hřebačka</w:t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shd w:fill="CCFFCC" w:val="clear"/>
          <w:vertAlign w:val="superscript"/>
        </w:rPr>
        <w:t>1)</w:t>
      </w:r>
      <w:r>
        <w:rPr>
          <w:rFonts w:cs="Arial" w:ascii="Arial" w:hAnsi="Arial"/>
          <w:sz w:val="22"/>
          <w:szCs w:val="22"/>
          <w:shd w:fill="CCFFCC" w:val="clear"/>
        </w:rPr>
        <w:t>.</w:t>
      </w:r>
      <w:r>
        <w:rPr>
          <w:rFonts w:cs="Arial" w:ascii="Arial" w:hAnsi="Arial"/>
          <w:sz w:val="22"/>
          <w:szCs w:val="22"/>
        </w:rPr>
        <w:t>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ředitel Správy KRNAP</w:t>
        <w:tab/>
        <w:tab/>
        <w:tab/>
        <w:tab/>
        <w:tab/>
        <w:t xml:space="preserve">  ......................................................</w:t>
      </w:r>
    </w:p>
    <w:sectPr>
      <w:footerReference w:type="default" r:id="rId2"/>
      <w:type w:val="nextPage"/>
      <w:pgSz w:w="11906" w:h="16838"/>
      <w:pgMar w:left="851" w:right="851" w:gutter="170" w:header="0" w:top="851" w:footer="9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Arial" w:hAnsi="Arial" w:cs="Arial"/>
        <w:sz w:val="18"/>
        <w:szCs w:val="18"/>
      </w:rPr>
    </w:pP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Normal"/>
      <w:rPr/>
    </w:pPr>
    <w:r>
      <w:rPr>
        <w:rFonts w:cs="Arial" w:ascii="Arial" w:hAnsi="Arial"/>
        <w:b/>
        <w:sz w:val="20"/>
        <w:vertAlign w:val="superscript"/>
      </w:rPr>
      <w:t xml:space="preserve">1) </w:t>
    </w:r>
    <w:r>
      <w:rPr>
        <w:rFonts w:cs="Arial" w:ascii="Arial" w:hAnsi="Arial"/>
        <w:sz w:val="20"/>
      </w:rPr>
      <w:t>Povinně doplněné údaje</w:t>
    </w:r>
  </w:p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2z0">
    <w:name w:val="WW8Num2z0"/>
    <w:qFormat/>
    <w:rPr>
      <w:rFonts w:cs="Times New Roman"/>
      <w:b/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7:06:00Z</dcterms:created>
  <dc:creator>ing.Pradáč Petr</dc:creator>
  <dc:description/>
  <cp:keywords/>
  <dc:language>en-US</dc:language>
  <cp:lastModifiedBy>Braunová Radka</cp:lastModifiedBy>
  <cp:lastPrinted>2016-02-26T08:07:00Z</cp:lastPrinted>
  <dcterms:modified xsi:type="dcterms:W3CDTF">2016-02-26T07:07:00Z</dcterms:modified>
  <cp:revision>4</cp:revision>
  <dc:subject/>
  <dc:title>KUPNÍ SMLOUVA</dc:title>
</cp:coreProperties>
</file>