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pis činnost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pis činnosti  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Obnova lesa sadbou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sazenice a rozložení kořínků, přitlačení hlíny ke kořínkům a upevnění sazenice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Popis činnosti B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- chemická</w:t>
      </w:r>
    </w:p>
    <w:p>
      <w:pPr>
        <w:pStyle w:val="Normal"/>
        <w:jc w:val="both"/>
        <w:rPr/>
      </w:pPr>
      <w:r>
        <w:rPr>
          <w:sz w:val="22"/>
          <w:szCs w:val="22"/>
        </w:rPr>
        <w:t>Příprava repelentu, naplnění nádoby, vyhledání sazenic a natření. Běžné doplnění repelentu, úklid pracoviště. Natírá se terminální výhon. Materiál pro chem. ochranu ani jeho doprava není součástí veřejné zakázky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pon sazenic</w:t>
        <w:tab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hustý</w:t>
      </w:r>
      <w:r>
        <w:rPr>
          <w:sz w:val="22"/>
          <w:szCs w:val="22"/>
        </w:rPr>
        <w:tab/>
        <w:tab/>
        <w:t>- průměrná vzdálenost sazenic od sebe do 130 cm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řídký </w:t>
      </w:r>
      <w:r>
        <w:rPr>
          <w:sz w:val="22"/>
          <w:szCs w:val="22"/>
        </w:rPr>
        <w:tab/>
        <w:tab/>
        <w:t>- průměrná vzdálenost sazenic je větší než 130 cm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výška sazenic</w:t>
      </w:r>
      <w:r>
        <w:rPr>
          <w:sz w:val="22"/>
          <w:szCs w:val="22"/>
        </w:rPr>
        <w:tab/>
        <w:t>do 70 cm, 70-130 cm, nad 130 c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C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ind. ochranami - pletivo drátěné</w:t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donášce kůlů a pletiva do porostu k jednotlivým sazenicím nebo na místo, kam budou tyto sazenice zasazeny. Zatlučení zpravidla 2 kůlů ke každé sazenici kladivem, palicí atd. Příprava pletiva (nastříhání, spojení) a jeho uchycení třemi drátky kolem kůlů. Materiál je připraven na kraji porostu. Materiál (kůly, pletivo, drátky atd.) ani doprava materiálu nejsou součástí veřejné zakázky. Donáška materiálu z místa uložení do místa provedení ochrany je přibližně 300 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vertAlign w:val="superscript"/>
        </w:rPr>
        <w:t xml:space="preserve">A </w:t>
      </w:r>
      <w:r>
        <w:rPr>
          <w:b/>
        </w:rPr>
        <w:t>stupeň rozpojitelnosti zeminy</w:t>
        <w:tab/>
      </w:r>
    </w:p>
    <w:p>
      <w:pPr>
        <w:pStyle w:val="Normal"/>
        <w:ind w:left="2124" w:hanging="1419"/>
        <w:jc w:val="both"/>
        <w:rPr>
          <w:sz w:val="22"/>
          <w:szCs w:val="22"/>
        </w:rPr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</w:r>
    </w:p>
    <w:p>
      <w:pPr>
        <w:pStyle w:val="Normal"/>
        <w:ind w:left="2121" w:hanging="1418"/>
        <w:jc w:val="both"/>
        <w:rPr/>
      </w:pPr>
      <w:r>
        <w:rPr>
          <w:b/>
          <w:sz w:val="22"/>
          <w:szCs w:val="22"/>
        </w:rPr>
        <w:t>4 těžká</w:t>
      </w:r>
      <w:r>
        <w:rPr>
          <w:sz w:val="22"/>
          <w:szCs w:val="22"/>
        </w:rPr>
        <w:tab/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rPr/>
      </w:pPr>
      <w:r>
        <w:rPr>
          <w:b/>
          <w:sz w:val="22"/>
          <w:szCs w:val="22"/>
        </w:rPr>
        <w:t>5 vel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ěžká</w:t>
        <w:tab/>
      </w:r>
      <w:r>
        <w:rPr>
          <w:sz w:val="22"/>
          <w:szCs w:val="22"/>
        </w:rPr>
        <w:t>velmi soudržná zemina pro zpracování, pevná zatvrdlá spraš, morénová hlína s příměsí 10 až 30% valounů, tvrdá karbonová hlína, pevný soudržný jíl, hrubý soudržný štěrk s</w:t>
      </w:r>
      <w:r>
        <w:rPr/>
        <w:t xml:space="preserve"> </w:t>
      </w:r>
      <w:r>
        <w:rPr>
          <w:sz w:val="22"/>
          <w:szCs w:val="22"/>
        </w:rPr>
        <w:t>jílovitohlinitým pojivem, opuka, slepenec s hlinitým tmelem, stmelené sutě, morénové su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pis činnosti 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řizování oplocenek – drátěné pleti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áce spočívá v rozměření trasy, roznesení kůlů, žerdí a pletiva. Instalování kůlů délky 250 cm o průměru min. 12cm. Impregnace kůlů min. do 60cm, hloubka usazení kůlů do země min. 50cm, upevnění a napnutí drátěného pletiva. Přibití horní části pletiva na ráhno o délce 300 cm a průměru 10-12 cm, připevnění druhého ráhna ( viz. nákres oplocenkového pole – bez podpěr).  Zhotovit a osadit dvě podpěry, každá délky min. 150 cm a průměru 10cm ke každému kůlu. V každé oplocence zhotovit 1 přelez. Materiál (kůly, pletivo, drátky, hřebíky, kramle, impregnační prostředek atd.) ani doprava materiálu není součástí veřejné zakázky. Donáška materiálu z místa uložení do místa výstavby oplocenky je přibližně 300 m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659370" cy="365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E</w:t>
        <w:tab/>
      </w:r>
    </w:p>
    <w:p>
      <w:pPr>
        <w:pStyle w:val="Normal"/>
        <w:rPr/>
      </w:pPr>
      <w:r>
        <w:rPr>
          <w:b/>
          <w:i/>
          <w:u w:val="single"/>
        </w:rPr>
        <w:t>Ochrana ml. les. porostů ostatní - ožínání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ožnutí plochy u celoplošného ožínání, ožnutí kruhové plošky dle požadavku a rozložení buřeně na vyžatou plochu u ožínání plošek stanovené velikosti. U ožínání v ind. ochranách  uvolnění a nadzvednutí ind. ochrany, ožnutí a  opětovné upevnění ind. ochrany ke kůlů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A </w:t>
      </w:r>
      <w:r>
        <w:rPr>
          <w:b/>
          <w:sz w:val="22"/>
          <w:szCs w:val="22"/>
        </w:rPr>
        <w:t xml:space="preserve"> viditelnost sazenic</w:t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 dobrá</w:t>
      </w:r>
      <w:r>
        <w:rPr>
          <w:sz w:val="22"/>
          <w:szCs w:val="22"/>
        </w:rPr>
        <w:tab/>
        <w:t>na ploše je kultura zpravidla viditelná, nebo od ožínané sazenice je viditelná sazenice následující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 střední</w:t>
      </w:r>
      <w:r>
        <w:rPr>
          <w:sz w:val="22"/>
          <w:szCs w:val="22"/>
        </w:rPr>
        <w:tab/>
        <w:t>výška buřeně je zhruba stejná s výškou sazenic, sazenice je rozeznatelná v bezprostřední blízkost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 špatná</w:t>
      </w:r>
      <w:r>
        <w:rPr>
          <w:sz w:val="22"/>
          <w:szCs w:val="22"/>
        </w:rPr>
        <w:tab/>
        <w:t>při vyšší nebo i hustší buřeni musí být jednotlivé sazenice obtížně vyhledáv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F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lesa proti zvěři - ch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míchání, ředění, případné zahřátí repelentu, naplnění nádob a donáška na pracoviště, vyhledání nadějných stromů (kostra) předem vyznačených lesníkem, úprava kmene stromů (vyvětvení) do výše 250 cm a natření kmenů do výše 250 cm, přechody mezi stromy a </w:t>
      </w:r>
      <w:r>
        <w:rPr/>
        <w:t xml:space="preserve">přenášení pomůcek. </w:t>
      </w:r>
      <w:r>
        <w:rPr>
          <w:sz w:val="22"/>
          <w:szCs w:val="22"/>
        </w:rPr>
        <w:t>Materiál a doprava materiálu není součástí veřejné zakázky, donáška materiálu z místa uložení do místa provedení ochrany je přibližně 300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23825" w:h="16851"/>
      <w:pgMar w:left="1134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ovinná příloha č. 2 Smlouvy o dílo (uchazeči připojí tuto přílohu za Přílohu č. 1 Smlouvy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4:00Z</dcterms:created>
  <dc:creator>atondrova</dc:creator>
  <dc:description/>
  <cp:keywords/>
  <dc:language>en-US</dc:language>
  <cp:lastModifiedBy>Kynčlová Kateřina</cp:lastModifiedBy>
  <cp:lastPrinted>2016-02-15T13:09:00Z</cp:lastPrinted>
  <dcterms:modified xsi:type="dcterms:W3CDTF">2016-02-15T12:09:00Z</dcterms:modified>
  <cp:revision>5</cp:revision>
  <dc:subject/>
  <dc:title>Popis činno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0526719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