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Výzva k podání nabídky na plnění zakázky *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28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na dodávk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na stavební prá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c) na služby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Datum zveřejnění: </w:t>
        <w:tab/>
        <w:tab/>
        <w:tab/>
        <w:t>11.02.2016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Lhůta pro doručení nabídek: </w:t>
        <w:tab/>
        <w:t>29.02.2016 do 10.00hod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. Číslo, název zakázky: </w:t>
        <w:tab/>
        <w:tab/>
        <w:t>č. 22/2016 Dodávka modřínových kůlů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áva Krkonošského národního parku, se sídlem Dobrovského 3, 543 01 Vrchlabí, IČ: 00088455, DIČ: CZ00088455, zastoupená Ing. Janem Hřebačkou, ředitelem, jako veřejný zadavatel (dále jen zadavatel) Vás tímto vyzývá k podání nabídky na plnění dále popsané veřejné zakázky malého rozsahu (dále jen zakázka). Nabídku včetně požadovaných příloh je nutno doručit ve stanovené lhůtě v zalepené obálce označené „Nabídka na plnění zakázky č. zak. 22/2016 Dodávka modřínových kůlů - NEOTVÍRAT!“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 Kontaktní osoba zadavatel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Pavel Blažek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 +420 499 456 4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 pblazek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@</w:t>
            </w:r>
            <w:r>
              <w:rPr>
                <w:rFonts w:cs="Arial" w:ascii="Arial" w:hAnsi="Arial"/>
                <w:sz w:val="20"/>
                <w:szCs w:val="20"/>
              </w:rPr>
              <w:t>krnap.cz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Předmět zakázky, stručný popis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ávka modřínových kůlů k individuálním ochranám dle přílohy č. 1 kupní smlouvy – položkového rozpočtu. Celkovou cenu za požadované množství v Kč uvedou uchazeči zároveň do krycího listu nabídky a do kupní smlouvy (čl. 3 odst. 3.2). Výše této celkové ceny v Kč bez DPH je základním hodnotícím kritéri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 Místo plnění: jednotlivá územní pracoviště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zemní pracoviště Harrachov -  Harrachov čp. 325</w:t>
              <w:br/>
              <w:t>Územní pracoviště Špindlerův Mlýn - Špindlerův Mlýn čp. 275</w:t>
              <w:br/>
              <w:t>Územní pracoviště Černý Důl  –  Rudník čp. 58</w:t>
              <w:br/>
              <w:t>Územní pracoviště Pec pod Sněžkou –  Pec pod Sněžkou čp. 145</w:t>
              <w:br/>
              <w:t>Územní pracoviště Horní Maršov –  Horní Maršov čp. 1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Hodnota *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ředpokládaná hodnota bez  DPH v Kč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 000 Kč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zsah bez DPH v Kč mezi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. Záruční doba v měsících min.: 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 Zahájení doby plnění: 01.04.2016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 Ukončení doby plnění: 12.05.201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 Kritéria pro zadání zakázky a váha kritéria v %</w:t>
            </w:r>
          </w:p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5"/>
              <w:gridCol w:w="1980"/>
              <w:gridCol w:w="540"/>
            </w:tblGrid>
            <w:tr>
              <w:trPr/>
              <w:tc>
                <w:tcPr>
                  <w:tcW w:w="6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. cena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%</w:t>
                  </w:r>
                </w:p>
              </w:tc>
            </w:tr>
            <w:tr>
              <w:trPr/>
              <w:tc>
                <w:tcPr>
                  <w:tcW w:w="6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%</w:t>
                  </w:r>
                </w:p>
              </w:tc>
            </w:tr>
            <w:tr>
              <w:trPr/>
              <w:tc>
                <w:tcPr>
                  <w:tcW w:w="6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. Variantní nabídky *: 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ANO</w:t>
            </w:r>
            <w:r>
              <w:rPr>
                <w:rFonts w:cs="Arial" w:ascii="Arial" w:hAnsi="Arial"/>
                <w:sz w:val="20"/>
                <w:szCs w:val="20"/>
              </w:rPr>
              <w:t>/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. Požadavek na prokázání základních kvalifikačních předpokladů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ie Živnostenského list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ie Výpisu z 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tné prohlášení dle vzor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– vyplněný a podepsaný oprávněnou osobo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lněná a podepsaná kupní smlouva oprávněnou osobou včetně přílohy č. 1 – položkového rozpočt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. Údaje pro podání nabídky:</w:t>
            </w:r>
          </w:p>
          <w:tbl>
            <w:tblPr>
              <w:tblW w:w="918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6"/>
              <w:gridCol w:w="2161"/>
              <w:gridCol w:w="2882"/>
              <w:gridCol w:w="2521"/>
            </w:tblGrid>
            <w:tr>
              <w:trPr/>
              <w:tc>
                <w:tcPr>
                  <w:tcW w:w="1616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ísto podání:</w:t>
                  </w:r>
                </w:p>
              </w:tc>
              <w:tc>
                <w:tcPr>
                  <w:tcW w:w="7564" w:type="dxa"/>
                  <w:gridSpan w:val="3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ídlo zadavatele, podatelna od 6.00hod. do 18.00hod.</w:t>
                  </w:r>
                </w:p>
              </w:tc>
            </w:tr>
            <w:tr>
              <w:trPr/>
              <w:tc>
                <w:tcPr>
                  <w:tcW w:w="37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hůta pro doručení nabídky - datum:</w:t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9.02.2016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čas: 10.00hod.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. </w:t>
            </w:r>
            <w:r>
              <w:rPr/>
              <w:t>Prohlídka místa plnění:</w:t>
            </w:r>
          </w:p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75"/>
            </w:tblGrid>
            <w:tr>
              <w:trPr/>
              <w:tc>
                <w:tcPr>
                  <w:tcW w:w="9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e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7. Doplňující informace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bídka musí být podána na celkové množství kůlů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tel se zavazuje uskutečnit, na žádost zadavatele, případné další dodatečné dodávky kůlů v roce 2016 za ceny sjednané ve smlouvě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ozornění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davatel má povinnost vyřadit neúplné nabídky, popř. nabídky cenově převyšující ceny dle odst. 8. Zadavatel dále upozorňuje uchazeče, že není dovoleno měnit či upravovat předloženou kupní smlouvu či přílohu č. 1 – položkový rozpočet mimo údajů povinně vyplněných a nabídkových cen. Zadavatel nebude při hodnocení nabídek zvýhodňovat dodavatele zaměstnávající osoby se zdravotním postižení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lohy Oznámení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or čestného prohláš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pní smlouva včetně přílohy č. 1 – položkového rozpočt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 Vrchlabí dne: 11.02.201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, podpi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Pavel Blaž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orný prac. OPL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Oznámení o záměru zadavatele zadat zakázku malého rozsahu 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7:00Z</dcterms:created>
  <dc:creator>kkynclova</dc:creator>
  <dc:description/>
  <cp:keywords/>
  <dc:language>en-US</dc:language>
  <cp:lastModifiedBy>Kynčlová Kateřina</cp:lastModifiedBy>
  <cp:lastPrinted>2016-02-09T10:16:00Z</cp:lastPrinted>
  <dcterms:modified xsi:type="dcterms:W3CDTF">2016-02-10T12:21:00Z</dcterms:modified>
  <cp:revision>6</cp:revision>
  <dc:subject/>
  <dc:title>Podáváme tímto Nabídku na plnění zakázky č</dc:title>
</cp:coreProperties>
</file>