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uchazeče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ková cena zakázky za celkové požadované množství (sloupec H položkového rozpočtu)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uchazeč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2/2016 </w:t>
          </w:r>
          <w:r>
            <w:rPr>
              <w:rFonts w:cs="Arial"/>
              <w:b/>
            </w:rPr>
            <w:t xml:space="preserve">Dodávka modřínových kůlů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ynčlová Kateřina</cp:lastModifiedBy>
  <cp:lastPrinted>2015-02-09T12:58:00Z</cp:lastPrinted>
  <dcterms:modified xsi:type="dcterms:W3CDTF">2016-02-09T09:19:00Z</dcterms:modified>
  <cp:revision>27</cp:revision>
  <dc:subject/>
  <dc:title>Nabídka na uzavření Rámcové smlouvy na překladatelské práce:</dc:title>
</cp:coreProperties>
</file>