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uchazeč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Označení částí veřejné zakázky, na které uchazeč podává nabídku na plněn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9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701"/>
        <w:gridCol w:w="1276"/>
        <w:gridCol w:w="1559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ř. číslo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části </w:t>
            </w:r>
          </w:p>
        </w:tc>
        <w:tc>
          <w:tcPr>
            <w:tcW w:w="45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bídková cena v Kč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řejné zakáz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 Vyhlídkov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 Okruž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 Nad Myslivno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 Na Hromov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 Zvonička – Klausův pot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 Michlův Mlý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 Kalber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 Matějova lo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 Klíno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 Na Plá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 Nad Haďá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 Emina ce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 Nad Voborní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 Sluneční pé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 Pod Růžohor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 Portášky Růžohor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 Ke Kou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 Modry dů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ník Vycházková trasa Černá h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ník Javoř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 Emma – Diam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 Signá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 Světlá hora 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 Háje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 Hraniční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 K Lysečinské boud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 Rýchory 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 Světlá hora 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ník Naučná stezka Černohorská rašel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ník Rýchorská bouda – Horní Marš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 Digr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 Černohorsk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 Šnajdro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 Rašelinný pot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) Povinně doplněné údaje (části, na které uchazeč nabídku nepodává, budou proškrtnuty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2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591"/>
    </w:tblGrid>
    <w:tr>
      <w:trPr/>
      <w:tc>
        <w:tcPr>
          <w:tcW w:w="7621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  <w:caps/>
              <w:sz w:val="28"/>
              <w:szCs w:val="28"/>
            </w:rPr>
            <w:t>K r y c í   l i s t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nabídky na plnění veřejné zakázky </w:t>
          </w:r>
        </w:p>
        <w:p>
          <w:pPr>
            <w:pStyle w:val="Normal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</w:rPr>
            <w:t>č. 68/2015 „Opravy cest po přívalových deštích“</w:t>
          </w:r>
        </w:p>
      </w:tc>
      <w:tc>
        <w:tcPr>
          <w:tcW w:w="1591" w:type="dxa"/>
          <w:tcBorders/>
        </w:tcPr>
        <w:p>
          <w:pPr>
            <w:pStyle w:val="Normal"/>
            <w:jc w:val="right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/>
            <w:drawing>
              <wp:inline distT="0" distB="0" distL="0" distR="0">
                <wp:extent cx="80010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24:00Z</dcterms:created>
  <dc:creator>kkynclova</dc:creator>
  <dc:description/>
  <cp:keywords/>
  <dc:language>en-US</dc:language>
  <cp:lastModifiedBy>Kynčlová Kateřina</cp:lastModifiedBy>
  <cp:lastPrinted>2015-03-03T10:31:00Z</cp:lastPrinted>
  <dcterms:modified xsi:type="dcterms:W3CDTF">2015-10-16T10:24:00Z</dcterms:modified>
  <cp:revision>2</cp:revision>
  <dc:subject/>
  <dc:title>Krycí list</dc:title>
</cp:coreProperties>
</file>