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2725847299"/>
      <w:bookmarkStart w:id="1" w:name="__Fieldmark__0_2725847299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2725847299"/>
      <w:bookmarkStart w:id="3" w:name="__Fieldmark__1_2725847299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25847299"/>
      <w:bookmarkStart w:id="5" w:name="__Fieldmark__2_2725847299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2725847299"/>
      <w:bookmarkStart w:id="7" w:name="__Fieldmark__3_2725847299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25847299"/>
      <w:bookmarkStart w:id="9" w:name="__Fieldmark__4_2725847299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725847299"/>
      <w:bookmarkStart w:id="11" w:name="__Fieldmark__5_2725847299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2725847299"/>
      <w:bookmarkStart w:id="13" w:name="__Fieldmark__6_2725847299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725847299"/>
      <w:bookmarkStart w:id="15" w:name="__Fieldmark__7_2725847299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725847299"/>
      <w:bookmarkStart w:id="17" w:name="__Fieldmark__8_272584729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2725847299"/>
      <w:bookmarkStart w:id="19" w:name="__Fieldmark__9_2725847299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725847299"/>
      <w:bookmarkStart w:id="21" w:name="__Fieldmark__10_2725847299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2725847299"/>
      <w:bookmarkStart w:id="23" w:name="__Fieldmark__11_2725847299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725847299"/>
      <w:bookmarkStart w:id="25" w:name="__Fieldmark__12_2725847299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725847299"/>
      <w:bookmarkStart w:id="27" w:name="__Fieldmark__13_2725847299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2725847299"/>
      <w:bookmarkStart w:id="29" w:name="__Fieldmark__14_2725847299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725847299"/>
      <w:bookmarkStart w:id="31" w:name="__Fieldmark__15_2725847299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725847299"/>
      <w:bookmarkStart w:id="33" w:name="__Fieldmark__16_2725847299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725847299"/>
      <w:bookmarkStart w:id="35" w:name="__Fieldmark__17_2725847299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725847299"/>
      <w:bookmarkStart w:id="37" w:name="__Fieldmark__18_2725847299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725847299"/>
      <w:bookmarkStart w:id="39" w:name="__Fieldmark__19_2725847299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2725847299"/>
      <w:bookmarkStart w:id="41" w:name="__Fieldmark__20_2725847299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2725847299"/>
      <w:bookmarkStart w:id="43" w:name="__Fieldmark__21_2725847299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2725847299"/>
      <w:bookmarkStart w:id="45" w:name="__Fieldmark__22_2725847299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2725847299"/>
      <w:bookmarkStart w:id="47" w:name="__Fieldmark__23_2725847299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2725847299"/>
      <w:bookmarkStart w:id="49" w:name="__Fieldmark__24_2725847299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2725847299"/>
      <w:bookmarkStart w:id="51" w:name="__Fieldmark__25_2725847299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2725847299"/>
      <w:bookmarkStart w:id="53" w:name="__Fieldmark__26_2725847299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2725847299"/>
      <w:bookmarkStart w:id="55" w:name="__Fieldmark__27_2725847299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2725847299"/>
      <w:bookmarkStart w:id="57" w:name="__Fieldmark__28_2725847299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2725847299"/>
      <w:bookmarkStart w:id="59" w:name="__Fieldmark__29_2725847299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2725847299"/>
      <w:bookmarkStart w:id="61" w:name="__Fieldmark__30_2725847299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2725847299"/>
      <w:bookmarkStart w:id="63" w:name="__Fieldmark__31_2725847299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2725847299"/>
      <w:bookmarkStart w:id="65" w:name="__Fieldmark__32_2725847299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2725847299"/>
      <w:bookmarkStart w:id="67" w:name="__Fieldmark__33_2725847299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2725847299"/>
      <w:bookmarkStart w:id="69" w:name="__Fieldmark__34_2725847299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2725847299"/>
      <w:bookmarkStart w:id="71" w:name="__Fieldmark__35_2725847299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2725847299"/>
      <w:bookmarkStart w:id="73" w:name="__Fieldmark__36_2725847299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2725847299"/>
      <w:bookmarkStart w:id="75" w:name="__Fieldmark__37_2725847299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2725847299"/>
            <w:bookmarkStart w:id="77" w:name="__Fieldmark__38_2725847299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2725847299"/>
            <w:bookmarkStart w:id="79" w:name="__Fieldmark__39_2725847299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2725847299"/>
            <w:bookmarkStart w:id="81" w:name="__Fieldmark__40_2725847299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2725847299"/>
            <w:bookmarkStart w:id="83" w:name="__Fieldmark__41_2725847299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2725847299"/>
            <w:bookmarkStart w:id="85" w:name="__Fieldmark__42_2725847299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2725847299"/>
            <w:bookmarkStart w:id="87" w:name="__Fieldmark__43_2725847299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2725847299"/>
            <w:bookmarkStart w:id="89" w:name="__Fieldmark__44_2725847299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2725847299"/>
            <w:bookmarkStart w:id="91" w:name="__Fieldmark__45_2725847299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2725847299"/>
            <w:bookmarkStart w:id="93" w:name="__Fieldmark__46_2725847299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2725847299"/>
            <w:bookmarkStart w:id="95" w:name="__Fieldmark__47_2725847299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2725847299"/>
            <w:bookmarkStart w:id="97" w:name="__Fieldmark__48_2725847299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2725847299"/>
            <w:bookmarkStart w:id="99" w:name="__Fieldmark__49_2725847299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2725847299"/>
            <w:bookmarkStart w:id="101" w:name="__Fieldmark__50_2725847299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2725847299"/>
            <w:bookmarkStart w:id="103" w:name="__Fieldmark__51_2725847299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2725847299"/>
            <w:bookmarkStart w:id="105" w:name="__Fieldmark__52_2725847299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2725847299"/>
            <w:bookmarkStart w:id="107" w:name="__Fieldmark__53_2725847299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2725847299"/>
            <w:bookmarkStart w:id="109" w:name="__Fieldmark__54_2725847299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2725847299"/>
            <w:bookmarkStart w:id="111" w:name="__Fieldmark__55_2725847299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2725847299"/>
            <w:bookmarkStart w:id="113" w:name="__Fieldmark__56_2725847299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2725847299"/>
            <w:bookmarkStart w:id="115" w:name="__Fieldmark__57_2725847299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2725847299"/>
            <w:bookmarkStart w:id="117" w:name="__Fieldmark__58_2725847299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2725847299"/>
            <w:bookmarkStart w:id="119" w:name="__Fieldmark__59_2725847299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2725847299"/>
            <w:bookmarkStart w:id="121" w:name="__Fieldmark__60_2725847299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2725847299"/>
            <w:bookmarkStart w:id="123" w:name="__Fieldmark__61_2725847299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2725847299"/>
            <w:bookmarkStart w:id="125" w:name="__Fieldmark__62_2725847299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2725847299"/>
            <w:bookmarkStart w:id="127" w:name="__Fieldmark__63_2725847299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2725847299"/>
            <w:bookmarkStart w:id="129" w:name="__Fieldmark__64_2725847299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2725847299"/>
            <w:bookmarkStart w:id="131" w:name="__Fieldmark__65_2725847299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2725847299"/>
            <w:bookmarkStart w:id="133" w:name="__Fieldmark__66_2725847299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2725847299"/>
            <w:bookmarkStart w:id="135" w:name="__Fieldmark__67_2725847299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2725847299"/>
            <w:bookmarkStart w:id="137" w:name="__Fieldmark__68_2725847299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2725847299"/>
            <w:bookmarkStart w:id="139" w:name="__Fieldmark__69_2725847299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2725847299"/>
            <w:bookmarkStart w:id="141" w:name="__Fieldmark__70_2725847299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2725847299"/>
            <w:bookmarkStart w:id="143" w:name="__Fieldmark__71_2725847299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2725847299"/>
            <w:bookmarkStart w:id="145" w:name="__Fieldmark__72_2725847299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2725847299"/>
            <w:bookmarkStart w:id="147" w:name="__Fieldmark__73_2725847299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2725847299"/>
            <w:bookmarkStart w:id="149" w:name="__Fieldmark__74_2725847299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2725847299"/>
            <w:bookmarkStart w:id="151" w:name="__Fieldmark__75_2725847299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2725847299"/>
            <w:bookmarkStart w:id="153" w:name="__Fieldmark__76_2725847299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2725847299"/>
            <w:bookmarkStart w:id="155" w:name="__Fieldmark__77_2725847299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2725847299"/>
            <w:bookmarkStart w:id="157" w:name="__Fieldmark__78_2725847299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2725847299"/>
            <w:bookmarkStart w:id="159" w:name="__Fieldmark__79_2725847299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2725847299"/>
            <w:bookmarkStart w:id="161" w:name="__Fieldmark__80_2725847299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2725847299"/>
            <w:bookmarkStart w:id="163" w:name="__Fieldmark__81_2725847299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2725847299"/>
            <w:bookmarkStart w:id="165" w:name="__Fieldmark__82_2725847299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2725847299"/>
            <w:bookmarkStart w:id="167" w:name="__Fieldmark__83_2725847299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2725847299"/>
            <w:bookmarkStart w:id="169" w:name="__Fieldmark__84_2725847299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2725847299"/>
            <w:bookmarkStart w:id="171" w:name="__Fieldmark__85_2725847299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2725847299"/>
            <w:bookmarkStart w:id="173" w:name="__Fieldmark__86_2725847299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2725847299"/>
            <w:bookmarkStart w:id="175" w:name="__Fieldmark__87_2725847299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2725847299"/>
            <w:bookmarkStart w:id="177" w:name="__Fieldmark__88_2725847299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2725847299"/>
            <w:bookmarkStart w:id="179" w:name="__Fieldmark__89_2725847299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