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</w:rPr>
        <w:t>Příloha č. 3 k vyhlášce č. 503/2006 S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Obecní úřad Horní Maršov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Bertholdovo náměstí 102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>542 26  Horní Maršov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 xml:space="preserve">Ve Vrchlabí </w:t>
        <w:tab/>
        <w:tab/>
        <w:tab/>
        <w:t>dne 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VYDÁNÍ ROZHODNUT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0" w:name="__Fieldmark__0_2880290869"/>
      <w:bookmarkStart w:id="1" w:name="__Fieldmark__0_2880290869"/>
      <w:bookmarkEnd w:id="1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 xml:space="preserve">o umístění stavby nebo zařízen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2" w:name="__Fieldmark__1_2880290869"/>
      <w:bookmarkStart w:id="3" w:name="__Fieldmark__1_2880290869"/>
      <w:bookmarkEnd w:id="3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>o změně stavby a o změně vlivu stavby na využití území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86 ve spojení s § 79 a 81 zákona č. 183/2006 Sb., o územním plánování a stavebním řádu (stavební zákon) a § 3 a 5 vyhlášky č. 503/2006 Sb., o podrobnější úpravě územního řízení, veřejnoprávní smlouvy a územního opatření.</w:t>
      </w:r>
    </w:p>
    <w:p>
      <w:pPr>
        <w:pStyle w:val="Normal"/>
        <w:spacing w:before="8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80290869"/>
      <w:bookmarkStart w:id="5" w:name="__Fieldmark__2_2880290869"/>
      <w:bookmarkEnd w:id="5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2880290869"/>
      <w:bookmarkStart w:id="7" w:name="__Fieldmark__3_2880290869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keepNext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80290869"/>
      <w:bookmarkStart w:id="9" w:name="__Fieldmark__4_2880290869"/>
      <w:bookmarkEnd w:id="9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keepNext w:val="true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Správa Krkonošského národního park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Dobrovského 3, 543 01 Vrchlabí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IČO :  00088455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zastoupená ing. Janem Hřebačkou, ředitelem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rPr>
          <w:b/>
          <w:i/>
        </w:rPr>
        <w:br/>
      </w:r>
      <w:r>
        <w:rPr>
          <w:szCs w:val="24"/>
        </w:rPr>
        <w:t xml:space="preserve">Žádá-li o vydání rozhodnutí více žadatelů, jsou údaje obsažené v bodě I. připojené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880290869"/>
      <w:bookmarkStart w:id="11" w:name="__Fieldmark__5_2880290869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2880290869"/>
      <w:bookmarkStart w:id="13" w:name="__Fieldmark__6_2880290869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2880290869"/>
      <w:bookmarkStart w:id="15" w:name="__Fieldmark__7_2880290869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880290869"/>
      <w:bookmarkStart w:id="17" w:name="__Fieldmark__8_2880290869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Styl1"/>
        <w:rPr/>
      </w:pPr>
      <w:r>
        <w:rPr/>
        <w:t>II.   Místo stavby / změny stavb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/>
        <w:t>Navržené pozemky k umístění stavby: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112"/>
        <w:gridCol w:w="1705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3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2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avrhuje-li se změna stavby, žadatel uvede její identifikaci podle katastru nemovitostí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změna stavby na více pozemcích / stavbách, žadatel připojuje údaje obsažené v bodě II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2880290869"/>
      <w:bookmarkStart w:id="19" w:name="__Fieldmark__9_2880290869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2880290869"/>
      <w:bookmarkStart w:id="21" w:name="__Fieldmark__10_2880290869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II.  Účastníci, kteří mají vlastnick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2880290869"/>
      <w:bookmarkStart w:id="23" w:name="__Fieldmark__11_2880290869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Pozemek parc. č.:</w:t>
        <w:tab/>
        <w:t xml:space="preserve">87/2, 87/8  </w:t>
        <w:tab/>
        <w:t>katastrální území: Horní Maršov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2880290869"/>
      <w:bookmarkStart w:id="25" w:name="__Fieldmark__12_2880290869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a - identifikace podle katastru nemovitostí:  ……...................................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880290869"/>
      <w:bookmarkStart w:id="27" w:name="__Fieldmark__13_2880290869"/>
      <w:bookmarkEnd w:id="27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>jméno, příjmení, datum narození, místo trvalého pobytu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>
          <w:sz w:val="26"/>
          <w:szCs w:val="26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8" w:name="__Fieldmark__14_2880290869"/>
      <w:bookmarkStart w:id="29" w:name="__Fieldmark__14_2880290869"/>
      <w:bookmarkEnd w:id="2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jméno, příjmení, druh podnikání, identifikační číslo, adresa zapsaná v obchodním rejstříku </w:t>
        <w:tab/>
        <w:tab/>
        <w:tab/>
        <w:t>nebo v jiné zákonem upravené evidenci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880290869"/>
      <w:bookmarkStart w:id="31" w:name="__Fieldmark__15_2880290869"/>
      <w:bookmarkEnd w:id="31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/>
      </w:pPr>
      <w:r>
        <w:rPr>
          <w:szCs w:val="24"/>
        </w:rPr>
        <w:tab/>
        <w:tab/>
        <w:tab/>
        <w:t xml:space="preserve">název nebo obchodní firma, identifikační číslo nebo obdobný údaj, adresa sídla (popř. jiná </w:t>
        <w:tab/>
        <w:tab/>
        <w:tab/>
        <w:t>adresa pro doručování), osoba oprávněná jednat jménem právnické osoby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4536" w:leader="none"/>
        </w:tabs>
        <w:rPr>
          <w:szCs w:val="24"/>
        </w:rPr>
      </w:pPr>
      <w:r>
        <w:rPr>
          <w:szCs w:val="24"/>
        </w:rPr>
        <w:t>Vlastník jedná:</w:t>
      </w:r>
      <w:r>
        <w:rPr>
          <w:b/>
          <w:szCs w:val="24"/>
        </w:rPr>
        <w:t xml:space="preserve">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2880290869"/>
      <w:bookmarkStart w:id="33" w:name="__Fieldmark__16_2880290869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amostatně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2880290869"/>
      <w:bookmarkStart w:id="35" w:name="__Fieldmark__17_2880290869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je zastoupe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Pozemek je ve vlastnictví: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2880290869"/>
      <w:bookmarkStart w:id="37" w:name="__Fieldmark__18_2880290869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2880290869"/>
      <w:bookmarkStart w:id="39" w:name="__Fieldmark__19_2880290869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Stavba je ve vlastnictví: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2880290869"/>
      <w:bookmarkStart w:id="41" w:name="__Fieldmark__20_2880290869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2880290869"/>
      <w:bookmarkStart w:id="43" w:name="__Fieldmark__21_2880290869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její změna na více pozemcích, žadatelé připojují údaje obsažené v bodě III. v samostatné příloze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2880290869"/>
      <w:bookmarkStart w:id="45" w:name="__Fieldmark__22_2880290869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2880290869"/>
      <w:bookmarkStart w:id="47" w:name="__Fieldmark__23_2880290869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Účastníci, kteří mají jiná věcn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24_2880290869"/>
      <w:bookmarkStart w:id="49" w:name="__Fieldmark__24_2880290869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Pozemek parc. č.:</w:t>
        <w:tab/>
        <w:t xml:space="preserve">   </w:t>
      </w:r>
      <w:r>
        <w:rPr>
          <w:i/>
          <w:szCs w:val="24"/>
        </w:rPr>
        <w:t>...................</w:t>
      </w:r>
      <w:r>
        <w:rPr>
          <w:szCs w:val="24"/>
        </w:rPr>
        <w:t xml:space="preserve">    katastrální území:   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25_2880290869"/>
      <w:bookmarkStart w:id="51" w:name="__Fieldmark__25_2880290869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vba – identifikace podle katastru nemovitostí....................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 xml:space="preserve">Druh práva: (např. věcné břemeno, zástavní právo, předkupní právo)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i/>
          <w:i/>
          <w:szCs w:val="24"/>
        </w:rPr>
      </w:pPr>
      <w:r>
        <w:rPr>
          <w:i/>
          <w:szCs w:val="24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Navrhuje-li se stavba / změna stavby na více pozemcích, u nichž jsou jiná věcná práva, žadatelé připojují údaje obsažené v bodě IV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2" w:name="__Fieldmark__26_2880290869"/>
      <w:bookmarkStart w:id="53" w:name="__Fieldmark__26_2880290869"/>
      <w:bookmarkEnd w:id="5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4" w:name="__Fieldmark__27_2880290869"/>
      <w:bookmarkStart w:id="55" w:name="__Fieldmark__27_2880290869"/>
      <w:bookmarkEnd w:id="5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V.    Údaje o současném stavu využívání dotčených pozemků a stavbách na nich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Dotčené pozemky jsou využívány jako asfaltové a travnaté plochy. </w:t>
      </w:r>
    </w:p>
    <w:p>
      <w:pPr>
        <w:pStyle w:val="Styl1"/>
        <w:rPr/>
      </w:pPr>
      <w:r>
        <w:rPr/>
        <w:t>VI.   Základní údaje o stavbě / změně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>
          <w:szCs w:val="24"/>
        </w:rPr>
      </w:pPr>
      <w:r>
        <w:rPr>
          <w:b/>
        </w:rPr>
        <w:t>„</w:t>
      </w:r>
      <w:r>
        <w:rPr>
          <w:b/>
        </w:rPr>
        <w:t>ČOV pro objekt č.p.111, Horní Maršov“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Druh zamýšlené stavby / její změně:  </w:t>
        <w:tab/>
        <w:t xml:space="preserve">   </w:t>
      </w:r>
      <w:r>
        <w:rPr>
          <w:b/>
          <w:i/>
          <w:szCs w:val="24"/>
        </w:rPr>
        <w:t>Inženýrské sítě – kanalizace a ČOV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i/>
          <w:i/>
          <w:szCs w:val="24"/>
        </w:rPr>
      </w:pPr>
      <w:r>
        <w:rPr>
          <w:szCs w:val="24"/>
        </w:rPr>
        <w:t>Půdorysná velikost, výška stavby / její změně:</w:t>
        <w:tab/>
        <w:t xml:space="preserve">   </w:t>
      </w:r>
      <w:r>
        <w:rPr>
          <w:b/>
          <w:i/>
          <w:szCs w:val="24"/>
        </w:rPr>
        <w:t>délka kanalizačních potrubí cca 80 m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left="3828" w:hanging="3828"/>
        <w:rPr>
          <w:szCs w:val="24"/>
        </w:rPr>
      </w:pPr>
      <w:r>
        <w:rPr>
          <w:szCs w:val="24"/>
        </w:rPr>
        <w:t xml:space="preserve">Účel (kapacita) stavby / její změně:                      </w:t>
      </w:r>
      <w:r>
        <w:rPr>
          <w:b/>
          <w:i/>
          <w:szCs w:val="24"/>
        </w:rPr>
        <w:t>zneškodňování odpadních vod z č.p.111</w:t>
      </w:r>
    </w:p>
    <w:p>
      <w:pPr>
        <w:pStyle w:val="Styl1"/>
        <w:rPr/>
      </w:pPr>
      <w:r>
        <w:rPr/>
        <w:t>VII.  Posouzení vlivu stavby / její změny na životní prostředí podle zvláštního právního předpis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28_2880290869"/>
      <w:bookmarkStart w:id="57" w:name="__Fieldmark__28_2880290869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jích vlivů na životní prostředí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29_2880290869"/>
      <w:bookmarkStart w:id="59" w:name="__Fieldmark__29_2880290869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nevztahuje se na ni zákon č. 100/2001 Sb. ani § 45h a 45i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30_2880290869"/>
      <w:bookmarkStart w:id="61" w:name="__Fieldmark__30_2880290869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vyjádření příslušného úřadu, kterým se konstatuje, že stavba / její změna nepodléhá posuzování vlivů záměru na životní prostředí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31_2880290869"/>
      <w:bookmarkStart w:id="63" w:name="__Fieldmark__31_2880290869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novisko orgánu ochrany přírody, kterým tento orgán vyloučil významný vliv na území evropsky významné lokality nebo ptačí oblast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32_2880290869"/>
      <w:bookmarkStart w:id="65" w:name="__Fieldmark__32_2880290869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ávěr zjišťovacího řízení, kterým se stanoví, že stavba / její změna nemůže mít významný vliv na životní prostředí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33_2880290869"/>
      <w:bookmarkStart w:id="67" w:name="__Fieldmark__33_2880290869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vyžaduje</w:t>
      </w:r>
      <w:r>
        <w:rPr>
          <w:szCs w:val="24"/>
        </w:rPr>
        <w:t xml:space="preserve"> posouzení jejích vlivů na životní prostředí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34_2880290869"/>
      <w:bookmarkStart w:id="69" w:name="__Fieldmark__34_2880290869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stavba / změna stavby byla posouzena před podáním žádosti o vydání rozhodnutí – žadatel </w:t>
        <w:tab/>
        <w:tab/>
        <w:tab/>
        <w:t>doloží stanovisko příslušného úřadu k posouzení vlivů provedení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35_2880290869"/>
      <w:bookmarkStart w:id="71" w:name="__Fieldmark__35_2880290869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bude posouzena souběžně s územním řízením – žadatel předloží současně </w:t>
        <w:tab/>
        <w:tab/>
        <w:t>posudek a dokumentaci vlivu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Styl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1"/>
        <w:rPr>
          <w:highlight w:val="yellow"/>
        </w:rPr>
      </w:pPr>
      <w:r>
        <w:rPr>
          <w:highlight w:val="yellow"/>
        </w:rPr>
      </w:r>
    </w:p>
    <w:p>
      <w:pPr>
        <w:pStyle w:val="Styl1"/>
        <w:rPr/>
      </w:pPr>
      <w:r>
        <w:rPr/>
        <w:t>VIII.  Seznam dalších účastníků řízení (neuvedených v bodě I. a III.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</w:rPr>
        <w:tab/>
      </w:r>
      <w:r>
        <w:rPr>
          <w:b/>
          <w:i/>
          <w:szCs w:val="24"/>
        </w:rPr>
        <w:t>Městský úřad Trutnov, Slovanské náměstí 165, 541 16  Trutn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Obec Horní Maršov, .</w:t>
      </w:r>
      <w:r>
        <w:rPr>
          <w:b/>
          <w:i/>
        </w:rPr>
        <w:t xml:space="preserve"> </w:t>
      </w:r>
      <w:r>
        <w:rPr>
          <w:b/>
          <w:i/>
          <w:szCs w:val="24"/>
        </w:rPr>
        <w:t>Bertholdovo náměstí 102, 542 26  Horní Marš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Správa Krkonošského národního parku, Dobrovského 3, 543 01  Vrchlabí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počet dalších účastníků větší, žadatel připojuje údaje obsažené v bodě VIII.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2" w:name="__Fieldmark__36_2880290869"/>
      <w:bookmarkStart w:id="73" w:name="__Fieldmark__36_2880290869"/>
      <w:bookmarkEnd w:id="7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4" w:name="__Fieldmark__37_2880290869"/>
      <w:bookmarkStart w:id="75" w:name="__Fieldmark__37_2880290869"/>
      <w:bookmarkEnd w:id="7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rPr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2880290869"/>
            <w:bookmarkStart w:id="77" w:name="__Fieldmark__38_2880290869"/>
            <w:bookmarkEnd w:id="7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lad prokazující vlastnické právo žadatele nebo doklad o právu založeném smlouvou provést stavbu / změnu stavby nebo opatření k pozemkům nebo stavbám; tyto doklady se připojují, nelze-li tato práva ověřit v katastru nemovitost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8" w:name="__Fieldmark__39_2880290869"/>
            <w:bookmarkStart w:id="79" w:name="__Fieldmark__39_2880290869"/>
            <w:bookmarkEnd w:id="7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ouhlas vlastníka pozemku / stavby (v případě, že je odlišný od žadatele), na němž má být stavba umístěna nebo provedena změna, daný na podkladě dokumentace stavby, obsahující identifikaci pozemku / stavby a záměru žadatele, doložený jeho ověřeným podpisem s připojeným situačním výkresem, popřípadě dohoda o parcelaci, jejíž přílohou je situační výkres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0" w:name="__Fieldmark__40_2880290869"/>
            <w:bookmarkStart w:id="81" w:name="__Fieldmark__40_2880290869"/>
            <w:bookmarkEnd w:id="8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2" w:name="__Fieldmark__41_2880290869"/>
            <w:bookmarkStart w:id="83" w:name="__Fieldmark__41_2880290869"/>
            <w:bookmarkEnd w:id="8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Kopie katastrální mapy a situační výkres současného stavu území v měřítku katastrální mapy včetně parcelních čísel, se zakreslením stavebního pozemku, požadovaného umístění stavby / změny stavby, s vyznačením vazeb a účinků na okolí, zejména vzdáleností od hranic pozemku a sousedních stave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4" w:name="__Fieldmark__42_2880290869"/>
            <w:bookmarkStart w:id="85" w:name="__Fieldmark__42_2880290869"/>
            <w:bookmarkEnd w:id="8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U liniových staveb delších než 1 000 m a u staveb zvlášť rozsáhlých se doklad uvedený v bodě 4. doplní zákresem stavby na mapovém podkladě v měřítku 1:10 000 až 1:50 00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6" w:name="__Fieldmark__43_2880290869"/>
            <w:bookmarkStart w:id="87" w:name="__Fieldmark__43_2880290869"/>
            <w:bookmarkEnd w:id="8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umentace stavby podle přílohy č. 4 vyhlášky č. …………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8" w:name="__Fieldmark__44_2880290869"/>
            <w:bookmarkStart w:id="89" w:name="__Fieldmark__44_2880290869"/>
            <w:bookmarkEnd w:id="8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anovisko nebo vyjádření dotčeného orgánu nebo příslušného úřadu nebo závěr zjišťovacího řízení, že stavba / změna stavby nevyžaduje posouzení jejích vlivů na životní prostředí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0" w:name="__Fieldmark__45_2880290869"/>
            <w:bookmarkStart w:id="91" w:name="__Fieldmark__45_2880290869"/>
            <w:bookmarkEnd w:id="9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tanovisko příslušného úřadu k posouzení vlivů provedení záměru na životní prostředí, bylo-li vydáno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2" w:name="__Fieldmark__46_2880290869"/>
            <w:bookmarkStart w:id="93" w:name="__Fieldmark__46_2880290869"/>
            <w:bookmarkEnd w:id="9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sudek a dokumentace vlivů záměru na životní prostředí, bude-li posouzení probíhat v rámci územního říz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4" w:name="__Fieldmark__47_2880290869"/>
            <w:bookmarkStart w:id="95" w:name="__Fieldmark__47_2880290869"/>
            <w:bookmarkEnd w:id="9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Závazná stanoviska dotčených orgánů, popř. jejich rozhodnutí opatřená doložkou právní moci, která žadatel připojuje k žádosti v případě, že byla vydána: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6" w:name="__Fieldmark__48_2880290869"/>
            <w:bookmarkStart w:id="97" w:name="__Fieldmark__48_2880290869"/>
            <w:bookmarkEnd w:id="9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8" w:name="__Fieldmark__49_2880290869"/>
            <w:bookmarkStart w:id="99" w:name="__Fieldmark__49_2880290869"/>
            <w:bookmarkEnd w:id="9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4286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2880290869"/>
            <w:bookmarkStart w:id="101" w:name="__Fieldmark__50_2880290869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přírody a krajiny                               Správa KRNAP zn.KRNAP 05478/2014 z 4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2880290869"/>
            <w:bookmarkStart w:id="103" w:name="__Fieldmark__51_2880290869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od                       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2880290869"/>
            <w:bookmarkStart w:id="105" w:name="__Fieldmark__52_2880290869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ovzduš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2880290869"/>
            <w:bookmarkStart w:id="107" w:name="__Fieldmark__53_2880290869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zemědělského půdního fondu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2880290869"/>
            <w:bookmarkStart w:id="109" w:name="__Fieldmark__54_2880290869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esa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MěÚ Trutnov č.j.2014/5984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2880290869"/>
            <w:bookmarkStart w:id="111" w:name="__Fieldmark__55_2880290869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2880290869"/>
            <w:bookmarkStart w:id="113" w:name="__Fieldmark__56_2880290869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dpadového hospodářstv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2880290869"/>
            <w:bookmarkStart w:id="115" w:name="__Fieldmark__57_2880290869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eřejného zdra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2880290869"/>
            <w:bookmarkStart w:id="117" w:name="__Fieldmark__58_2880290869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eterinární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2880290869"/>
            <w:bookmarkStart w:id="119" w:name="__Fieldmark__59_2880290869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amátkové péče</w:t>
              <w:tab/>
              <w:t xml:space="preserve">                             MěÚ Trutnov č.j.2014/5857/V/TOB z 18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2880290869"/>
            <w:bookmarkStart w:id="121" w:name="__Fieldmark__60_2880290869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na pozemních komunikacích            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2880290869"/>
            <w:bookmarkStart w:id="123" w:name="__Fieldmark__61_2880290869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drážní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2880290869"/>
            <w:bookmarkStart w:id="125" w:name="__Fieldmark__62_2880290869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letecká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2880290869"/>
            <w:bookmarkStart w:id="127" w:name="__Fieldmark__63_2880290869"/>
            <w:bookmarkEnd w:id="1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vodní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2880290869"/>
            <w:bookmarkStart w:id="129" w:name="__Fieldmark__64_2880290869"/>
            <w:bookmarkEnd w:id="1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nergetiky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0" w:name="__Fieldmark__65_2880290869"/>
            <w:bookmarkStart w:id="131" w:name="__Fieldmark__65_2880290869"/>
            <w:bookmarkEnd w:id="13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color w:val="000000"/>
                <w:sz w:val="20"/>
                <w:szCs w:val="20"/>
              </w:rPr>
              <w:t>využívání jaderné energie a ionizujícího záření 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2" w:name="__Fieldmark__66_2880290869"/>
            <w:bookmarkStart w:id="133" w:name="__Fieldmark__66_2880290869"/>
            <w:bookmarkEnd w:id="1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4" w:name="__Fieldmark__67_2880290869"/>
            <w:bookmarkStart w:id="135" w:name="__Fieldmark__67_2880290869"/>
            <w:bookmarkEnd w:id="1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brany státu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6" w:name="__Fieldmark__68_2880290869"/>
            <w:bookmarkStart w:id="137" w:name="__Fieldmark__68_2880290869"/>
            <w:bookmarkEnd w:id="1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bezpečnosti státu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2880290869"/>
            <w:bookmarkStart w:id="139" w:name="__Fieldmark__69_2880290869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civil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2880290869"/>
            <w:bookmarkStart w:id="141" w:name="__Fieldmark__70_2880290869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ožár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2880290869"/>
            <w:bookmarkStart w:id="143" w:name="__Fieldmark__71_2880290869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bezpečnosti práce</w:t>
              <w:tab/>
              <w:t>..</w:t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2880290869"/>
            <w:bookmarkStart w:id="145" w:name="__Fieldmark__72_2880290869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alší, není-li uvedeno výše ………………………………………………………..……..……………….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6" w:name="__Fieldmark__73_2880290869"/>
            <w:bookmarkStart w:id="147" w:name="__Fieldmark__73_2880290869"/>
            <w:bookmarkEnd w:id="14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Stanoviska vlastníků veřejné dopravní a technické infrastruktury k možnosti a způsobu napojení stavby, vyznačená na situačním výkrese, které žadatel připojuje k žádosti: 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8" w:name="__Fieldmark__74_2880290869"/>
            <w:bookmarkStart w:id="149" w:name="__Fieldmark__74_2880290869"/>
            <w:bookmarkEnd w:id="14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0" w:name="__Fieldmark__75_2880290869"/>
            <w:bookmarkStart w:id="151" w:name="__Fieldmark__75_2880290869"/>
            <w:bookmarkEnd w:id="15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2" w:name="__Fieldmark__76_2880290869"/>
            <w:bookmarkStart w:id="153" w:name="__Fieldmark__76_2880290869"/>
            <w:bookmarkEnd w:id="1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>
                <w:sz w:val="20"/>
              </w:rPr>
              <w:t>elektřiny</w:t>
            </w:r>
            <w:r>
              <w:rPr/>
              <w:t xml:space="preserve"> </w:t>
              <w:tab/>
            </w:r>
            <w:r>
              <w:rPr>
                <w:sz w:val="20"/>
              </w:rPr>
              <w:t>ČEZ Distribuce, a.s., zn.010030534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4" w:name="__Fieldmark__77_2880290869"/>
            <w:bookmarkStart w:id="155" w:name="__Fieldmark__77_2880290869"/>
            <w:bookmarkEnd w:id="1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lynu</w:t>
              <w:tab/>
              <w:t>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6" w:name="__Fieldmark__78_2880290869"/>
            <w:bookmarkStart w:id="157" w:name="__Fieldmark__78_2880290869"/>
            <w:bookmarkEnd w:id="1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ody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8" w:name="__Fieldmark__79_2880290869"/>
            <w:bookmarkStart w:id="159" w:name="__Fieldmark__79_2880290869"/>
            <w:bookmarkEnd w:id="1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kanalizace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0" w:name="__Fieldmark__80_2880290869"/>
            <w:bookmarkStart w:id="161" w:name="__Fieldmark__80_2880290869"/>
            <w:bookmarkEnd w:id="1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rozvodu tepla</w:t>
              <w:tab/>
            </w:r>
            <w:r>
              <w:rPr>
                <w:color w:val="000000"/>
                <w:sz w:val="20"/>
                <w:szCs w:val="20"/>
              </w:rPr>
              <w:t>ČEZ Teplárenská, a.s. z 7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2" w:name="__Fieldmark__81_2880290869"/>
            <w:bookmarkStart w:id="163" w:name="__Fieldmark__81_2880290869"/>
            <w:bookmarkEnd w:id="1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          Telefónica Czech Republic, a.s. č.j.644135/1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ČEZ ICT Services, a.s., zn. 0200225615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4" w:name="__Fieldmark__82_2880290869"/>
            <w:bookmarkStart w:id="165" w:name="__Fieldmark__82_2880290869"/>
            <w:bookmarkEnd w:id="1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 xml:space="preserve">dopravy 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6" w:name="__Fieldmark__83_2880290869"/>
            <w:bookmarkStart w:id="167" w:name="__Fieldmark__83_2880290869"/>
            <w:bookmarkEnd w:id="1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statní</w:t>
              <w:tab/>
            </w:r>
            <w:r>
              <w:rPr>
                <w:sz w:val="20"/>
                <w:szCs w:val="20"/>
              </w:rPr>
              <w:t>veřejné osvětlení, kabelová televize                Obec Horní Maršov  z 14.8.20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8" w:name="__Fieldmark__84_2880290869"/>
            <w:bookmarkStart w:id="169" w:name="__Fieldmark__84_2880290869"/>
            <w:bookmarkEnd w:id="16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účastníků řízení vč. obce, pokud byla získána před zahájením řízení, příp. sdělení, že byli vyrozuměni o podání žádost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70" w:name="__Fieldmark__85_2880290869"/>
            <w:bookmarkStart w:id="171" w:name="__Fieldmark__85_2880290869"/>
            <w:bookmarkEnd w:id="17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2" w:name="__Fieldmark__86_2880290869"/>
            <w:bookmarkStart w:id="173" w:name="__Fieldmark__86_2880290869"/>
            <w:bookmarkEnd w:id="17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žadatelů (bod 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4" w:name="__Fieldmark__87_2880290869"/>
            <w:bookmarkStart w:id="175" w:name="__Fieldmark__87_2880290869"/>
            <w:bookmarkEnd w:id="17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pozemků  a staveb (bod I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6" w:name="__Fieldmark__88_2880290869"/>
            <w:bookmarkStart w:id="177" w:name="__Fieldmark__88_2880290869"/>
            <w:bookmarkEnd w:id="17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vlastnických a jiných práv (bod III. a IV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8" w:name="__Fieldmark__89_2880290869"/>
            <w:bookmarkStart w:id="179" w:name="__Fieldmark__89_2880290869"/>
            <w:bookmarkEnd w:id="17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dalších</w:t>
            </w:r>
            <w:r>
              <w:rPr>
                <w:b/>
              </w:rPr>
              <w:t xml:space="preserve"> </w:t>
            </w:r>
            <w:r>
              <w:rPr/>
              <w:t>účastníků řízení (bod VIII. žádosti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600" w:after="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16:00Z</dcterms:created>
  <dc:creator>Marie Pokorná</dc:creator>
  <dc:description/>
  <cp:keywords/>
  <dc:language>en-US</dc:language>
  <cp:lastModifiedBy>Admin</cp:lastModifiedBy>
  <cp:lastPrinted>2012-07-31T07:20:00Z</cp:lastPrinted>
  <dcterms:modified xsi:type="dcterms:W3CDTF">2014-09-23T10:37:00Z</dcterms:modified>
  <cp:revision>56</cp:revision>
  <dc:subject/>
  <dc:title>Příloha č</dc:title>
</cp:coreProperties>
</file>