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ekonomické a finanční způsobilosti splnit veřejnou zakázku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ekonomicky a finančně způsobilí tuto zakázku splnit</w:t>
      </w:r>
      <w:r>
        <w:rPr/>
        <w:t>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694680" cy="806450"/>
          <wp:effectExtent l="0" t="0" r="0" b="0"/>
          <wp:docPr id="1" name="banner-OPZP-cernobil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-OPZP-cernobil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94680" cy="806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c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Vyhodnocení rizik změn režimu využívání podzemních vod pro příslušné biotopy ve vybraných hydrogeologických rajónech projektu Rebilance podzemních vod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o ekonomické a finanční způsobilosti splnit veřejnou zakázk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Karel Špáda</cp:lastModifiedBy>
  <dcterms:modified xsi:type="dcterms:W3CDTF">2015-06-30T10:28:00Z</dcterms:modified>
  <cp:revision>42</cp:revision>
  <dc:subject/>
  <dc:title>Čestné prohlášení o splnění kvalifikačních předpokladů</dc:title>
</cp:coreProperties>
</file>