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2470</wp:posOffset>
                </wp:positionH>
                <wp:positionV relativeFrom="paragraph">
                  <wp:posOffset>635</wp:posOffset>
                </wp:positionV>
                <wp:extent cx="1662430" cy="4572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2370</wp:posOffset>
                </wp:positionH>
                <wp:positionV relativeFrom="paragraph">
                  <wp:posOffset>-114300</wp:posOffset>
                </wp:positionV>
                <wp:extent cx="895985" cy="528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2950</wp:posOffset>
                </wp:positionH>
                <wp:positionV relativeFrom="paragraph">
                  <wp:posOffset>-114300</wp:posOffset>
                </wp:positionV>
                <wp:extent cx="1007745" cy="685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54pt;mso-wrap-distance-left:9.05pt;mso-wrap-distance-right:9.05pt;mso-wrap-distance-top:0pt;mso-wrap-distance-bottom:0pt;margin-top:-9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4780</wp:posOffset>
                </wp:positionH>
                <wp:positionV relativeFrom="paragraph">
                  <wp:posOffset>-226695</wp:posOffset>
                </wp:positionV>
                <wp:extent cx="1330960" cy="10534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0100" cy="800100"/>
                                  <wp:effectExtent l="0" t="0" r="0" b="0"/>
                                  <wp:docPr id="5" name="krnap_rg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rnap_rg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82.95pt;mso-wrap-distance-left:9.05pt;mso-wrap-distance-right:9.05pt;mso-wrap-distance-top:0pt;mso-wrap-distance-bottom:0pt;margin-top:-17.85pt;mso-position-vertical-relative:text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  <w:r>
                        <w:rPr/>
                        <w:drawing>
                          <wp:inline distT="0" distB="0" distL="0" distR="0">
                            <wp:extent cx="800100" cy="800100"/>
                            <wp:effectExtent l="0" t="0" r="0" b="0"/>
                            <wp:docPr id="6" name="krnap_rg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rnap_rg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mlouva o výkonu technického dozoru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cs="Arial"/>
        </w:rPr>
      </w:pPr>
      <w:r>
        <w:rPr>
          <w:rFonts w:cs="Arial"/>
        </w:rPr>
        <w:t>Smluvní strana:</w:t>
        <w:tab/>
      </w:r>
      <w:r>
        <w:rPr>
          <w:rFonts w:cs="Arial"/>
          <w:b/>
        </w:rPr>
        <w:t xml:space="preserve">Správa Krkonošského národního parku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Arial"/>
        </w:rPr>
        <w:t>Se sídlem:</w:t>
        <w:tab/>
        <w:t xml:space="preserve">Dobrovského 3, Vrchlabí 54301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Arial"/>
        </w:rPr>
        <w:t>IČ:</w:t>
        <w:tab/>
        <w:t xml:space="preserve">00088455  </w:t>
      </w:r>
    </w:p>
    <w:p>
      <w:pPr>
        <w:pStyle w:val="Normal"/>
        <w:rPr/>
      </w:pPr>
      <w:r>
        <w:rPr>
          <w:rFonts w:cs="Arial"/>
        </w:rPr>
        <w:t>DIČ:</w:t>
        <w:tab/>
        <w:tab/>
        <w:t xml:space="preserve">      CZ00088455  </w:t>
      </w:r>
    </w:p>
    <w:p>
      <w:pPr>
        <w:pStyle w:val="Normal"/>
        <w:rPr/>
      </w:pPr>
      <w:r>
        <w:rPr>
          <w:rFonts w:cs="Arial"/>
        </w:rPr>
        <w:t>bank.spojení:</w:t>
        <w:tab/>
        <w:t xml:space="preserve">      335601/0100, KB exp. Vrchlabí</w:t>
      </w:r>
    </w:p>
    <w:p>
      <w:pPr>
        <w:pStyle w:val="Normal"/>
        <w:rPr/>
      </w:pPr>
      <w:r>
        <w:rPr>
          <w:rFonts w:cs="Arial"/>
        </w:rPr>
        <w:t>zastoupená:</w:t>
        <w:tab/>
        <w:t xml:space="preserve">      Ing. Jan Hřebačka, ředitel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Arial"/>
        </w:rPr>
        <w:t>na straně jedné, dále jen „objednatel“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mluvní strana:    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Arial"/>
        </w:rPr>
        <w:t xml:space="preserve">Se sídlem:  </w:t>
        <w:tab/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Arial"/>
        </w:rPr>
        <w:t xml:space="preserve">IČ:  </w:t>
        <w:tab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IČ: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bank.spojení:        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ind w:left="12" w:hanging="0"/>
        <w:jc w:val="right"/>
        <w:rPr/>
      </w:pPr>
      <w:r>
        <w:rPr>
          <w:rFonts w:cs="Arial"/>
        </w:rPr>
        <w:t>na straně druhé, dále jen „dozor“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jc w:val="center"/>
        <w:rPr>
          <w:rFonts w:cs="Arial"/>
          <w:b/>
          <w:b/>
        </w:rPr>
      </w:pPr>
      <w:r>
        <w:rPr>
          <w:rFonts w:cs="Arial"/>
          <w:b/>
        </w:rPr>
        <w:t>PŘEDMĚT PLNĚNÍ A DOBA PLNĚNÍ</w:t>
      </w:r>
    </w:p>
    <w:p>
      <w:pPr>
        <w:pStyle w:val="Normal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/>
        </w:rPr>
        <w:t>Smluvní strany tímto uzavírají smlouvu o technické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činnosti a kontrole v níže uvedeném obsahu a rozsahu na stavbách v rámci odstranění povodňových škod na Černohorském a Jánském potoce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(dále jen DÍLO), dle projektových dokumentací zpracovaných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cs="Arial"/>
        </w:rPr>
      </w:pPr>
      <w:r>
        <w:rPr>
          <w:rFonts w:cs="Arial"/>
          <w:bCs/>
        </w:rPr>
        <w:t>projekt. Černohorský potok - Vodohospodářský rozvoj a výstavba, akciová společnost, Nábřežní 4, Praha 5, 150 56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Arial"/>
        </w:rPr>
        <w:t>projekt Jánský potok - TERRA - POZEMKOVÉ ÚPRAVY, s.r.o., Nemocniční 53, 787 01 Šumperk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/>
        </w:rPr>
        <w:t>Doba  výkonu činností dle této smlouvy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Zahájení činnosti od podpisu smlouvy, dokončení činnosti u akce Jánský potok nejpozději do 31.12.2016,  u akce Černohorský potok nejpozději do 30.11.2017 a dále v závislosti na dokončení jednotlivých staveb.  </w:t>
      </w:r>
      <w:r>
        <w:rPr>
          <w:rFonts w:cs="Arial"/>
          <w:color w:val="FF0000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</w:rPr>
        <w:t xml:space="preserve">2. ROZSAH ČINNOSTÍ DOZORU  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zor</w:t>
      </w:r>
      <w:r>
        <w:rPr>
          <w:rStyle w:val="Zkladntext3Char"/>
          <w:rFonts w:cs="Arial"/>
          <w:sz w:val="22"/>
          <w:szCs w:val="22"/>
        </w:rPr>
        <w:t xml:space="preserve"> se seznámil s prováděcími projekty z hlediska použití materiálů a</w:t>
      </w:r>
      <w:r>
        <w:rPr>
          <w:rFonts w:cs="Arial" w:ascii="Arial" w:hAnsi="Arial"/>
          <w:sz w:val="22"/>
          <w:szCs w:val="22"/>
        </w:rPr>
        <w:t xml:space="preserve"> navržených technologií.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zor</w:t>
      </w:r>
      <w:r>
        <w:rPr>
          <w:rStyle w:val="Zkladntext3Char"/>
          <w:rFonts w:cs="Arial"/>
          <w:sz w:val="22"/>
          <w:szCs w:val="22"/>
        </w:rPr>
        <w:t xml:space="preserve"> se seznámil s vydanými stanovisky, vyjádřeními a  podmínkami, stanovenými pro provedení díla a zajistí kontrolu jejich dodržování. </w:t>
      </w:r>
    </w:p>
    <w:p>
      <w:pPr>
        <w:pStyle w:val="TextBody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zor při své činnosti zejména:</w:t>
      </w:r>
    </w:p>
    <w:p>
      <w:pPr>
        <w:pStyle w:val="TextBody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ádí kontrolní činnost osobně 3x týdně u každé stavby a 1x za 14 dní u každé stavby kontrolní den,</w:t>
      </w:r>
    </w:p>
    <w:p>
      <w:pPr>
        <w:pStyle w:val="TextBody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uje a ověřuje dodržování harmonogramu zhotovitele  v obsahu a rozsahu prací,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/>
        </w:rPr>
        <w:t xml:space="preserve">kontroluje a ověřuje kvalitu prací prováděných zhotovitelem, </w:t>
      </w:r>
    </w:p>
    <w:p>
      <w:pPr>
        <w:pStyle w:val="Normal"/>
        <w:ind w:left="4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zajišťuje koordinace nápravy případných nedostatků v projektových dokumentacích, jejich projednání s projektanty, zhotovitelem a investorem,</w:t>
      </w:r>
    </w:p>
    <w:p>
      <w:pPr>
        <w:pStyle w:val="TextBody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uje  kvalitu dokončených prací a shodu s ustanoveními smluvních dokumentů a projektovou dokumentací,</w:t>
      </w:r>
    </w:p>
    <w:p>
      <w:pPr>
        <w:pStyle w:val="TextBody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uje zabudované materiály a vybavení. Ověřuje, zda vzorky odpovídají smluvním dokumentům a  projektu,</w:t>
      </w:r>
    </w:p>
    <w:p>
      <w:pPr>
        <w:pStyle w:val="TextBody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oporučuje provádění zkoušek na stavbě, dohlíží nad dodržováním předepsaných postupů, platných právních předpisů ČR a kontroluje provádění technických zkoušek prováděných oprávněnými firmami a kontroluje výsledky, </w:t>
      </w:r>
    </w:p>
    <w:p>
      <w:pPr>
        <w:pStyle w:val="TextBody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uje vedení stavebního deníku, potvrzuje správnost zápisů ve stavebním deníku, vyjadřuje se v něm k závažným skutečnostem,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ádí kontrolu provádění prací a plnění smluvních podmínek zhotovitelem stavby dvakrát až třikrát týdně včetně administrativní části, 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spolupráci s investorem a zhotovitelem připraví soupis vad a nedodělků, včetně stanovení a dodržení termínu a způsobu jejich odstraňování,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ěřuje vady a nedodělky během přejímacího řízení a dohlíží nad jejich odstraněním, </w:t>
      </w:r>
    </w:p>
    <w:p>
      <w:pPr>
        <w:pStyle w:val="TextBody"/>
        <w:numPr>
          <w:ilvl w:val="0"/>
          <w:numId w:val="16"/>
        </w:numPr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spolupráci se zhotovitelem stavby připraví předávací protokol a provede kontrolu podkladů pro předání stavby,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řípadě nastalých jakýchkoli problémů v průběhu provádění  bude dozor neprodleně informovat investora a případně bude navrhovat řešení. 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Dozor zajišťuje administrativní část činnosti TDI:, tj. zejména evidence a archivace zápisů, dokladů a dokumentace technického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dozoru včetně fotodokumentace, zpráv, zjišťovacích protokolů, faktur, kopií stavebních deníků a dalších dokumentů včetně vedení potřebné evidence o čerpání rozpočtu (ve finanční i věcné skladbě) a v souvislosti s tím vypracování návrhů na zpracování případných doplňků rozpočtu zhotovitelem.</w:t>
      </w:r>
    </w:p>
    <w:p>
      <w:pPr>
        <w:pStyle w:val="TextBody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díla k realizaci je stanovena v předmětných smlouvách o dílo. Dozor bude tyto ceny respektovat. 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zor bude investora informovat o jednáních s dalšími účastníky projektu, ověřovat ceny a jejich návrhy. 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Dozor se zúčastní schůzek se zhotovitelem stavby, specialisty a třetími stranami, pokud o to investor požádá, za účelem aktualizace cen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Dozor porovnává ceny a</w:t>
      </w:r>
      <w:r>
        <w:rPr>
          <w:rFonts w:cs="Arial" w:ascii="Arial" w:hAnsi="Arial"/>
          <w:color w:val="33996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rianty stavebních postupů a materiálů, navržených investorem, projektantem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i zhotovitelem stavby a dopady zvolených variant na cenu a připravuje podklady pro rozhodnutí investora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Dozor bude investora předem informovat o možných problémech jednotlivých fází projektu a navrhovat řešení k dodržení harmonogramu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Dozor kontroluje měsíční soupis provedených prací a dodávek a potvrzuje objemy dokončených a rozpracovaných prací. Nepotvrzuje práce, které nebyly převzaty dozorem, nebo byly odmítnuty dozorem či investorem jako nekvalitní nebo sporné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Dozor kontroluje</w:t>
      </w:r>
      <w:r>
        <w:rPr>
          <w:rFonts w:cs="Arial" w:ascii="Arial" w:hAnsi="Arial"/>
          <w:color w:val="33996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klady pro měsíční fakturaci podle smluvních jednotkových cen, doporučuje investorovi celkovou částku k potvrzení platby zhotoviteli stavby.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zor eviduje kopie ze stavebního deníku a výkresy, vydané v průběhu stavby. O případných změnách neprodleně informuje investora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Dozor kontroluje ceny změn a případně porovnává ocenění variant změn, navržené zhotovitelem stavby, a vede s ním společně s investorem jednání o konečných částkách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Dozor informuje investora o jakékoli změně, v jejímž důsledku by se změnil rozpočet díla. O této změně informuje investora nejpozději následující kontrolní den poté, co změnu zjistil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ozor dále neprodleně informuje investora, jakmile zjistí, že jakékoli materiály či pracovní postupy dodavatele neodpovídají obchodním specifikacím, platným právním předpisům, projektové dokumentaci a smluvním ujednáním. 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ORGANIZACE PRÁCE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Dozor bude informovat investora o  průběhu výstavby. Tyto informace budou předávány v rámci zápisů z  kontrolních dnů staveb.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zor organizuje kontrolní dny staveb, popř. ostatní jednání investora a zpracovává z nich zápisy.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řípadě potřeby bude dozor konzultovat jednotlivé části projektu s projektantem, případně s odborníky projektanta. 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mi oprávněnými jednat:</w:t>
      </w:r>
    </w:p>
    <w:p>
      <w:pPr>
        <w:pStyle w:val="TextBody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bjednatele :   Ladislav Sedláček, odborný referent</w:t>
      </w:r>
    </w:p>
    <w:p>
      <w:pPr>
        <w:pStyle w:val="TextBody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dozora:  </w:t>
      </w:r>
    </w:p>
    <w:p>
      <w:pPr>
        <w:pStyle w:val="TextBody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RÁVA A POVINNOSTI DOZORU A INVESTORA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ozor bude odpovědně, profesionálně, v příslušné kvalitě a s plnou odpovědností vykonávat své povinnosti obsažené v této smlouvě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ři výkonu svých smluvních povinností bude dozor postupovat nezávisle, ale  investor si vyhrazuje právo rozhodnutí o uplatnění jeho doporučení.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Dále si investor vyhrazuje následující práva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určovat obsah práce, jakož i změny (v rozsahu daném touto smlouvou) 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enovat osoby zúčastněné ve stavebním procesu</w:t>
      </w:r>
    </w:p>
    <w:p>
      <w:pPr>
        <w:pStyle w:val="TextBody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tímto souhlasí se zveřejněním úplného znění této smlouvy včetně jejich dodatků.</w:t>
      </w:r>
    </w:p>
    <w:p>
      <w:pPr>
        <w:pStyle w:val="TextBody"/>
        <w:ind w:left="36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5.  CENA A PLATBY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74" w:leader="none"/>
        </w:tabs>
        <w:jc w:val="both"/>
        <w:rPr/>
      </w:pPr>
      <w:r>
        <w:rPr>
          <w:rFonts w:cs="Arial"/>
        </w:rPr>
        <w:t xml:space="preserve">Investor  se  zavazuje  zaplatit dozoru za  výše  uvedené  služby:                                        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68"/>
        <w:gridCol w:w="1559"/>
        <w:gridCol w:w="2127"/>
      </w:tblGrid>
      <w:tr>
        <w:trPr>
          <w:trHeight w:val="233" w:hRule="atLeast"/>
        </w:trPr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Položky</w:t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color w:val="000000"/>
                <w:vertAlign w:val="superscript"/>
              </w:rPr>
              <w:t>1</w:t>
            </w:r>
            <w:r>
              <w:rPr>
                <w:rFonts w:cs="Arial"/>
                <w:b/>
                <w:color w:val="000000"/>
              </w:rPr>
              <w:t>) Cena nabídky v Kč</w:t>
            </w:r>
          </w:p>
        </w:tc>
      </w:tr>
      <w:tr>
        <w:trPr>
          <w:trHeight w:val="232" w:hRule="atLeast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bez DP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s DPH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/>
                <w:color w:val="000000"/>
              </w:rPr>
              <w:t>Technický dozor - Černohorský potok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  <w:color w:val="E2EFD9"/>
              </w:rPr>
            </w:pPr>
            <w:r>
              <w:rPr>
                <w:rFonts w:cs="Arial"/>
                <w:color w:val="E2EFD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/>
                <w:color w:val="000000"/>
              </w:rPr>
              <w:t>Technický dozor - Jánský pot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  <w:color w:val="E2EFD9"/>
              </w:rPr>
            </w:pPr>
            <w:r>
              <w:rPr>
                <w:rFonts w:cs="Arial"/>
                <w:color w:val="E2EFD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Celkem za celé dílo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  <w:b/>
                <w:b/>
                <w:color w:val="C5E0B3"/>
              </w:rPr>
            </w:pPr>
            <w:r>
              <w:rPr>
                <w:rFonts w:cs="Arial"/>
                <w:b/>
                <w:color w:val="C5E0B3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jc w:val="both"/>
        <w:rPr/>
      </w:pPr>
      <w:r>
        <w:rPr>
          <w:rFonts w:cs="Arial"/>
        </w:rPr>
        <w:t xml:space="preserve">Platba bude probíhat v měsíčních splátkách, za období kdy budou práce řádně prováděny pro každou stavbu (akci).  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13"/>
        </w:numPr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by budou prováděny vždy na základě daňového dokladu</w:t>
      </w:r>
      <w:r>
        <w:rPr>
          <w:rFonts w:cs="Arial" w:ascii="Arial" w:hAnsi="Arial"/>
          <w:color w:val="FF0000"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latnost měsíčních faktur je 3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í od data fakturace. Faktura za závěrečné vyúčtování bude vydána po vydání a odsouhlasení závěrečného vyúčtování a bude splatná do 3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ní. Faktura bude obsahovat náležitosti požadované právními předpisy ČR, v opačném případě je oprávněn investor takovou fakturu vrátit jako neoprávněnou. </w:t>
      </w:r>
    </w:p>
    <w:p>
      <w:pPr>
        <w:pStyle w:val="TextBody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ODSTOUPENÍ OD SMLOUVY, UKONČENÍ SMLOUVY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4" w:leader="none"/>
          <w:tab w:val="left" w:pos="561" w:leader="none"/>
        </w:tabs>
        <w:rPr/>
      </w:pPr>
      <w:r>
        <w:rPr>
          <w:rFonts w:cs="Arial" w:ascii="Arial" w:hAnsi="Arial"/>
          <w:sz w:val="22"/>
          <w:szCs w:val="22"/>
        </w:rPr>
        <w:t>Každá ze smluvních stran může neprodleně odstoupit od smlouvy v případě, že druhá ze smluvních stran není prokazatelně nadále schopna plnit své povinnosti podle této smlouvy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Pokud dozor poruší své smluvní závazky, může investor po písemném oznámení dozoru odstoupit od celé smlouvy, nebo jen od některých ze sjednaných služeb.</w:t>
      </w:r>
    </w:p>
    <w:p>
      <w:pPr>
        <w:pStyle w:val="TextBody"/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á ze smluvních stran může být s okamžitou účinností vyvázána ze svých smluvních povinností, pokud se stane nezpůsobilou k plnění svých výše uvedených povinností.</w:t>
      </w:r>
      <w:r>
        <w:rPr>
          <w:rFonts w:cs="Arial" w:ascii="Arial" w:hAnsi="Arial"/>
          <w:b/>
          <w:sz w:val="22"/>
          <w:szCs w:val="22"/>
        </w:rPr>
        <w:t xml:space="preserve"> </w:t>
        <w:tab/>
      </w:r>
    </w:p>
    <w:p>
      <w:pPr>
        <w:pStyle w:val="Seznam2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Smluvní strany mohou smlouvu vypovědět s výpovědní dobou 30 kalendářních dnů s počátkem běhu ode dne doručení druhé smluvní straně. Písemnost je považována za doručenou při osobním doručení dnem jejího předání a převzetí druhou stranou nebo se písemnosti doručují a smluvní strany je považují za doručené, není li stanoveno v této smlouvě jinak, poštou - doporučeným dopisem smluvní straně na adresu uvedenou v této smlouvě či osobě oprávněné za smluvní stranu jednat nebo je možno je doručit všem osobám uvedeným v této smlouvě či oprávněným jednat za smluvní stranu, které jsou povinny doručení potvrdit na kopii. Za doručené se považuje i to, pokud se vrátí poštovní zásilka s doručenkou, která nemohla být poštou doručena</w:t>
      </w:r>
    </w:p>
    <w:p>
      <w:pPr>
        <w:pStyle w:val="Seznam2"/>
        <w:spacing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VLASTNICKÉ PRÁVO, OBCHODNÍ TAJEMSTVÍ, POJIŠTĚNÍ</w:t>
      </w:r>
    </w:p>
    <w:p>
      <w:pPr>
        <w:pStyle w:val="TextBody"/>
        <w:numPr>
          <w:ilvl w:val="0"/>
          <w:numId w:val="18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Všechny dokumenty předložené dozorem se stávají majetkem investora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8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Smluvní strany jsou si vědomy, že všechny dílčí informace a projekt jako celek včetně všech dokumentů, prací a obchodních záležitostí a technických postupů, které dozor získá od investora, účastníků projektu, dodavatelů, subdodavatelů a dalších stran, účastníků projektu, jsou obchodním tajemstvím a jako takové musí být považovány za důvěrné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e uvedené informace nebudou poskytovány třetím stranám bez předchozího písemného souhlasu investora. Tyto informace nesmí být užity jinak, než za účelem provádění služeb podle této smlouvy.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ý dozor tímto prohlašuje, že není spojen ani propojen se zhotovitelem stavby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8. ZÁVĚREČNÁ USTANOVENÍ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Tato smlouva je vydaná ve třech originálech, dva stejnopisy obdrží investor, jeden stejnopis dozor.</w:t>
      </w:r>
    </w:p>
    <w:p>
      <w:pPr>
        <w:pStyle w:val="TextBody"/>
        <w:spacing w:before="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Tato smlouva je platná a účinná podpisem obou smluvních stran. 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smlouva se mění pouze po dohodě obou stran písemně a formou číslovaných dodatků k této smlouvě. Opravy textu platí jen, byly-li parafovány oběma smluvními stranami 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smlouva byla uzavřena na základě souhlasu obou smluvních stran s obsahem všech smluvních článků. 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se řídí příslušnými ustanoveními občanského zákoníku č. 89/2012 Sb., v platném znění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ílohy smlouvy: 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– Černohorský potok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– Jánský potok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Vrchlabí dne                                                         dn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962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>……………………………………………………</w:t>
      </w:r>
    </w:p>
    <w:p>
      <w:pPr>
        <w:pStyle w:val="TextBody"/>
        <w:tabs>
          <w:tab w:val="clear" w:pos="708"/>
          <w:tab w:val="left" w:pos="4962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g. Jan Hřebačka</w:t>
        <w:tab/>
        <w:t xml:space="preserve">                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ředitel        </w:t>
        <w:tab/>
        <w:tab/>
        <w:tab/>
        <w:tab/>
        <w:tab/>
        <w:tab/>
        <w:tab/>
        <w:t xml:space="preserve">      dozor</w:t>
      </w:r>
    </w:p>
    <w:sectPr>
      <w:footerReference w:type="default" r:id="rId4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2"/>
      <w:szCs w:val="22"/>
      <w:lang w:val="cs-CZ" w:bidi="ar-SA"/>
    </w:rPr>
  </w:style>
  <w:style w:type="character" w:styleId="Zkladntext3Char">
    <w:name w:val="Základní text 3 Char"/>
    <w:qFormat/>
    <w:rPr>
      <w:rFonts w:ascii="Arial" w:hAnsi="Arial" w:cs="Arial"/>
      <w:szCs w:val="24"/>
      <w:lang w:val="cs-CZ" w:bidi="ar-SA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Seznam2">
    <w:name w:val="Seznam 2"/>
    <w:basedOn w:val="Normal"/>
    <w:qFormat/>
    <w:pPr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12:00Z</dcterms:created>
  <dc:creator>atondrova</dc:creator>
  <dc:description/>
  <cp:keywords/>
  <dc:language>en-US</dc:language>
  <cp:lastModifiedBy>Kynčlová Kateřina</cp:lastModifiedBy>
  <cp:lastPrinted>2015-05-13T12:53:00Z</cp:lastPrinted>
  <dcterms:modified xsi:type="dcterms:W3CDTF">2015-05-13T12:15:00Z</dcterms:modified>
  <cp:revision>8</cp:revision>
  <dc:subject/>
  <dc:title> </dc:title>
</cp:coreProperties>
</file>