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č.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 xml:space="preserve">Tato smlouva je uzavírána na základě výsledků veřejné zakázky č. 95/2018 Těžba nebezpečných stromů . </w:t>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hotovitel se zavazuje na svůj náklad a na své nebezpečí zhotovit dílo specifikované v příloze  č. 1 – technická specifikace, která je nedílnou součástí této smlouvy za podmínek stanovených v této smlouvě a pokynech pro výrobu specifikovaných v příloze č. 2 a pokynech BOZP – v Příloze č. 3.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2.</w:t>
        <w:tab/>
        <w:t>Předmětem smlouvy je riziková těžba nebezpečných stromů podél místní komunikace v Jablonci nad Jizerou vyvážecí soupravou. Stromy ohrožují bytový dům a v jejich blízkosti vede elektrické vedení. Jedná se o 70 stromů jednostranně zavětvených, z části poškozených hnilobou. Těžené stromy je nutno přetahovat do směru pádu speciální technikou. Součástí těžby je i terénní úprava přibližovací linky v délce 100m., úklid klestu a těžebních zbytků z komunikace a cizích pozemků.</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3.</w:t>
        <w:tab/>
        <w:t>Při zhotovování díla je zhotovitel vázán technickou specifikací a pokyny objednatele. Zhotovitel       je povinen práce provádět řádně požadovanou technikou v souladu s Přílohou č. 1.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řípadně přístupových cest. Pokud k poškození dojde, je povinen poškození ihned ošetřit chemickými přípravky dodanými objednatelem. Pokud dojde k poškození půdního povrchu erozními rýhami, je zhotovitel povinen po provedení díla uvést terén i cesty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2.5.</w:t>
        <w:tab/>
        <w:t>Zhotovitel prohlašuje, že je řádně pojištěn na škody způsobené třetí osobě a to v min. výši 5mil. Kč.</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pPr>
      <w:r>
        <w:rPr>
          <w:rFonts w:cs="Arial" w:ascii="Arial" w:hAnsi="Arial"/>
          <w:color w:val="000000"/>
          <w:sz w:val="20"/>
          <w:szCs w:val="20"/>
        </w:rPr>
        <w:t xml:space="preserve">2.6.    Předpokládaná doba plnění je uvedena v příloze č. 1 této smlouvy. Objednatel si vyhradil právo posunout termín plnění díla dle případných klimatických podmínek za souhlasu zhotovitel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7.    Platnost této smlouvy je stanoveno nejpozději do 31.10.2018.</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dle skutečně provedených prací.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w:t>
        <w:tab/>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426" w:leader="none"/>
        </w:tabs>
        <w:ind w:left="426" w:hanging="426"/>
        <w:rPr>
          <w:rFonts w:ascii="Arial" w:hAnsi="Arial" w:cs="Arial"/>
          <w:color w:val="000000"/>
          <w:sz w:val="20"/>
          <w:szCs w:val="20"/>
        </w:rPr>
      </w:pP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a: Technická specifikace</w:t>
      </w:r>
    </w:p>
    <w:p>
      <w:pPr>
        <w:pStyle w:val="Normal"/>
        <w:tabs>
          <w:tab w:val="clear" w:pos="709"/>
          <w:tab w:val="left" w:pos="612"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kyny pro výrobu</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tab/>
        <w:t xml:space="preserve"> 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PhDr. Robin Böhnisch</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Těžba nebezpečných stromů</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5:18:00Z</dcterms:created>
  <dc:creator>kkynclova</dc:creator>
  <dc:description/>
  <cp:keywords/>
  <dc:language>en-US</dc:language>
  <cp:lastModifiedBy>kkynclova</cp:lastModifiedBy>
  <cp:lastPrinted>2018-09-03T13:42:00Z</cp:lastPrinted>
  <dcterms:modified xsi:type="dcterms:W3CDTF">2018-09-03T11:42:00Z</dcterms:modified>
  <cp:revision>9</cp:revision>
  <dc:subject/>
  <dc:title>Návrh smlouvy</dc:title>
</cp:coreProperties>
</file>