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48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mlouva kupní č. 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avřená podle § 2085 a následujícího zákona č. 89/2012 Sb., občanského zákoníku, ve znění pozdějších předpisů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426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.1.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Smluvní strana:      </w:t>
      </w:r>
      <w:r>
        <w:rPr>
          <w:rFonts w:cs="Arial" w:ascii="Arial" w:hAnsi="Arial"/>
          <w:b/>
          <w:sz w:val="20"/>
          <w:szCs w:val="20"/>
        </w:rPr>
        <w:t xml:space="preserve">Správa Krkonošského národního parku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Se sídlem:              Dobrovského 3, Vrchlabí 54301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                         00088455 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                      CZ00088455  </w:t>
      </w:r>
    </w:p>
    <w:p>
      <w:pPr>
        <w:pStyle w:val="Normal"/>
        <w:ind w:left="709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.spojení:          ČNB, 5830601/0710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0"/>
          <w:szCs w:val="20"/>
        </w:rPr>
        <w:t>zastoupená:            PhDr. Robin Böhnnisch, ředitel</w:t>
      </w:r>
    </w:p>
    <w:p>
      <w:pPr>
        <w:pStyle w:val="Normal"/>
        <w:ind w:left="709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: Ing. Otakar Schwarz, Ph.D., odborný pracovník</w:t>
      </w:r>
    </w:p>
    <w:p>
      <w:pPr>
        <w:pStyle w:val="Normal"/>
        <w:ind w:left="709" w:firstLine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672" w:hanging="5672"/>
        <w:rPr/>
      </w:pPr>
      <w:r>
        <w:rPr>
          <w:rFonts w:cs="Arial" w:ascii="Arial" w:hAnsi="Arial"/>
          <w:color w:val="000000"/>
          <w:sz w:val="20"/>
          <w:szCs w:val="20"/>
        </w:rPr>
        <w:t>(dále jen „kupující“)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  Prodávající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stoupený: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(dále jen „prodávající“)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  <w:sz w:val="20"/>
          <w:szCs w:val="20"/>
        </w:rPr>
        <w:t>(dále jen „smluvní strany“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smlouv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.1. Prodávající se zavazuje na svůj náklad a na své nebezpečí dodat předmět zakázky 90/2018 </w:t>
      </w:r>
      <w:r>
        <w:rPr>
          <w:rFonts w:eastAsia="Arial Unicode MS" w:cs="Arial" w:ascii="Arial" w:hAnsi="Arial"/>
          <w:kern w:val="2"/>
          <w:sz w:val="20"/>
          <w:szCs w:val="20"/>
          <w:lang w:eastAsia="zh-CN" w:bidi="hi-IN"/>
        </w:rPr>
        <w:t>Dodávka technického vybavení pro monitoring</w:t>
      </w:r>
      <w:r>
        <w:rPr>
          <w:rFonts w:cs="Arial" w:ascii="Arial" w:hAnsi="Arial"/>
          <w:sz w:val="20"/>
          <w:szCs w:val="20"/>
        </w:rPr>
        <w:t xml:space="preserve">. Předmětem zakázky je dodávka technického vybavení pro monitoring odezvy abiotických a biotických složek lesních ekosystémů na managmentové zásahy pro Správu Krkonošského národního parku, v souladu s technickou specifikací, která je specifikována v příloze č. 1 této smlouvy a tvoří její nedílnou součást. 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2.2.Předmět této smlouvy je hrazen z dotačního programu Operační program Životního prostředí EU z Evropského fondu pro regionální rozvoj – Pro vodu, vzduch a přírodu, Obnova samořídících funkcí lesních ekosystémů KRNAP a OP v podmínkách imisní zátěže - CZ.05.4.27/0.0/0.0/17_078/0008201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3.Prodávající se zavazuje kupujícímu dodat dle pokynů kupujícího a kupující se zavazuje zboží prosté všech vad a nedodělků převzít a zaplatit. 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Prodávající prohlašuje, že jeho zboží splňuje technickou specifikaci požadovanou objednatelem dle této smlouvy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o plnění je sídlo objednatele. Termín plnění: do 31.10.2018 a do 31.3.2019 dle přílohy. Náhradní dodávky budou dodávány dle potřeby objednatele v průběhu projektu, a to v případech, kdy dojde k poškození nebo zničení již dodaných pastí nebo srážkoměrů. Projekt bude ukončen nejpozději do 31.12.2023. Termín dodání náhradních dodávek bude vždy sjednán po vzájemné dohodě smluvních stran. </w:t>
      </w:r>
    </w:p>
    <w:p>
      <w:pPr>
        <w:pStyle w:val="Odstavecseseznamem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lečně s dodáním zařízení se prodávající zavazuje předat kupujícímu veškeré doklady potřebné k převzetí a k užívání zařízení. Splnění dodávky mezi účastníky bude vzájemně odsouhlaseno předávacím protokolem podepsaným zástupci kupujícího a prodávajícího. Vlastnické právo přechází na kupujícího úplným zaplacením kupní ceny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1.  Sjednaná cena za zboží a služby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85"/>
        <w:gridCol w:w="1265"/>
        <w:gridCol w:w="1276"/>
        <w:gridCol w:w="1265"/>
        <w:gridCol w:w="1163"/>
        <w:gridCol w:w="953"/>
      </w:tblGrid>
      <w:tr>
        <w:trPr>
          <w:trHeight w:val="8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ena za 1 ks v 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ožadovaný počet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ena za daný počet ks v Kč 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Z toho DPH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ena celkem s DPH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binovaný srážkoměr pro záchyt kapalných i pevných sráže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řeby pro obsluhu zařízení ad 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 komple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lkoplošný korýtkový srážkoměr s automatickou registrací okamžité intenzity srážek a proporčním vzorkování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řeby pro obsluhu zařízení ad 3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třební materiál k výše uvedeným zařízením na dobu trvání projekt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etické značky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0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čovací kolíky dlouhé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čovací kolíky krátké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18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dací pasti na odchyt epigeických bezobratlýc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3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Náhradní dodávka - padací pasti na odchyt epigeických bezobratlýc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hradní dodávka - kombinovaný srážkoměr pro záchyt kapalných i pevných sráže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 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15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484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ena za celou dodávku v Kč bez DPH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35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Z toho DPH v Kč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elková nabídková cena za celou dodávku s DPH</w:t>
            </w:r>
            <w:r>
              <w:rPr>
                <w:b/>
                <w:sz w:val="20"/>
                <w:szCs w:val="20"/>
              </w:rPr>
              <w:t>¹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2. C</w:t>
      </w:r>
      <w:r>
        <w:rPr>
          <w:rFonts w:cs="Arial" w:ascii="Arial" w:hAnsi="Arial"/>
          <w:sz w:val="20"/>
          <w:szCs w:val="20"/>
        </w:rPr>
        <w:t xml:space="preserve">eny obsahují veškeré náklady včetně všech nákladů prodávajícího související s řádným dodáním, umístěním zařízení a prováděním služeb dle této smlou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3. Prodávající je oprávněn fakturovat vždy řádně převzaté zařízení zástupcem kupujícího, a to na základě předávacího protokolu. Služby související s provozem budou hrazeny na základě faktur vystavovaných vždy za jednotlivé období sjednané mezi kupujícím a prodávajícím. Přílohou každé této faktury bude protokol o předání dat za fakturované období. Faktury budou mít tyto náležitosti: označení faktury a její číslo, bank. spojení, číslo účtu, název a sídlo prodávajícího, označení prodávaných věcí – číslo kupní smlouvy /objem věcí a fakturovanou částku. Dále musí faktura obsahovat název projektu a číslo projektu. Pokud bude třeba, bude fakturace probíhat elektronicky.</w:t>
        <w:tab/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4. Faktury vystavené prodávajícím budou splatné do 30. dne po jejich obdržení kupujícím. Kupující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  V případě, že prodávající nedodrží dobu plnění, uhradí kupujícímu smluvní pokutu ve výši 20% z ceny nedodaného objemu zboží ze sjednaného objemu zboží. Tím však jeho povinnost dodat zboží ve sjednaném rozsahu není dotčena a zboží musí dodat v dodatečně prodávajícím stanovené přiměřené lhůtě. Dodací dobu je možné upravit dohodou smluvních stran, pokud nastanou okolnosti vylučující dodání zboží ve sjednaném termínu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 xml:space="preserve">V případě dodání vadného zboží uhradí prodávající kupujícímu smluvní pokutu ve výši 10 % z ceny zboží, u kterého byly zjištěny vady, tím není dotčeno právo kupujícího požadovat v přiměřené lhůtě dodání bezvadného zboží za původně sjednanou cenu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02" w:hanging="502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 případě prodlení kupujícího s placením faktury uhradí kupující prodávajícímu smluvní pokutu  ve výši 0,1 % z nezaplacené částky každý den prodlení.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ind w:left="502" w:hanging="50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budou v době předání na zboží viditelné vady nebo zařízení nebude plně funkční, k předání a převzetí zboží dojde až po odstranění závad. Náklady na odstranění vad nese prodávající, smluvní pokuta ve výši 200 Kč za každý den prodlení se účtuje jako by zboží nebylo dodáno.</w:t>
      </w:r>
    </w:p>
    <w:p>
      <w:pPr>
        <w:pStyle w:val="Normal"/>
        <w:tabs>
          <w:tab w:val="clear" w:pos="709"/>
          <w:tab w:val="left" w:pos="88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ind w:left="502" w:hanging="50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Smlouvou hradí povinná strana nezávisle na tom, zda a v jaké výši vznikne druhé straně v této souvislosti škoda.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ind w:left="502" w:hanging="502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kud prodávající nebude poskytovat během doby trvání smlouvy služby v souladu s touto smlouvou, např. poskytovaná data nebude možné vyhodnocovat nebo odchylka měření bude vyšší než 20 %, je povinen prodávající zaplatit kupujícímu smluvní pokutu ve výši 20% z objemu poskytované služby za rok. Dále je kupující oprávněn od této smlouvy odstoupit ke dni doručení odstoupení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strany se dále dohodly, že každá ze smluvních stran je oprávněna od Smlouvy jednostranně odstoupit, nastanou-li takové okolnosti, o kterých nemohla odstupující smluvní strana vědět před podpisem Smlouvy. Odstoupení od Smlouvy musí mít písemnou formu a musí v něm být uvedeny důvody odstoupení. Odstoupení nabude účinnosti dnem doručení druhé smluvní straně. Odstupující smluvní strana je povinna vynaložit veškeré úsilí k tomu, aby vyloučila nebo zmírnila nepříznivé důsledky plynoucí z jejího úkonu pro druhou smluvní stranu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 této smlouvy se stává výhradně majetkem objednatele. Tento bod se nevztahuje na data vázaná licenční smlouvou k třetím stranám.</w:t>
      </w:r>
    </w:p>
    <w:p>
      <w:pPr>
        <w:pStyle w:val="Normal"/>
        <w:numPr>
          <w:ilvl w:val="1"/>
          <w:numId w:val="8"/>
        </w:numPr>
        <w:autoSpaceDE w:val="false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tímto shodly na záruční době zařízení v délce min. 24 měsíců, přičemž životnost značky bude minimálně 10 let.  </w:t>
      </w:r>
    </w:p>
    <w:p>
      <w:pPr>
        <w:pStyle w:val="Normal"/>
        <w:keepLines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výjimkou plnění této smlouvy se obě strany zavazují neduplikovat žádným způsobem důvěrné informace druhé strany, nepředat je třetí straně ani svým vlastním zaměstnancům a zástupcům s výjimkou těch, kteří s nimi potřebují být seznámeni, aby mohla být smlouva splněna. V případě plnění této smlouvy se smluvní strany zavazují činit tak vždy jen v nezbytně nutném rozsahu. Obě strany se zároveň zavazují nepoužít důvěrné informace druhé strany jinak než za účelem plnění smlouvy.</w:t>
      </w:r>
    </w:p>
    <w:p>
      <w:pPr>
        <w:pStyle w:val="Normal"/>
        <w:keepLines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1"/>
          <w:numId w:val="8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edohodnou-li se smluvní strany výslovně jinak, považují se za důvěrné implicitně všechny informace, které jsou a nebo by mohly být součástí obchodního tajemství, tj. například, ale nejenom, popisy nebo části popisů technologických procesů a vzorců, technických vzorců a technického know-how, informace o provozních metodách, procedurách a pracovních postupech, obchodní nebo marketingové plány, koncepce a strategie nebo jejich části, nabídky, kontrakty, smlouvy, dohody nebo jiná ujednání s třetími stranami, informace o výsledcích hospodaření, o vztazích s obchodními partnery, o pracovněprávních otázkách a všechny další informace, jejichž zveřejnění přijímající stranou by předávající straně mohlo způsobit škodu, nebo jejichž zveřejnění předávající strana výslovně zakázala. Smluvní partneři kupujícího mají právo na informace, i když jsou považovány za důvěrné podle této smlouvy, a to v nezbytně nutném rozsahu za účelem úspěšné realizace předmětu této smlouvy a nezávislého posuzování průběhu plnění předmětu této smlouvy. Smluvní partneři jsou povinni se v okamžiku získání důvěrných informací řídit povinnostmi při nakládání s těmito informacemi jako objednatel. </w:t>
      </w:r>
    </w:p>
    <w:p>
      <w:pPr>
        <w:pStyle w:val="Normal"/>
        <w:keepLines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ohledu na výše uvedená ustanovení se za důvěrné nepovažují informace, které se staly oprávněně veřejně známými, aniž by to zavinila záměrně či opomenutím přijímající strana.</w:t>
      </w:r>
    </w:p>
    <w:p>
      <w:pPr>
        <w:pStyle w:val="Normal"/>
        <w:keepLines/>
        <w:numPr>
          <w:ilvl w:val="1"/>
          <w:numId w:val="8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novení tohoto článku není dotčeno ukončením platnosti a účinnosti smlouvy z jakéhokoliv důvodu.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6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ávěrečná ustanov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to Smlouva může být měněna a doplňována pouze písemnými a očíslovanými dodatky, podepsanými oprávněnými zástupci smluvních stra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ind w:left="567" w:hanging="56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mluvní strany jsou oprávněny tuto smlouvu vypovědět bez udání důvodu s výpovědní dobou 3 měsíce ode dne doručení výpovědi druhé smluvní straně. 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3.</w:t>
        <w:tab/>
        <w:t>Prodávající prohlašuje, že je oprávněný dodat a provést předmět této smlouvy na základě listin, které byly předloženy k nabídce na plnění veřejné zakázky.</w:t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ostatním se řídí práva a povinnosti smluvních stran příslušnými ustanoveními občanského zákoníku.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5.</w:t>
        <w:tab/>
        <w:t>Prodávající bezvýhradně souhlasí se zveřejněním své identifikace a dalších parametrů této kupní smlouvy, včetně dodatků a vyplacené ceny.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6. Tato Kupní smlouva se vyhotovuje ve čtyřech exemplářích, z nichž jeden obdrží prodávající a tři kupující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7. Tato Smlouva nabývá platnosti dnem podpisu smluvními stranami a účinnosti dnem zveřejnění smlouvy v registru smluv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8. Obě smluvní strany prohlašují, že smlouvu uzavřely svobodně, vážně, určitě a srozumitelně, a na důkaz toho připojují své podpisy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ká specifikac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27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20"/>
        <w:gridCol w:w="2557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76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72"/>
        <w:gridCol w:w="4216"/>
      </w:tblGrid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Dr. Robin Böhnisch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titul, jméno a příjmení podepisujícího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ředitel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ice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ind w:left="540" w:hanging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povinně doplněné údaj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09"/>
        </w:tabs>
        <w:ind w:left="502" w:hanging="360"/>
      </w:pPr>
      <w:rPr>
        <w:sz w:val="20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</w:rPr>
  </w:style>
  <w:style w:type="character" w:styleId="WW8Num7z1">
    <w:name w:val="WW8Num7z1"/>
    <w:qFormat/>
    <w:rPr>
      <w:rFonts w:ascii="Arial" w:hAnsi="Arial" w:cs="Arial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2"/>
    </w:rPr>
  </w:style>
  <w:style w:type="character" w:styleId="WW8Num18z1">
    <w:name w:val="WW8Num18z1"/>
    <w:qFormat/>
    <w:rPr>
      <w:rFonts w:ascii="Arial" w:hAnsi="Arial" w:cs="Aria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7:00Z</dcterms:created>
  <dc:creator>kkynclova</dc:creator>
  <dc:description/>
  <cp:keywords/>
  <dc:language>en-US</dc:language>
  <cp:lastModifiedBy>rbraunova</cp:lastModifiedBy>
  <cp:lastPrinted>2011-06-13T13:32:00Z</cp:lastPrinted>
  <dcterms:modified xsi:type="dcterms:W3CDTF">2018-07-11T06:21:00Z</dcterms:modified>
  <cp:revision>6</cp:revision>
  <dc:subject/>
  <dc:title>SMLOUVA  O  DÍLO</dc:title>
</cp:coreProperties>
</file>