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Rámcová dohoda – kominické služby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e sídlem:</w:t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Dobrovského 3,  Vrchlabí  543 01</w:t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ČO: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00088455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IČ:</w:t>
        <w:tab/>
        <w:tab/>
        <w:tab/>
        <w:t>C</w:t>
      </w:r>
      <w:r>
        <w:rPr>
          <w:rFonts w:cs="Arial" w:ascii="Arial" w:hAnsi="Arial"/>
          <w:bCs/>
          <w:color w:val="000000"/>
          <w:sz w:val="22"/>
          <w:szCs w:val="22"/>
        </w:rPr>
        <w:t>Z0008845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bankovní spojení:</w:t>
        <w:tab/>
        <w:t>5830601/0710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stoupená:</w:t>
        <w:tab/>
        <w:tab/>
        <w:t>PhDr. Robinem Böhnischem</w:t>
      </w:r>
      <w:r>
        <w:rPr>
          <w:rFonts w:cs="Arial" w:ascii="Arial" w:hAnsi="Arial"/>
          <w:bCs/>
          <w:color w:val="000000"/>
          <w:sz w:val="22"/>
          <w:szCs w:val="22"/>
        </w:rPr>
        <w:t>, ředitelem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left="2124" w:hanging="2124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kontaktní osoba: </w:t>
        <w:tab/>
        <w:t>Bc. Eva Matějíčková, referent správy majetku, tel. 603387353, e-mail: ematejickova@krnap.cz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ind w:left="5672" w:hanging="5672"/>
        <w:jc w:val="righ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dále jen „objednatel“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autoSpaceDE w:val="false"/>
        <w:ind w:left="5672" w:hanging="567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</w:rPr>
        <w:t>) Zhotovitel:</w:t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: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ČO/r.č.: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5715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otovostí služba na mob. tel.:</w:t>
        <w:tab/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ále jen „zhotovitel“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(dále jen smluvní strany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zavřená v souladu s ust. § 2079 a násl. zákona  č. 89/2012 Sb., občanského zákoníku, ve znění pozdějších předpisů.</w:t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. Předmět dohod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right="34" w:hanging="360"/>
        <w:jc w:val="both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1.</w:t>
        <w:tab/>
        <w:t>Předmětem dohody je provádění řádného čištění a kontroly komínů v objektech objednatele dle přílohy č. 2,  která je nedílnou součástí této dohody a dle dalších dílčích požadavků objednatele v souladu s předpisy Požární ochrany. Zjištěné nedostatky je zhotovitel povinen neprodleně písemně oznámit objednateli.</w:t>
      </w:r>
    </w:p>
    <w:p>
      <w:pPr>
        <w:pStyle w:val="Normal"/>
        <w:shd w:fill="FFFFFF" w:val="clear"/>
        <w:ind w:right="34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Zhotovitel se zavazuje na základě tel. dohody a dle písemné objednávky (např. e-mail), kterou zhotovitel obdrží min. 7 dní předem k provádění výše specifikovaného předmětu smlouvy. Zhotovitel se zavazuje provést dílo v souladu se zák. 320/2015 Sb., v platném znění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sz w:val="22"/>
          <w:szCs w:val="22"/>
        </w:rPr>
        <w:tab/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I. Ce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1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za služby poskytované v rámci této Dohody bude na základě příslušné objednávky vypočtena za skutečně poskytnuté služby (celkový počet hodin) a vyúčtované sazby za km dle přílohy č. 1 dohody – Krycí list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left="426" w:right="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426" w:right="11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účtování sazby za dopravné bude počítáno od sídla zadavatele – Dobrovského 3, 543 01 Vrchlabí do místa plnění v souladu s Přílohami č. 2 a zpět do sídla zadav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720" w:right="11" w:hanging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akto vypočtená cena je konečná a zahrnuje veškeré související náklady zhotovitele.</w:t>
      </w:r>
    </w:p>
    <w:p>
      <w:pPr>
        <w:pStyle w:val="Odstavecseseznamem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Úprava ceny díla je možná v těchto případech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1035" w:hanging="60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ude-li v době zhotovování díla zákonem upravena výše DPH,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ind w:left="1035" w:hanging="609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základě požadavků objednatele,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Jedná-li se o práce podléhající režimu daňové přenesené povinnosti, bude postupováno dle § 92a a násl. zákona č. 235/2004 Sb., o DPH v platném znění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right="11" w:hanging="0"/>
        <w:jc w:val="both"/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-9"/>
          <w:sz w:val="22"/>
          <w:szCs w:val="22"/>
        </w:rPr>
      </w:pPr>
      <w:r>
        <w:rPr>
          <w:rFonts w:cs="Arial" w:ascii="Arial" w:hAnsi="Arial"/>
          <w:b/>
          <w:color w:val="000000"/>
          <w:spacing w:val="-9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Fakturační  a platební podmín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i vzniká nárok na fakturaci po zhotovení díla na základě přejímacího zápisu s objednatele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 případě potřeby bude fakturace probíhat elektronickou cestou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ílohou každé faktury musí být podrobné vyúčtování poskytnutých služeb, tedy z jakých položek se skládá výsledná částka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</w:rPr>
        <w:t>Podkladem pro placení je faktura, která musí obsahovat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-</w:t>
        <w:tab/>
        <w:t>označení faktury a její čísl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smlouvy (objednávky) o dílo a den jejího uzavře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 sídlo smluvních stran, obchodní název, adresu, IČ, DIČ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 odeslání faktury a datum její splatnost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čení banky a číslo účtu zhotovitele, na který má být uhrazen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soupis provedených prací a rozpis použitého (dodaného) materiálu 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ou fakturovanou částku, v členění bez DPH, včetně DPH, samostatná sazba a výše DP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údaje týkající se daňového dokladu dle § 28 zák. č.235/2004 Sb. o dani z přidané hodnoty v platném znění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latnost faktury se sjednává v délce 14 kalendářních dnů od jejího doručení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objednateli. Lhůty splatnosti v případě faktur doručených v průběhu posledního měsíce </w:t>
      </w:r>
      <w:r>
        <w:rPr>
          <w:rFonts w:cs="Arial" w:ascii="Arial" w:hAnsi="Arial"/>
          <w:color w:val="000000"/>
          <w:spacing w:val="-7"/>
          <w:sz w:val="22"/>
          <w:szCs w:val="22"/>
        </w:rPr>
        <w:t>kalendářního roku budou přiměřeně prodlouženy z důvodů na straně objednatel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40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V případě, že faktura nebude mít odpovídající náležitosti, je objednatel oprávněn vrátit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ji ve lhůtě splatnosti zhotoviteli s vytknutím nedostatků, aniž by se dostal do prodlení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Nová lhůta splatnosti počíná běžet od okamžiku doručení opravené či doplněné faktury </w:t>
      </w:r>
      <w:r>
        <w:rPr>
          <w:rFonts w:cs="Arial" w:ascii="Arial" w:hAnsi="Arial"/>
          <w:color w:val="000000"/>
          <w:sz w:val="22"/>
          <w:szCs w:val="22"/>
        </w:rPr>
        <w:t>objednateli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2520" w:hanging="252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Objednatel neposkytuje žádné zálohové platby.</w:t>
      </w:r>
    </w:p>
    <w:p>
      <w:pPr>
        <w:pStyle w:val="Normal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 Doba platnosti rámcové dohody</w:t>
      </w:r>
    </w:p>
    <w:p>
      <w:pPr>
        <w:pStyle w:val="Zkladntext2"/>
        <w:spacing w:lineRule="auto" w:line="240" w:before="0" w:after="0"/>
        <w:ind w:right="86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0"/>
          <w:numId w:val="6"/>
        </w:numPr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ba účinnosti této rámcové dohody začíná dnem podpisu této smlouvy a končí  dosažením maximální  celkové předpokládané  hodnoty  plnění 800.000,- Kč bez DPH (osmsettisíckorun českých), nebo nejpozději do uplynutí </w:t>
      </w:r>
      <w:r>
        <w:rPr>
          <w:rFonts w:cs="Arial" w:ascii="Arial" w:hAnsi="Arial"/>
          <w:sz w:val="22"/>
          <w:szCs w:val="22"/>
        </w:rPr>
        <w:t>48 měsíců</w:t>
      </w:r>
      <w:r>
        <w:rPr>
          <w:rFonts w:cs="Arial" w:ascii="Arial" w:hAnsi="Arial"/>
          <w:color w:val="000000"/>
          <w:sz w:val="22"/>
          <w:szCs w:val="22"/>
        </w:rPr>
        <w:t xml:space="preserve"> ode dne podpisu této dohody s tím, že ke stejnému datu musí být vypořádány i všechny platby. </w:t>
      </w:r>
    </w:p>
    <w:p>
      <w:pPr>
        <w:pStyle w:val="Zkladntext2"/>
        <w:numPr>
          <w:ilvl w:val="0"/>
          <w:numId w:val="6"/>
        </w:numPr>
        <w:spacing w:lineRule="auto" w:line="240" w:before="0" w:after="0"/>
        <w:ind w:left="360" w:right="86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ato rámcová dohoda může být ukončena: 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/>
      </w:pPr>
      <w:r>
        <w:rPr>
          <w:rFonts w:cs="Arial" w:ascii="Arial" w:hAnsi="Arial"/>
          <w:sz w:val="22"/>
          <w:szCs w:val="22"/>
        </w:rPr>
        <w:t>uplynutím lhůty, na kterou byla dohoda uzavřena;</w:t>
      </w:r>
    </w:p>
    <w:p>
      <w:pPr>
        <w:pStyle w:val="Zkladntext2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851" w:right="866" w:hanging="49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ažením maximální předpokládané hodnoty plnění;</w:t>
      </w:r>
    </w:p>
    <w:p>
      <w:pPr>
        <w:pStyle w:val="Zkladntext2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right="86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ísemnou dohodou obou stran;</w:t>
      </w:r>
    </w:p>
    <w:p>
      <w:pPr>
        <w:pStyle w:val="Zkladntext2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ind w:left="720" w:right="-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kamžitým odstoupením od dohody v případech, kdy některá ze smluvních stran poruší některou povinnost uvedenou v této dohodě, případně obecně závazné právní předpisy. </w:t>
      </w:r>
    </w:p>
    <w:p>
      <w:pPr>
        <w:pStyle w:val="Zkladntext2"/>
        <w:spacing w:lineRule="auto" w:line="240" w:before="0" w:after="0"/>
        <w:ind w:left="360" w:right="-2" w:hanging="0"/>
        <w:jc w:val="both"/>
        <w:rPr/>
      </w:pPr>
      <w:r>
        <w:rPr>
          <w:rFonts w:cs="Arial" w:ascii="Arial" w:hAnsi="Arial"/>
          <w:sz w:val="22"/>
          <w:szCs w:val="22"/>
        </w:rPr>
        <w:t>Odstoupit od dohody je oprávněna ta smluvní strana, která svou povinnost neporušila; odstoupení od dohody musí být učiněno písemně a doručeno druhé smluvní straně.</w:t>
      </w:r>
    </w:p>
    <w:p>
      <w:pPr>
        <w:pStyle w:val="Zkladntext2"/>
        <w:spacing w:lineRule="auto" w:line="240" w:before="0" w:after="0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0"/>
          <w:numId w:val="6"/>
        </w:numPr>
        <w:tabs>
          <w:tab w:val="clear" w:pos="708"/>
          <w:tab w:val="left" w:pos="9070" w:leader="none"/>
        </w:tabs>
        <w:spacing w:lineRule="auto" w:line="240" w:before="0" w:after="0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>Objednatel je oprávněn ukončit tuto dohodu i písemnou výpovědí bez udání důvodu ve dvouměsíční výpovědní lhůtě, přičemž tato počíná běžet prvním dnem měsíce následujícího po doručení výpovědi zhotoviteli. V případě výpovědi budou zhotovitelem dokončeny všechny předměty plnění, které budou započaty v době výpovědi, byť by dokončení předmětu plnění bylo po skončení výpovědní lhůty.</w:t>
      </w:r>
    </w:p>
    <w:p>
      <w:pPr>
        <w:pStyle w:val="Zkladntext2"/>
        <w:tabs>
          <w:tab w:val="clear" w:pos="708"/>
          <w:tab w:val="left" w:pos="9070" w:leader="none"/>
        </w:tabs>
        <w:spacing w:lineRule="auto" w:line="240" w:before="0" w:after="0"/>
        <w:ind w:right="8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. Místo plněn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ístem plnění jsou objekty Správy KRNAP – dle  Přílohy č. 2 Seznam objektů KRNAP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. Práva a povinnost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</w:t>
        <w:tab/>
      </w:r>
      <w:r>
        <w:rPr>
          <w:rFonts w:cs="Arial" w:ascii="Arial" w:hAnsi="Arial"/>
          <w:sz w:val="22"/>
          <w:szCs w:val="22"/>
        </w:rPr>
        <w:t>Zhotovitel je povinen při provádění prací postupovat s odbornou péčí, dodržovat obecně závazné právní předpisy, technické normy, pokyny výrobců jednotlivých kotlů a podmínky této doho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bCs/>
          <w:sz w:val="22"/>
          <w:szCs w:val="22"/>
        </w:rPr>
        <w:t xml:space="preserve">Zhotovitel podpisem této dohody prohlašuje, že je řádně pojištěn na škody, které by mohl svojí činností způsobit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Cs/>
          <w:sz w:val="22"/>
          <w:szCs w:val="22"/>
        </w:rPr>
        <w:t>Zhotovitel provede písemný zápis, kde budou zaznamenány zhotovitelem jednotlivé výměty, včetně výběru sazí a jejich provedení bude prokazatelně potvrzeno podpisem nájemníka nebo zmocněné oso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bCs/>
          <w:sz w:val="22"/>
          <w:szCs w:val="22"/>
        </w:rPr>
        <w:t>Zjistí-li zhotovitel při provádění prací havarijní stav komínového zdivy, je povinen upozornit objednatele na tento stav s návrhem na opatření směřující k odstranění havarijního stavu. Pokud tak neučiní, zodpovídá za vzniklou škod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Zhotovitel plní i další povinnosti neuvedené v této dohodě, které jsou stanoveny platnými předpisy a normami.</w:t>
      </w:r>
    </w:p>
    <w:p>
      <w:pPr>
        <w:pStyle w:val="Normal"/>
        <w:tabs>
          <w:tab w:val="clear" w:pos="708"/>
          <w:tab w:val="left" w:pos="540" w:leader="none"/>
        </w:tabs>
        <w:ind w:left="1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Zhotovitel oznámí den čištění komínů 7 dnů před jeho realizací na příslušném bytovém objektu, vče. oznámení termínu objednatel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Objednatel umožní zhotoviteli řádné čištění a kontrolu komínů, zejména volný a bezpečný přístup ke komínům, k jejich čistícím zařízením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8. Dle dispozic zhotovitele připraví objednatel nádoby z nehořlavého materiálu na ukládání sazí ze sběrací části komínových průchodů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hotovitel v součinnost s objednatelem zpracuje orientační náčrtek všech vymetacích otvorů dle jednotlivých bytových objektů, včetně jeho pravidelné aktualizace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0. Zhotovitel bude při plnění předmětu této dohody postupovat s odbornou péčí. Zavazuje se dodržovat obecně závazné předpisy, technické normy a podmínky této dohody.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Zhotovitel je povinen udržovat na pracovišti  čistotu, a je povinen odstraňovat odpady a nečistoty vzniklé pracemi v souladu se zákonem o odpadech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. Smluvní poku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prodlení zhotovitele s plněním každého jednotlivého plnění na základě doručené objednávky je zhotovitel povinen zaplatit objednateli smluvní pokutu ve výši </w:t>
      </w:r>
      <w:r>
        <w:rPr>
          <w:rFonts w:cs="Arial" w:ascii="Arial" w:hAnsi="Arial"/>
          <w:bCs/>
          <w:sz w:val="22"/>
          <w:szCs w:val="22"/>
        </w:rPr>
        <w:t>500,- Kč</w:t>
      </w:r>
      <w:r>
        <w:rPr>
          <w:rFonts w:cs="Arial" w:ascii="Arial" w:hAnsi="Arial"/>
          <w:sz w:val="22"/>
          <w:szCs w:val="22"/>
        </w:rPr>
        <w:t xml:space="preserve"> za každý započatý den prodlení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 prodlení zhotovitele s odstraněním vady (vady zjištěné v záruční době) je  zhotovitel povinen zaplatit objednateli smluvní pokutu ve výši </w:t>
      </w:r>
      <w:r>
        <w:rPr>
          <w:rFonts w:cs="Arial" w:ascii="Arial" w:hAnsi="Arial"/>
          <w:bCs/>
          <w:sz w:val="22"/>
          <w:szCs w:val="22"/>
        </w:rPr>
        <w:t>500,-Kč</w:t>
      </w:r>
      <w:r>
        <w:rPr>
          <w:rFonts w:cs="Arial" w:ascii="Arial" w:hAnsi="Arial"/>
          <w:sz w:val="22"/>
          <w:szCs w:val="22"/>
        </w:rPr>
        <w:t xml:space="preserve"> za každý započatý den prodlení až do úplného odstranění va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edodržení (porušení) jednotlivých ustanovení této dohody zhotovitel uhradí objednateli jednorázovou pokutu ve výši  </w:t>
      </w:r>
      <w:r>
        <w:rPr>
          <w:rFonts w:cs="Arial" w:ascii="Arial" w:hAnsi="Arial"/>
          <w:bCs/>
          <w:sz w:val="22"/>
          <w:szCs w:val="22"/>
        </w:rPr>
        <w:t>1 000,- Kč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mluvní strany se dohodly, že zaplacením smluvní pokuty není dotčeno právo na náhradu škody, a to i ve výši přesahující vyúčtovanou, resp. uhrazenou smluvní pokutu a  rovněž není dotčena povinnost splnit závazky vyplývající z této dohody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o vymáhat a fakturovat smluvní pokuty vzniká objednateli prvním dnem následujícím po marném uplynutí lhůty k plnění závazku. Smluvní pokuta je splatná do 30 dní ode dne doručení oznámení.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má právo smluvní pokuty započíst proti úhradě zhotovite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VIII. Záruka a reklamační podmínk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sz w:val="22"/>
          <w:szCs w:val="22"/>
        </w:rPr>
        <w:t>1.</w:t>
        <w:tab/>
        <w:t>Zhotovitel poskytuje záruku za jakost díla v následujícím rozsahu, a to ode dne převzetí díla objednatelem na základě přejímacího zápisu takto: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eastAsia="Arial" w:cs="Arial" w:ascii="Arial" w:hAnsi="Arial"/>
          <w:b w:val="false"/>
          <w:bCs/>
          <w:sz w:val="22"/>
          <w:szCs w:val="22"/>
        </w:rPr>
        <w:t xml:space="preserve">      </w:t>
      </w:r>
      <w:r>
        <w:rPr>
          <w:rFonts w:cs="Arial" w:ascii="Arial" w:hAnsi="Arial"/>
          <w:b w:val="false"/>
          <w:bCs/>
          <w:sz w:val="22"/>
          <w:szCs w:val="22"/>
        </w:rPr>
        <w:t>- na práci po dobu 6 měsíců.</w:t>
      </w:r>
    </w:p>
    <w:p>
      <w:pPr>
        <w:pStyle w:val="TextBody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 xml:space="preserve">Zhotovitel se zavazuje provést záruční opravy  nejpozději do 24hodin od obdržení písemné informace o vadě v  záruční době, pokud se smluvní strany nedohodnou jinak.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.</w:t>
        <w:tab/>
        <w:t>Uplatněním reklamace se rozumí podání zprávy zhotoviteli o vadách díla ze strany objednatele v souladu s ustanovením § 2112 občanského zák. a to písemně nebo ústn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</w:rPr>
        <w:t>Pokud nebudou vady odstraněny v dohodnutém termínu, má objednatel právo zajistit odstranění závady u jiného zhotovitele na náklad zhotovitele. I přes odstranění závady jiným zhotovitelem není dotčena původní záruční lhůta na zbytek dí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IX. Odpovědnost za škod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widowControl w:val="false"/>
        <w:ind w:left="360" w:hanging="360"/>
        <w:rPr/>
      </w:pPr>
      <w:r>
        <w:rPr>
          <w:rFonts w:cs="Arial" w:ascii="Arial" w:hAnsi="Arial"/>
          <w:b w:val="false"/>
          <w:sz w:val="22"/>
          <w:szCs w:val="22"/>
        </w:rPr>
        <w:t>1.</w:t>
        <w:tab/>
      </w:r>
      <w:r>
        <w:rPr>
          <w:rFonts w:cs="Arial" w:ascii="Arial" w:hAnsi="Arial"/>
          <w:b w:val="false"/>
          <w:bCs/>
          <w:sz w:val="22"/>
          <w:szCs w:val="22"/>
        </w:rPr>
        <w:t>V případě škody vzniklé objednateli nebo třetím osobám při plnění této smlouvy zhotovitelem, je tento povinen škodu objednateli nebo třetím osobám uhradit.</w:t>
      </w:r>
    </w:p>
    <w:p>
      <w:pPr>
        <w:pStyle w:val="Normlnweb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nese odpovědnost za odvedenou práci a výrobek (použité náhradní díly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X. Ostatní ujednání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>Dohoda nabývá platnosti dnem podpisu zástupců smluvních stran, účinnosti jejím zveřejnění v registru smluv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Tato dohoda je vyhotovena ve 2 stejnopisech, každá ze smluvních stran obdrží 1 stejnopis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0" w:hanging="42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Veškeré změny a doplňky této dohody budou uskutečňovány formou číslovaných dodatků.</w:t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1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Smluvní strany prohlašují, že tato dohoda je v souladu s jejich svobodnou a vážnou vůlí, nebyla sepsána v tísni či za nápadně nevýhodných podmínek a na důkaz toho připojují své podpi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íloha č. 1 dohody – Krycí lis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íloha č. 2 dohody - Seznam objektů Správy KRNAP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Vrchlabí  dne                                                                      V                 dne </w:t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 xml:space="preserve">....                                               ……………………………………..         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hDr. Robin Böhnisch                                                               zhotovitel</w:t>
      </w:r>
    </w:p>
    <w:p>
      <w:pPr>
        <w:pStyle w:val="Normln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070" w:leader="none"/>
          <w:tab w:val="left" w:pos="9204" w:leader="none"/>
          <w:tab w:val="left" w:pos="991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dite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color w:val="000000"/>
          <w:sz w:val="22"/>
          <w:szCs w:val="22"/>
        </w:rPr>
        <w:t>)</w:t>
        <w:tab/>
        <w:t>Povinně doplněné údaje účastníkem</w:t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18"/>
        <w:szCs w:val="18"/>
      </w:rPr>
    </w:pP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5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ind w:left="360" w:hanging="0"/>
      <w:rPr>
        <w:rStyle w:val="PageNumber"/>
        <w:rFonts w:ascii="Arial" w:hAnsi="Arial" w:cs="Arial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3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1"/>
      <w:gridCol w:w="4672"/>
    </w:tblGrid>
    <w:tr>
      <w:trPr/>
      <w:tc>
        <w:tcPr>
          <w:tcW w:w="4671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č. …………………………………..</w:t>
          </w:r>
        </w:p>
      </w:tc>
      <w:tc>
        <w:tcPr>
          <w:tcW w:w="4672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22"/>
              <w:szCs w:val="22"/>
            </w:rPr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krnap_rg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rnap_rg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25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103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755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475"/>
        </w:tabs>
        <w:ind w:left="2475" w:hanging="180"/>
      </w:pPr>
    </w:lvl>
    <w:lvl w:ilvl="3">
      <w:start w:val="1"/>
      <w:numFmt w:val="decimal"/>
      <w:lvlText w:val="%4."/>
      <w:lvlJc w:val="left"/>
      <w:pPr>
        <w:tabs>
          <w:tab w:val="num" w:pos="3195"/>
        </w:tabs>
        <w:ind w:left="3195" w:hanging="360"/>
      </w:pPr>
    </w:lvl>
    <w:lvl w:ilvl="4">
      <w:start w:val="1"/>
      <w:numFmt w:val="lowerLetter"/>
      <w:lvlText w:val="%5."/>
      <w:lvlJc w:val="left"/>
      <w:pPr>
        <w:tabs>
          <w:tab w:val="num" w:pos="3915"/>
        </w:tabs>
        <w:ind w:left="3915" w:hanging="360"/>
      </w:pPr>
    </w:lvl>
    <w:lvl w:ilvl="5">
      <w:start w:val="1"/>
      <w:numFmt w:val="lowerRoman"/>
      <w:lvlText w:val="%6."/>
      <w:lvlJc w:val="right"/>
      <w:pPr>
        <w:tabs>
          <w:tab w:val="num" w:pos="4635"/>
        </w:tabs>
        <w:ind w:left="4635" w:hanging="180"/>
      </w:pPr>
    </w:lvl>
    <w:lvl w:ilvl="6">
      <w:start w:val="1"/>
      <w:numFmt w:val="decimal"/>
      <w:lvlText w:val="%7."/>
      <w:lvlJc w:val="left"/>
      <w:pPr>
        <w:tabs>
          <w:tab w:val="num" w:pos="5355"/>
        </w:tabs>
        <w:ind w:left="5355" w:hanging="360"/>
      </w:pPr>
    </w:lvl>
    <w:lvl w:ilvl="7">
      <w:start w:val="1"/>
      <w:numFmt w:val="lowerLetter"/>
      <w:lvlText w:val="%8."/>
      <w:lvlJc w:val="left"/>
      <w:pPr>
        <w:tabs>
          <w:tab w:val="num" w:pos="6075"/>
        </w:tabs>
        <w:ind w:left="6075" w:hanging="360"/>
      </w:pPr>
    </w:lvl>
    <w:lvl w:ilvl="8">
      <w:start w:val="1"/>
      <w:numFmt w:val="lowerRoman"/>
      <w:lvlText w:val="%9."/>
      <w:lvlJc w:val="right"/>
      <w:pPr>
        <w:tabs>
          <w:tab w:val="num" w:pos="6795"/>
        </w:tabs>
        <w:ind w:left="6795" w:hanging="180"/>
      </w:p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i w:val="false"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Times New Roman" w:hAnsi="Times New Roman" w:cs="Times New Roman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  <w:b/>
      <w:i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b w:val="false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i w:val="false"/>
      <w:sz w:val="24"/>
    </w:rPr>
  </w:style>
  <w:style w:type="character" w:styleId="WW8Num45z0">
    <w:name w:val="WW8Num45z0"/>
    <w:qFormat/>
    <w:rPr>
      <w:rFonts w:ascii="Times New Roman" w:hAnsi="Times New Roman" w:cs="Times New Roman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i w:val="false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Style51">
    <w:name w:val="style_51"/>
    <w:qFormat/>
    <w:rPr>
      <w:rFonts w:ascii="Arial" w:hAnsi="Arial" w:cs="Arial"/>
      <w:b/>
      <w:bCs/>
      <w:i w:val="false"/>
      <w:iCs w:val="false"/>
      <w:sz w:val="18"/>
      <w:szCs w:val="1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Zkladntext1">
    <w:name w:val="Základní text1"/>
    <w:basedOn w:val="Normln1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3:00Z</dcterms:created>
  <dc:creator>Táta</dc:creator>
  <dc:description/>
  <cp:keywords/>
  <dc:language>en-US</dc:language>
  <cp:lastModifiedBy>kkynclova</cp:lastModifiedBy>
  <cp:lastPrinted>2018-06-18T10:22:00Z</cp:lastPrinted>
  <dcterms:modified xsi:type="dcterms:W3CDTF">2018-06-18T08:22:00Z</dcterms:modified>
  <cp:revision>14</cp:revision>
  <dc:subject/>
  <dc:title>Smlouva o dílo č</dc:title>
</cp:coreProperties>
</file>