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GC-MS systém s hmotnostním spektrometrem na principu trojitého kvadrupólu 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271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ou dodávku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lková cena s DPH</w:t>
            </w:r>
          </w:p>
        </w:tc>
      </w:tr>
      <w:tr>
        <w:trPr>
          <w:trHeight w:val="151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Cena hodinové sazby za práci servisního technika včetně všech s tím spojených nákladů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8:23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8-05-18T07:57:00Z</dcterms:modified>
  <cp:revision>3</cp:revision>
  <dc:subject/>
  <dc:title> </dc:title>
</cp:coreProperties>
</file>