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40" w:after="40"/>
        <w:rPr/>
      </w:pPr>
      <w:bookmarkStart w:id="0" w:name="OLE_LINK4"/>
      <w:bookmarkEnd w:id="0"/>
      <w:r>
        <w:rPr/>
        <w:t xml:space="preserve">Vysvětlivky : D – stmívaný okruh, S – samostatně spínaný okruh, C – okruh spínaný společně, T – trvale napájený okruh, TD – stmívané zářivky 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701"/>
        <w:gridCol w:w="5245"/>
        <w:gridCol w:w="567"/>
        <w:gridCol w:w="992"/>
        <w:gridCol w:w="992"/>
        <w:gridCol w:w="993"/>
        <w:gridCol w:w="850"/>
        <w:gridCol w:w="1276"/>
        <w:gridCol w:w="1276"/>
      </w:tblGrid>
      <w:tr>
        <w:trPr>
          <w:cantSplit w:val="true"/>
        </w:trPr>
        <w:tc>
          <w:tcPr>
            <w:tcW w:w="13892" w:type="dxa"/>
            <w:gridSpan w:val="9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rPr/>
            </w:pPr>
            <w:r>
              <w:rPr/>
              <w:t>Silové kabely, rozváděč R.AV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PRAV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5C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Napájecí přívod pro rozváděč R.AV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AV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5C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Napájecí přívod pro AV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AV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5C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Napájecí přívod pro AV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AV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5C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Napájecí přívod pro AV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AV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5C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Napájecí přívod pro AV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AV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5C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Napájecí přívod pro AV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92" w:type="dxa"/>
            <w:gridSpan w:val="9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rPr/>
            </w:pPr>
            <w:r>
              <w:rPr/>
              <w:t>Silové kabely, rozváděč R.AV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PRAV2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5C x 2,5</w:t>
            </w:r>
          </w:p>
        </w:tc>
        <w:tc>
          <w:tcPr>
            <w:tcW w:w="524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Napájecí přívod pro rozváděč R.AV2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0 V</w:t>
            </w:r>
          </w:p>
        </w:tc>
        <w:tc>
          <w:tcPr>
            <w:tcW w:w="99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AV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5C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Napájecí přívod pro AV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92" w:type="dxa"/>
            <w:gridSpan w:val="9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rPr/>
            </w:pPr>
            <w:r>
              <w:rPr/>
              <w:t>Silové kabely, AV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1: Kostra obra, scénický reflektor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1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1: Kostra obra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1: Kostra obra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1: Kostra obra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1: Kostra obra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1: Kostra obra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92" w:type="dxa"/>
            <w:gridSpan w:val="9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rPr/>
            </w:pPr>
            <w:r>
              <w:rPr/>
              <w:t>Silové kabely, AV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7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2: Rituální pohřeb cromagnonců, scénický reflektor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2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2: Rituální pohřeb cromagnonců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2: Rituální pohřeb cromagnonců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2: Rituální pohřeb cromagnonců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2: Rituální pohřeb cromagnonců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2: Rituální pohřeb cromagnonců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2: Rituální pohřeb cromagnonců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2: Rituální pohřeb cromagnonců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2: Rituální pohřeb cromagnonců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2: Rituální pohřeb cromagnonců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7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2: Rituální pohřeb cromagnonců, videoproj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92" w:type="dxa"/>
            <w:gridSpan w:val="9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rPr/>
            </w:pPr>
            <w:r>
              <w:rPr/>
              <w:t>Silové kabely, AV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0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3: Magie – malba a sdělení, scénický reflektor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3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3: Magie – malba a sdělení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3: Magie – malba a sdělení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3: Magie – malba a sdělení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3: Magie – malba a sdělení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3: Magie – malba a sdělení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3: Magie – malba a sdělení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3: Magie – malba a sdělení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3: Magie – malba a sdělení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3: Magie – malba a sdělení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7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 xml:space="preserve">Diorama 3: Magie – malba a sdělení, vývod pro videoprojektor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92" w:type="dxa"/>
            <w:gridSpan w:val="9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rPr/>
            </w:pPr>
            <w:r>
              <w:rPr/>
              <w:t>Silové kabely, AV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32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4: Jeskynní medvědi, scénický reflektor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4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3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4: Jeskynní medvědi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3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4: Jeskynní medvědi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3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4: Jeskynní medvědi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3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4: Jeskynní medvědi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3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4: Jeskynní medvědi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3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4: Jeskynní medvědi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3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4: Jeskynní medvědi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4: Jeskynní medvědi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4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4: Jeskynní medvědi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4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4: Jeskynní medvědi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4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4: Jeskynní medvědi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7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4: Jeskynní medvědi, vývod pro videoproj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92" w:type="dxa"/>
            <w:gridSpan w:val="9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rPr/>
            </w:pPr>
            <w:r>
              <w:rPr/>
              <w:t>Silové kabely, AV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46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5: Lidé středního pleistocénu, scénický reflektor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5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4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5: Lidé středního pleistocénu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4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5: Lidé středního pleistocénu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4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5: Lidé středního pleistocénu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5: Lidé středního pleistocénu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5: Lidé středního pleistocénu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5: Lidé středního pleistocénu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5: Lidé středního pleistocénu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5: Lidé středního pleistocénu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5: Lidé středního pleistocénu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5: Lidé středního pleistocénu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5: Lidé středního pleistocénu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92" w:type="dxa"/>
            <w:gridSpan w:val="9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rPr/>
            </w:pPr>
            <w:r>
              <w:rPr/>
              <w:t>Silové kabely, AV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60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6: Největší hadí jeskyně Evropy, scénický reflektor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.AV1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6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6: Největší hadí jeskyně Evropy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.AV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6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6: Největší hadí jeskyně Evropy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.AV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6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 3C x 1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6: Největší hadí jeskyně Evropy, scénický refl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.AV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 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92" w:type="dxa"/>
            <w:gridSpan w:val="9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rPr/>
            </w:pPr>
            <w:r>
              <w:rPr/>
              <w:t>Slaboproudé kabely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peaker 2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1: Kostra obra, reprodu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peaker 2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1: Kostra obra, reprodu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peaker 2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2: Rituální pohřeb cromagnonců, reprodu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peaker 2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2: Rituální pohřeb cromagnonců, reprodu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peaker 2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3: Magie – malba a sdělení, reprodu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peaker 2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3: Magie – malba a sdělení, reprodu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peaker 2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4: Jeskynní medvědi, reprodu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peaker 2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4: Jeskynní medvědi, reprodu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peaker 2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4: Jeskynní medvědi, reprodu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peaker 2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4: Jeskynní medvědi, reprodu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1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peaker 2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5: Lidé středního pleistocénu, reprodu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peaker 2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5: Lidé středního pleistocénu, reprodu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1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peaker 2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5: Lidé středního pleistocénu, reprodu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1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peaker 2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5: Lidé středního pleistocénu, reprodu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peaker 2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6: Největší hadí jeskyně Evropy, reprodu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1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peaker 2 x 2,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6: Největší hadí jeskyně Evropy, reprodu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2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DMI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2: Rituální pohřeb cromagnonců, videoproj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DMI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3: Magie – malba a sdělení, videoproj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DMI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iorama 4: Jeskynní medvědi, videoprojekt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V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er"/>
        <w:spacing w:before="40" w:after="40"/>
        <w:rPr/>
      </w:pPr>
      <w:r>
        <w:rPr/>
      </w:r>
      <w:bookmarkStart w:id="1" w:name="OLE_LINK4"/>
      <w:bookmarkStart w:id="2" w:name="OLE_LINK4"/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764" w:footer="37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  <w:t>_________________________________________________________________________________________________________________________________________</w:t>
    </w:r>
  </w:p>
  <w:p>
    <w:pPr>
      <w:pStyle w:val="Footer"/>
      <w:spacing w:before="40" w:after="40"/>
      <w:rPr/>
    </w:pPr>
    <w:r>
      <w:rPr/>
      <w:t xml:space="preserve">                                                                                                                                             </w:t>
    </w: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b/>
        <w:b/>
        <w:sz w:val="6"/>
        <w:u w:val="single"/>
      </w:rPr>
    </w:pPr>
    <w:r>
      <w:rPr>
        <w:b/>
        <w:sz w:val="6"/>
        <w:u w:val="single"/>
      </w:rPr>
      <w:t xml:space="preserve">Kabelový seznam                                                                             Mladečská jeskyně,  prováděcí projekt elektroinstalace                                                                   12/2013                                                                      </w:t>
    </w:r>
  </w:p>
  <w:tbl>
    <w:tblPr>
      <w:tblW w:w="13892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1701"/>
      <w:gridCol w:w="5650"/>
      <w:gridCol w:w="165"/>
      <w:gridCol w:w="1131"/>
      <w:gridCol w:w="850"/>
      <w:gridCol w:w="993"/>
      <w:gridCol w:w="850"/>
      <w:gridCol w:w="1276"/>
    </w:tblGrid>
    <w:tr>
      <w:trPr>
        <w:tblHeader w:val="true"/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označení</w:t>
          </w:r>
        </w:p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kabelu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typ kabelu</w:t>
          </w:r>
        </w:p>
      </w:tc>
      <w:tc>
        <w:tcPr>
          <w:tcW w:w="5650" w:type="dxa"/>
          <w:tcBorders>
            <w:top w:val="single" w:sz="6" w:space="0" w:color="000000"/>
            <w:bottom w:val="single" w:sz="6" w:space="0" w:color="000000"/>
          </w:tcBorders>
          <w:shd w:fill="CCCCCC" w:val="clear"/>
        </w:tcPr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odkud</w:t>
          </w:r>
        </w:p>
      </w:tc>
      <w:tc>
        <w:tcPr>
          <w:tcW w:w="16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snapToGrid w:val="false"/>
            <w:spacing w:before="40" w:after="40"/>
            <w:rPr/>
          </w:pPr>
          <w:r>
            <w:rPr/>
          </w:r>
        </w:p>
      </w:tc>
      <w:tc>
        <w:tcPr>
          <w:tcW w:w="11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kam</w:t>
          </w:r>
        </w:p>
      </w:tc>
      <w:tc>
        <w:tcPr>
          <w:tcW w:w="8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napětí</w:t>
          </w:r>
        </w:p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[V]</w:t>
          </w:r>
        </w:p>
      </w:tc>
      <w:tc>
        <w:tcPr>
          <w:tcW w:w="99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výkon</w:t>
          </w:r>
        </w:p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[W]</w:t>
          </w:r>
        </w:p>
      </w:tc>
      <w:tc>
        <w:tcPr>
          <w:tcW w:w="8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délka</w:t>
          </w:r>
        </w:p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[m]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pozn.</w:t>
          </w:r>
        </w:p>
      </w:tc>
    </w:tr>
  </w:tbl>
  <w:p>
    <w:pPr>
      <w:pStyle w:val="Normal"/>
      <w:widowControl/>
      <w:bidi w:val="0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36:00Z</dcterms:created>
  <dc:creator>Ing. Jaroslav Zuna</dc:creator>
  <dc:description/>
  <cp:keywords/>
  <dc:language>en-US</dc:language>
  <cp:lastModifiedBy>Zuna</cp:lastModifiedBy>
  <cp:lastPrinted>2013-04-02T15:44:00Z</cp:lastPrinted>
  <dcterms:modified xsi:type="dcterms:W3CDTF">2013-12-27T15:45:00Z</dcterms:modified>
  <cp:revision>274</cp:revision>
  <dc:subject>kabelový seznam</dc:subject>
  <dc:title>Vysvětlivky : D – stmívaný okruh, S – samostatně spínaný okruh, C – okruh spínaný společně, T – trvale napájený okruh, TD – stmívané zářivky</dc:title>
</cp:coreProperties>
</file>