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říloha č. 4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chnická specifikace pro widget Tabulka obsahu (TOC)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pis infrastruktury Č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učasná infrastruktura mapového serveru ČGS je založena:</w:t>
      </w:r>
    </w:p>
    <w:p>
      <w:pPr>
        <w:pStyle w:val="Odstavecseseznamem"/>
        <w:numPr>
          <w:ilvl w:val="0"/>
          <w:numId w:val="4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rcGIS server 10.3.1 Enterprise Advanced 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2x windows server 2012 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x ArcGIS server</w:t>
      </w:r>
    </w:p>
    <w:p>
      <w:pPr>
        <w:pStyle w:val="Odstavecseseznamem"/>
        <w:numPr>
          <w:ilvl w:val="1"/>
          <w:numId w:val="4"/>
        </w:numPr>
        <w:rPr/>
      </w:pPr>
      <w:r>
        <w:rPr>
          <w:sz w:val="24"/>
          <w:szCs w:val="24"/>
        </w:rPr>
        <w:t>Extenze data Interoperability for server</w:t>
      </w:r>
    </w:p>
    <w:p>
      <w:pPr>
        <w:pStyle w:val="Odstavecseseznamem"/>
        <w:numPr>
          <w:ilvl w:val="0"/>
          <w:numId w:val="4"/>
        </w:numPr>
        <w:rPr/>
      </w:pPr>
      <w:r>
        <w:rPr>
          <w:sz w:val="24"/>
          <w:szCs w:val="24"/>
        </w:rPr>
        <w:t xml:space="preserve">Portál for ArcGIS 10.5.1 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indows server 2012 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IIS 8.0 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ebadaptor for ArcGIS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ebadaptor pro portál for ArcGIS</w:t>
      </w:r>
    </w:p>
    <w:p>
      <w:pPr>
        <w:pStyle w:val="Odstavecseseznamem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Mapové aplikace – vytvořené externě – GISviewer 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pokládá se, že v rámci roku 2018 bude proveden upgrade ArcGIS infrastruktury na verzi 10.6.1.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ecné podmínky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idget v prostředí WAB (WebApp Builder) 2.4 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C bude umět pracovat se službami, které podporuje ArcGIS API for JavaScript</w:t>
      </w:r>
    </w:p>
    <w:p>
      <w:pPr>
        <w:pStyle w:val="Odstavecseseznamem"/>
        <w:numPr>
          <w:ilvl w:val="0"/>
          <w:numId w:val="2"/>
        </w:numPr>
        <w:rPr/>
      </w:pPr>
      <w:r>
        <w:rPr>
          <w:sz w:val="24"/>
          <w:szCs w:val="24"/>
        </w:rPr>
        <w:t>TOC bude začlenitelná do korporátní šablony ve WAB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C bude spolupracovat s widgetem Identifikace a Vyhledávání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OC bude reagovat na změnu obsahu mapy (přidání/odebrání služby)</w:t>
      </w:r>
    </w:p>
    <w:p>
      <w:pPr>
        <w:pStyle w:val="Odstavecseseznamem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Zhotovitelem bude předána uživatelská a implementační dokumentace 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ientská čá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árním účelem Tabulky obsahu bude zobrazovat seznam vrstev mapové aplikace.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Implementace jako samostatný widget (komponenta) aplikace Web AppBuilder </w:t>
      </w:r>
    </w:p>
    <w:p>
      <w:pPr>
        <w:pStyle w:val="Odstavecseseznamem"/>
        <w:jc w:val="both"/>
        <w:rPr/>
      </w:pPr>
      <w:r>
        <w:rPr>
          <w:sz w:val="24"/>
          <w:szCs w:val="24"/>
        </w:rPr>
        <w:t xml:space="preserve">(verze minimálně 2.4,  </w:t>
      </w:r>
      <w:hyperlink r:id="rId2">
        <w:r>
          <w:rPr>
            <w:rStyle w:val="InternetLink"/>
            <w:sz w:val="24"/>
            <w:szCs w:val="24"/>
          </w:rPr>
          <w:t>https://developers.arcgis.com/web-appbuilder/</w:t>
        </w:r>
      </w:hyperlink>
      <w:r>
        <w:rPr>
          <w:sz w:val="24"/>
          <w:szCs w:val="24"/>
        </w:rPr>
        <w:t>)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lastní implementace v jazyce Javascript, HTML, CSS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dget musí podporovat multilingualitu 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dget musí být konfigurovatelný v prostředí Web AppBuilderu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dget musí umožňovat změnu vzhledu pomocí CSS.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idget nesmí svým chováním kolidovat s dalšími widgety vytvořenými pro prostředí webappbuilder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dget musí konzumovat zabezpečené služby ArcGIS serveru 10.3.1 a výše.</w:t>
      </w:r>
    </w:p>
    <w:p>
      <w:pPr>
        <w:pStyle w:val="Odstavecseseznamem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idget musí být funkční ve všech běžných prohlížečích (i mobilní verze)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lší součásti Díla: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oučástí Díla je také kapacita (nejméně 99 hodin) pro spolupráci na úpravě a rozvoji stávajících widgetů.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ZKLADNPSMOChar">
    <w:name w:val="ZÁKLADNÍ PÍSMO Char"/>
    <w:qFormat/>
    <w:rPr>
      <w:rFonts w:ascii="Arial" w:hAnsi="Arial" w:eastAsia="Times New Roman" w:cs="Times New Roman"/>
      <w:sz w:val="20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PSMO">
    <w:name w:val="ZÁKLADNÍ PÍSMO"/>
    <w:basedOn w:val="TextBody"/>
    <w:qFormat/>
    <w:pPr>
      <w:overflowPunct w:val="false"/>
      <w:autoSpaceDE w:val="false"/>
      <w:spacing w:lineRule="auto" w:line="240" w:before="0" w:after="40"/>
    </w:pPr>
    <w:rPr>
      <w:rFonts w:ascii="Arial" w:hAnsi="Arial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evelopers.arcgis.com/web-appbuilde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34:00Z</dcterms:created>
  <dc:creator>Zuzana Krejčí</dc:creator>
  <dc:description/>
  <cp:keywords/>
  <dc:language>en-US</dc:language>
  <cp:lastModifiedBy>Zuzana Krejčí</cp:lastModifiedBy>
  <dcterms:modified xsi:type="dcterms:W3CDTF">2018-04-16T11:53:00Z</dcterms:modified>
  <cp:revision>4</cp:revision>
  <dc:subject/>
  <dc:title/>
</cp:coreProperties>
</file>