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-17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3: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spacing w:before="0" w:after="60"/>
        <w:ind w:left="-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drobná specifikace </w:t>
      </w:r>
      <w:r>
        <w:rPr>
          <w:rFonts w:cs="Calibri" w:ascii="Calibri" w:hAnsi="Calibri"/>
          <w:b/>
        </w:rPr>
        <w:t>„Zajištění údržby mapových aplikací Mapového serveru ČGS (MS ČGS)“</w:t>
      </w:r>
    </w:p>
    <w:p>
      <w:pPr>
        <w:pStyle w:val="Default"/>
        <w:spacing w:before="0" w:after="60"/>
        <w:ind w:left="-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hotovitel se zavazuje provést pro Objednatele dílo „Zajištění údržby mapových aplikací Mapového serveru ČGS (MS ČGS)“ (dále jen „Dílo“). Účelem Díla je zajištění provozu a servisní údržby mapových aplikací MS ČGS, tedy zavedení nových technologií při vytváření a upgradu mapových aplikací a zajištění jejich údržby. Bude se jednat o widget Tabulka obsahu (TOC) a rozsáhlé konzultace při úpravách stávajících widgetů pro WAB (tyto aplikace bude sestavovat zadavatel).</w:t>
      </w:r>
    </w:p>
    <w:p>
      <w:pPr>
        <w:pStyle w:val="Default"/>
        <w:spacing w:before="0" w:after="60"/>
        <w:ind w:left="-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áce na Díle obsahuje povinné položky (viz Tabulka 1 – 11 položek), které musí být splněny beze zbytku, tedy aby uchazeč postoupil do výběru, požadujeme 11x odpověď „ano“. Položky ve sloupci „Hodnocení uchazeče“ budou slovně vyplněny výběrem z možností: ano/ne/částečně. Tyto položky jsou jednak obecné a dále jsou to požadavky na programování widgetu TOC (Tabulka 1).</w:t>
      </w:r>
    </w:p>
    <w:p>
      <w:pPr>
        <w:pStyle w:val="Default"/>
        <w:spacing w:before="0" w:after="60"/>
        <w:ind w:left="-17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before="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bulka 1</w:t>
      </w:r>
    </w:p>
    <w:tbl>
      <w:tblPr>
        <w:tblW w:w="7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860"/>
        <w:gridCol w:w="1400"/>
      </w:tblGrid>
      <w:tr>
        <w:trPr>
          <w:trHeight w:val="49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D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ožadavek</w:t>
            </w:r>
          </w:p>
        </w:tc>
        <w:tc>
          <w:tcPr>
            <w:tcW w:w="3860" w:type="dxa"/>
            <w:tcBorders>
              <w:top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opis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Hodnocení uchazeče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Obecné požadavky</w:t>
            </w:r>
          </w:p>
        </w:tc>
        <w:tc>
          <w:tcPr>
            <w:tcW w:w="3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dborníci s certifikací pro vývoj webových aplikací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 řešení Díla bude sestaven minimálně 3členný tým, kde alespoň dva budou nositeli certifikace Web Application Developer Associate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Udržitelnost celé aplikace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Aplikace dlouhodobě udržitelná, nejméně v horizontu 5 let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orporátní design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usí udržovat korporátní design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Podpora prohlížečů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Musí běžet na běžných prohlížečích, včetně nových verzí uvedených do provozu v roce 2019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lužba podpory týmu ČGS</w:t>
            </w:r>
          </w:p>
        </w:tc>
        <w:tc>
          <w:tcPr>
            <w:tcW w:w="3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lužba podpory týmu ČGS na úpravách stávajících komponent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JavaScript</w:t>
            </w:r>
          </w:p>
        </w:tc>
        <w:tc>
          <w:tcPr>
            <w:tcW w:w="3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Komponenta do WAB zobrazující tabulku obsahu (TOC)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Musí být integrována do stávajících aplikací ČGS vytvořených ve WAB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Zobrazení vrstev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Komponenta bude umět zobrazit vrstvy, které jsou podporované v ArcGIS API for JavaScript. Bude odsazením zvýrazněna hierarchie mezi službou, vrstvou a podvrstvou. Budou od sebe vizuálně odlišeny dynamické a kešované služby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kupiny vrstev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Vrstvy budou začleněny do skupin identických jako v komponentě Identifikace. Každá skupina bude barevně odlišena. Na základě volby skupiny vrstev pro vyhledávání se odpovídající vrstvy v TOC zvýrazní. Výběr skupiny vrstev bude synchronizován s widgetem Vyhledávání.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Funkcionalita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ude umožněno vypínat a zapínat jednotlivé vrstvy, odstraňovat ze seznamu přidané služby pomocí komponenty Přidat data, měnit průhlednost vrstev, měnit pořadí, zobrazení podrobností o dané vrstvě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Spolupráce s dalšími widgety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Zvolená skupina vrstev bude zároveň nastavena ve widgetu Identifikace a Hledání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860"/>
        <w:gridCol w:w="1400"/>
      </w:tblGrid>
      <w:tr>
        <w:trPr>
          <w:trHeight w:val="49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ID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ožadavek</w:t>
            </w:r>
          </w:p>
        </w:tc>
        <w:tc>
          <w:tcPr>
            <w:tcW w:w="3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Popis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  <w:t>Hodnocení uchazeče</w:t>
            </w:r>
          </w:p>
        </w:tc>
      </w:tr>
      <w:tr>
        <w:trPr>
          <w:trHeight w:val="315" w:hRule="atLeast"/>
        </w:trPr>
        <w:tc>
          <w:tcPr>
            <w:tcW w:w="27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</w:rPr>
              <w:t>ArcGIS Server</w:t>
            </w:r>
          </w:p>
        </w:tc>
        <w:tc>
          <w:tcPr>
            <w:tcW w:w="3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Verze serveru min. 10.3.1</w:t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Řešení musí podporovat verze ArcGIS serveru 10.3.1 a vyšší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ZKLADNPSMOChar">
    <w:name w:val="ZÁKLADNÍ PÍSMO Char"/>
    <w:qFormat/>
    <w:rPr>
      <w:rFonts w:ascii="Arial" w:hAnsi="Arial" w:eastAsia="Times New Roman" w:cs="Times New Roman"/>
      <w:sz w:val="20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PSMO">
    <w:name w:val="ZÁKLADNÍ PÍSMO"/>
    <w:basedOn w:val="TextBody"/>
    <w:qFormat/>
    <w:pPr>
      <w:overflowPunct w:val="false"/>
      <w:autoSpaceDE w:val="false"/>
      <w:spacing w:lineRule="auto" w:line="240" w:before="0" w:after="40"/>
    </w:pPr>
    <w:rPr>
      <w:rFonts w:ascii="Arial" w:hAnsi="Arial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3:33:00Z</dcterms:created>
  <dc:creator>Zuzana Krejčí</dc:creator>
  <dc:description/>
  <cp:keywords/>
  <dc:language>en-US</dc:language>
  <cp:lastModifiedBy>Mirko Vaněček</cp:lastModifiedBy>
  <dcterms:modified xsi:type="dcterms:W3CDTF">2018-04-19T06:33:00Z</dcterms:modified>
  <cp:revision>3</cp:revision>
  <dc:subject/>
  <dc:title/>
</cp:coreProperties>
</file>