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ýzva k podání nabídky na plnění zakázky 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a dodá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Datum zveřejnění: </w:t>
        <w:tab/>
        <w:tab/>
        <w:tab/>
        <w:t>16. 04. 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Lhůta pro doručení nabídek: </w:t>
        <w:tab/>
        <w:t>02. 05. 2018</w:t>
      </w:r>
    </w:p>
    <w:p>
      <w:pPr>
        <w:pStyle w:val="Normal"/>
        <w:spacing w:lineRule="auto" w:line="360"/>
        <w:ind w:left="3540" w:hanging="3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Číslo, název zakázky: </w:t>
        <w:tab/>
        <w:t xml:space="preserve">VZ 24-04/2018 - Dodávka </w:t>
      </w:r>
      <w:r>
        <w:rPr>
          <w:rFonts w:cs="Arial" w:ascii="Arial" w:hAnsi="Arial"/>
          <w:b/>
          <w:bCs/>
          <w:sz w:val="20"/>
          <w:szCs w:val="20"/>
        </w:rPr>
        <w:t>lanového navijáku na zadní tříbodový závěs traktor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práva Krkonošského národního parku, se sídlem Dobrovského 3, 543 01 Vrchlabí, IČ: 00088455, DIČ: CZ00088455, zastoupená PhDr. Robinem Böhnischem, ředitelem, jako veřejný zadavatel (dále jen zadavatel) Vás tímto vyzývá k podání nabídky na plnění dále popsané veřejné zakázky malého rozsahu (dále jen zakázka). Nabídku včetně požadovaných příloh je nutno doručit ve stanovené lhůtě v zalepené obálce označené </w:t>
      </w:r>
      <w:r>
        <w:rPr>
          <w:rFonts w:cs="Arial" w:ascii="Arial" w:hAnsi="Arial"/>
          <w:b/>
          <w:sz w:val="20"/>
          <w:szCs w:val="20"/>
        </w:rPr>
        <w:t>„Nabídka na plnění zakázky č. zak. VZ 24-04/2018 - NEOTVÍRAT!“.</w:t>
      </w:r>
      <w:r>
        <w:rPr>
          <w:rFonts w:cs="Arial" w:ascii="Arial" w:hAnsi="Arial"/>
          <w:sz w:val="20"/>
          <w:szCs w:val="20"/>
        </w:rPr>
        <w:t xml:space="preserve"> Zájemce je povinen k podání Nabídky na plnění zakázky použít formulář, který je zveřejněn na internetových stránká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nap.cz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Kontaktní osoba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ta Fajfrová, tel. 731 621 340, E-mail: rfajfrova@krnap.c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islav Sedláček, tel. 605 726 779, E-mail: lsedlacek@krnap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Předmět zakázky, stručný popi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á se o zakázku malého rozsahu na dodávku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nového navijáku na zadní tříbodový závěs traktoru</w:t>
            </w:r>
            <w:r>
              <w:rPr>
                <w:rFonts w:cs="Arial" w:ascii="Arial" w:hAnsi="Arial"/>
                <w:sz w:val="20"/>
                <w:szCs w:val="20"/>
              </w:rPr>
              <w:t xml:space="preserve"> (Zetor) pro územní pracoviště 32 Rezek. Bližší informace jsou uvedeny v přiložené Technické specifika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lnweb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Místo plnění: </w:t>
            </w:r>
            <w:r>
              <w:rPr>
                <w:rFonts w:cs="Arial" w:ascii="Arial" w:hAnsi="Arial"/>
                <w:sz w:val="20"/>
                <w:szCs w:val="20"/>
              </w:rPr>
              <w:t>ÚP Rezek, Vítkovice 176, okres Semi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Hodnota *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á hodnota bez DPH v Kč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,- Kč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sah bez DPH v Kč mezi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Záruční doba v měsících min.:  2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Zahájení doby plnění: </w:t>
              <w:tab/>
              <w:t>11. 05. 201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Ukončení doby plnění:             31. 07. 201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Kritéria pro zadání zakázky a váha kritéria v %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1980"/>
              <w:gridCol w:w="540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 Cen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Variantní nabídky *: 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 Požadavek na prokázání základních kvalifikačních předpokladů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a na plnění zakáz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kupní smlouvy (viz Příloha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Výpisu z OR, pokud je v něm zapsá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realizovaných obdobných zakázek za poslední 3 ro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3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(viz Příloh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Údaje pro podání nabídky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161"/>
              <w:gridCol w:w="2882"/>
              <w:gridCol w:w="2521"/>
            </w:tblGrid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ísto podání:</w:t>
                  </w:r>
                </w:p>
              </w:tc>
              <w:tc>
                <w:tcPr>
                  <w:tcW w:w="7564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zadavatele, podatelna od 6.00hod. do 18.00hod.</w:t>
                  </w:r>
                </w:p>
              </w:tc>
            </w:tr>
            <w:tr>
              <w:trPr/>
              <w:tc>
                <w:tcPr>
                  <w:tcW w:w="37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hůta pro doručení nabídky - datum: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02. 05. 2018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as: do 10.00 hod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Prohlídka místa plnění: Ne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 Doplňující informace:</w:t>
            </w:r>
          </w:p>
          <w:p>
            <w:pPr>
              <w:pStyle w:val="Normal"/>
              <w:rPr/>
            </w:pPr>
            <w:r>
              <w:rPr/>
              <w:t>1) Zadavatel má povinnost vyřadit neúplné nabídky.</w:t>
            </w:r>
          </w:p>
          <w:p>
            <w:pPr>
              <w:pStyle w:val="Normal"/>
              <w:rPr/>
            </w:pPr>
            <w:r>
              <w:rPr/>
              <w:t>2) Zadavatel si vyhrazuje právo zrušit výběrové řízení bez udání důvodů.</w:t>
            </w:r>
          </w:p>
          <w:p>
            <w:pPr>
              <w:pStyle w:val="Normal"/>
              <w:rPr/>
            </w:pPr>
            <w:r>
              <w:rPr/>
              <w:t>3) Formulář na nabídku a čestné prohlášení jsou v příloze ke stažení.</w:t>
            </w:r>
          </w:p>
          <w:p>
            <w:pPr>
              <w:pStyle w:val="Normal"/>
              <w:rPr/>
            </w:pPr>
            <w:r>
              <w:rPr/>
              <w:t>4) Obchodní a platební podmínky jsou vymezeny v přiložené smlouvě o dílo. Účastník je povinen respektovat znění dané smlouvy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rchlabí dne: 16. 4.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azítko, podpis: </w:t>
      </w:r>
      <w:r>
        <w:rPr>
          <w:rFonts w:cs="Arial" w:ascii="Arial" w:hAnsi="Arial"/>
          <w:i/>
          <w:sz w:val="20"/>
          <w:szCs w:val="20"/>
        </w:rPr>
        <w:t>Ladislav Sedláče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18"/>
        <w:szCs w:val="18"/>
      </w:rPr>
    </w:pPr>
    <w:r>
      <w:rPr>
        <w:rFonts w:cs="Arial" w:ascii="Arial" w:hAnsi="Arial"/>
        <w:sz w:val="18"/>
        <w:szCs w:val="18"/>
      </w:rPr>
      <w:t>* Vyberte variant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 Vyberte variant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známení o záměru zadavatele zadat zakázku malého rozsahu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nap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2:00Z</dcterms:created>
  <dc:creator>kkynclova</dc:creator>
  <dc:description/>
  <cp:keywords/>
  <dc:language>en-US</dc:language>
  <cp:lastModifiedBy>rfajfrova</cp:lastModifiedBy>
  <cp:lastPrinted>2018-03-23T08:39:00Z</cp:lastPrinted>
  <dcterms:modified xsi:type="dcterms:W3CDTF">2018-04-16T07:59:00Z</dcterms:modified>
  <cp:revision>10</cp:revision>
  <dc:subject/>
  <dc:title>Podáváme tímto Nabídku na plnění zakázky č</dc:title>
</cp:coreProperties>
</file>