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46/2018 „Překlady do anglického jazyka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82"/>
        <w:gridCol w:w="1851"/>
        <w:gridCol w:w="1235"/>
        <w:gridCol w:w="2022"/>
      </w:tblGrid>
      <w:tr>
        <w:trPr>
          <w:trHeight w:val="339" w:hRule="atLeast"/>
        </w:trPr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 položky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načení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19" w:hanging="49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 NS běžného překladu z čj do aj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</w:rPr>
              <w:t>1 NS překladu z čj do aj včetně korektury rodilým mluvčí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20" w:hanging="70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+ 2 .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– součet položek č. 1 a č. 2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říloha č. 1 Rámcové dohody č.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2-02-16T15:07:00Z</cp:lastPrinted>
  <dcterms:modified xsi:type="dcterms:W3CDTF">2018-04-13T10:39:00Z</dcterms:modified>
  <cp:revision>13</cp:revision>
  <dc:subject/>
  <dc:title> </dc:title>
</cp:coreProperties>
</file>