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Cs w:val="24"/>
        </w:rPr>
        <w:t xml:space="preserve">Rámcová dohoda č.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–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pravy elektrických instalací – oblast Maršovsko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sídlem:</w:t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0"/>
          <w:szCs w:val="20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bankovní spojení:</w:t>
        <w:tab/>
        <w:t>5830601/0710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0"/>
          <w:szCs w:val="20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kontaktní osoba: </w:t>
        <w:tab/>
        <w:t>Ing. Jakub Kiska, vedoucí investičního odd., tel.</w:t>
      </w:r>
      <w:r>
        <w:rPr>
          <w:rFonts w:cs="Arial" w:ascii="Arial" w:hAnsi="Arial"/>
          <w:sz w:val="20"/>
          <w:szCs w:val="20"/>
        </w:rPr>
        <w:t xml:space="preserve"> 739396835</w:t>
      </w:r>
      <w:r>
        <w:rPr>
          <w:rFonts w:cs="Arial" w:ascii="Arial" w:hAnsi="Arial"/>
          <w:bCs/>
          <w:color w:val="000000"/>
          <w:sz w:val="20"/>
          <w:szCs w:val="20"/>
        </w:rPr>
        <w:t>, e-mail: jkiska@krnap.cz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dále jen „objednatel“)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</w:rPr>
        <w:t>) Zhotovitel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otovostí služba na mob. tel.:</w:t>
        <w:tab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v souladu s ust. § 2079 a násl. zákona  č. 89/2012 Sb., občanského zákoníku, ve znění pozdějších předpisů,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34" w:hanging="426"/>
        <w:jc w:val="both"/>
        <w:rPr/>
      </w:pPr>
      <w:r>
        <w:rPr>
          <w:rFonts w:cs="Arial" w:ascii="Arial" w:hAnsi="Arial"/>
          <w:color w:val="000000"/>
          <w:spacing w:val="-4"/>
          <w:sz w:val="20"/>
          <w:szCs w:val="20"/>
        </w:rPr>
        <w:t>Předmětem dohody jsou o</w:t>
      </w:r>
      <w:r>
        <w:rPr>
          <w:rFonts w:cs="Arial" w:ascii="Arial" w:hAnsi="Arial"/>
          <w:bCs/>
          <w:sz w:val="20"/>
          <w:szCs w:val="20"/>
        </w:rPr>
        <w:t xml:space="preserve">pravy elektrických instalací, připojení el. spotřebičů, vypínačů, osvětlení, rozvaděčů </w:t>
      </w:r>
      <w:r>
        <w:rPr>
          <w:rFonts w:cs="Arial" w:ascii="Arial" w:hAnsi="Arial"/>
          <w:color w:val="000000"/>
          <w:spacing w:val="-4"/>
          <w:sz w:val="20"/>
          <w:szCs w:val="20"/>
        </w:rPr>
        <w:t>v objektech objednatele dle přílohy č. 1, která je nedílnou součástí této dohody a dle dalších dílčích požadavků objednatele vše v souladu s následujícími předpisy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rPr>
          <w:rFonts w:ascii="Arial" w:hAnsi="Arial" w:cs="Arial"/>
          <w:color w:val="000000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č. 50/1978 Sb.,</w:t>
        <w:br/>
        <w:t>Vyhláška č. 48/1982 Sb.,</w:t>
        <w:br/>
        <w:t>Vyhláška č. 73/2010 Sb., </w:t>
        <w:br/>
        <w:t>a dále pak v souladu s příslušnými českými státními normami (ČSN)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34" w:hanging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jištěné nedostatky je zhotovitel povinen neprodleně písemně oznámit objednateli.</w:t>
      </w:r>
      <w:r>
        <w:rPr>
          <w:rFonts w:cs="Arial" w:ascii="Arial" w:hAnsi="Arial"/>
          <w:bCs/>
          <w:sz w:val="20"/>
          <w:szCs w:val="20"/>
        </w:rPr>
        <w:t xml:space="preserve"> Součástí předmětu dohody je také odstranění závad z revizí elektrických instalací a hromosvodů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se zavazuje k provádění výše uvedených služeb vždy na základě písemné objednávky a to max. do 24 hodin od nahlášení požadavku (převzetí objednávky) pokud se smluvní strany nedohodnou jinak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částí předmětu dohody je  rovněž dodávka náhradních dílů, které zhotovitel použije při opravě. </w:t>
      </w:r>
      <w:r>
        <w:rPr>
          <w:rFonts w:cs="Arial" w:ascii="Arial" w:hAnsi="Arial"/>
          <w:color w:val="000000"/>
          <w:sz w:val="20"/>
          <w:szCs w:val="20"/>
        </w:rPr>
        <w:t>Použité náhradní díly nutné k provedení oprav je zhotovitel povinen vždy konzultovat s kontaktní osobou objednatele. Veškeré náhradní díly použité zhotovitelem musejí být vždy odpovídající kvality.</w:t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 služby poskytované v rámci této dohody bude na základě příslušné objednávky vypočtena za skutečně poskytnuté služby (celkový počet hodin), použité náhradní díly a vyúčtované sazby za km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1985"/>
        <w:gridCol w:w="1275"/>
        <w:gridCol w:w="1843"/>
      </w:tblGrid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četně DPH</w:t>
            </w:r>
          </w:p>
        </w:tc>
      </w:tr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inová sazba za prováděné prá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é za 1 km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720" w:right="1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</w:t>
        <w:tab/>
        <w:t xml:space="preserve">Vypočtená cena je konečná a zahrnuje veškeré související náklady zhotovitele.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hotoviteli vzniká nárok na fakturaci po zhotovení díla na základě písemně odsouhlaseného zjišťovacího protokolu objednatelem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ou každé faktury musí být podrobné vyúčtování poskytnutých služeb a náhradních dílů, tedy z jakých položek se skládá výsledná částka a odsouhlaseného zjišťovacího protokolu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značení faktury a její čís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smlouvy (objednávky) o dílo a den jejího uzavřen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smluvních stran, obchodní název, adresu, IČ, DI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 odeslání faktury a datum její splat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ení banky a číslo účtu zhotovitele, na který má být uhraze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pis provedených prací a rozpis použitého (dodaného) materiál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ou fakturovanou částku, v členění bez DPH, včetně DPH, samostatná sazba a výše DP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platnost faktury se sjednává v délce 30 kalendářních dnů od jejího doručení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objednateli. Faktury zhotovitel doručí objednateli vždy na podatelnu Správy KRNAP, Dobrovského 3, 543 01 Vrchlabí, nebo na e-mail: </w:t>
      </w:r>
      <w:hyperlink r:id="rId2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, </w:t>
      </w:r>
      <w:hyperlink r:id="rId3">
        <w:r>
          <w:rPr>
            <w:rStyle w:val="InternetLink"/>
            <w:rFonts w:cs="Arial" w:ascii="Arial" w:hAnsi="Arial"/>
            <w:spacing w:val="-6"/>
            <w:sz w:val="20"/>
            <w:szCs w:val="20"/>
          </w:rPr>
          <w:t>elpodatelna@krnap.cz</w:t>
        </w:r>
      </w:hyperlink>
      <w:r>
        <w:rPr>
          <w:rFonts w:cs="Arial" w:ascii="Arial" w:hAnsi="Arial"/>
          <w:color w:val="000000"/>
          <w:spacing w:val="-6"/>
          <w:sz w:val="20"/>
          <w:szCs w:val="20"/>
        </w:rPr>
        <w:t xml:space="preserve">. 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0"/>
          <w:szCs w:val="20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0"/>
          <w:szCs w:val="20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1"/>
          <w:sz w:val="20"/>
          <w:szCs w:val="20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ba účinnosti této rámcové dohody začíná dnem podpisu této dohody a končí  dosažením maximální  celkové předpokládané  hodnoty  plnění 300.000,- Kč bez DPH (třistatisíckorun českých), nebo nejpozději do uplynutí </w:t>
      </w:r>
      <w:r>
        <w:rPr>
          <w:rFonts w:cs="Arial" w:ascii="Arial" w:hAnsi="Arial"/>
          <w:sz w:val="20"/>
          <w:szCs w:val="20"/>
        </w:rPr>
        <w:t>36 měsíců</w:t>
      </w:r>
      <w:r>
        <w:rPr>
          <w:rFonts w:cs="Arial" w:ascii="Arial" w:hAnsi="Arial"/>
          <w:color w:val="000000"/>
          <w:sz w:val="20"/>
          <w:szCs w:val="20"/>
        </w:rPr>
        <w:t xml:space="preserve"> ode dne podpisu této dohody s tím, že ke stejnému datu musí být vypořádány i všechny platby. </w:t>
      </w:r>
    </w:p>
    <w:p>
      <w:pPr>
        <w:pStyle w:val="Zkladntext2"/>
        <w:spacing w:lineRule="auto" w:line="240" w:before="0" w:after="0"/>
        <w:ind w:right="-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0"/>
          <w:szCs w:val="20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sažením maximální předpokládané hodnoty plnění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emnou dohodou obou stran;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/>
      </w:pPr>
      <w:r>
        <w:rPr>
          <w:rFonts w:cs="Arial" w:ascii="Arial" w:hAnsi="Arial"/>
          <w:sz w:val="20"/>
          <w:szCs w:val="20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0"/>
          <w:szCs w:val="20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ístem plnění jsou objekty Správy KRNAP – dle  Přílohy č. 1 Seznam objektů KRNAP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</w:t>
        <w:tab/>
      </w:r>
      <w:r>
        <w:rPr>
          <w:rFonts w:cs="Arial" w:ascii="Arial" w:hAnsi="Arial"/>
          <w:sz w:val="20"/>
          <w:szCs w:val="20"/>
        </w:rPr>
        <w:t>Zhotovitel je povinen při provádění prací postupovat s odbornou péčí, dodržovat obecně závazné právní předpisy, technické normy, pokyny výrobců jednotlivých zařízení a podmínky této doho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</w:r>
      <w:r>
        <w:rPr>
          <w:rFonts w:cs="Arial" w:ascii="Arial" w:hAnsi="Arial"/>
          <w:bCs/>
          <w:sz w:val="20"/>
          <w:szCs w:val="20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bCs/>
          <w:sz w:val="20"/>
          <w:szCs w:val="20"/>
        </w:rPr>
        <w:t>Zhotovitel provede písemný zápis, kde budou zaznamenány zhotovitelem provedené jednotlivé úkony a jejich provedení bude prokazatelně potvrzeno podpisem nájemníka nebo zmocněné osob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bCs/>
          <w:sz w:val="20"/>
          <w:szCs w:val="20"/>
        </w:rPr>
        <w:t>Zjistí-li zhotovitel při provádění prací havarijní stav jakéhokoliv rozvodu, el. zařízení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Zhotovitel plní i další povinnosti neuvedené v této dohodě, které jsou stanoveny platnými předpisy a normami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Objednatel umožní zhotoviteli řádné provedení prací, zejména volný a bezpečný přístup do objektů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7. Zhotovitel bude při plnění předmětu této smlouvy postupovat s odbornou péčí. Zavazuje se dodržovat obecně závazné předpisy, technické normy a podmínky této dohody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8. Zhotovitel je povinen udržovat na pracovišti  čistotu, a je povinen odstraňovat odpady a nečistoty vzniklé pracemi v souladu se zákonem o odpade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 Kč</w:t>
      </w:r>
      <w:r>
        <w:rPr>
          <w:rFonts w:cs="Arial" w:ascii="Arial" w:hAnsi="Arial"/>
          <w:sz w:val="20"/>
          <w:szCs w:val="20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0"/>
          <w:szCs w:val="20"/>
        </w:rPr>
        <w:t>500,-Kč</w:t>
      </w:r>
      <w:r>
        <w:rPr>
          <w:rFonts w:cs="Arial" w:ascii="Arial" w:hAnsi="Arial"/>
          <w:sz w:val="20"/>
          <w:szCs w:val="20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nedodržení (porušení) jednotlivých ustanovení této smlouvy zhotovitel uhradí objednateli jednorázovou pokutu ve výši  </w:t>
      </w:r>
      <w:r>
        <w:rPr>
          <w:rFonts w:cs="Arial" w:ascii="Arial" w:hAnsi="Arial"/>
          <w:bCs/>
          <w:sz w:val="20"/>
          <w:szCs w:val="20"/>
        </w:rPr>
        <w:t>1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eastAsia="Arial" w:cs="Arial" w:ascii="Arial" w:hAnsi="Arial"/>
          <w:b w:val="false"/>
          <w:bCs/>
          <w:sz w:val="20"/>
        </w:rPr>
        <w:t xml:space="preserve">      </w:t>
      </w:r>
      <w:r>
        <w:rPr>
          <w:rFonts w:cs="Arial" w:ascii="Arial" w:hAnsi="Arial"/>
          <w:b w:val="false"/>
          <w:bCs/>
          <w:sz w:val="20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.</w:t>
        <w:tab/>
      </w:r>
      <w:r>
        <w:rPr>
          <w:rFonts w:cs="Arial" w:ascii="Arial" w:hAnsi="Arial"/>
          <w:sz w:val="20"/>
          <w:szCs w:val="20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0"/>
        </w:rPr>
        <w:t>1.</w:t>
        <w:tab/>
      </w:r>
      <w:r>
        <w:rPr>
          <w:rFonts w:cs="Arial" w:ascii="Arial" w:hAnsi="Arial"/>
          <w:b w:val="false"/>
          <w:bCs/>
          <w:sz w:val="20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nese odpovědnost za odvedenou práci a výrobek (použité náhradní díly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Dohoda nabývá platnosti dnem podpisu smluvních stran a účinnosti dnem zveřejnění 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2.</w:t>
        <w:tab/>
        <w:t>Tato dohoda je vyhotovena ve 2 stejnopisech, každá ze smluvních stran obdrží 1 stejnopis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</w:rPr>
        <w:t>3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4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č. 1 dohody - Seznam objektů Správy KRNAP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dohody – Zjišťovací protok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dohody – Soupis pra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PhDr. Robin Böhnisch                                                               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ředitel</w:t>
      </w:r>
    </w:p>
    <w:sectPr>
      <w:footerReference w:type="default" r:id="rId4"/>
      <w:type w:val="nextPage"/>
      <w:pgSz w:w="11906" w:h="16838"/>
      <w:pgMar w:left="1417" w:right="1286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TextBodyIndent"/>
      <w:spacing w:before="0" w:after="0"/>
      <w:ind w:left="0" w:hanging="0"/>
      <w:jc w:val="both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  <w:vertAlign w:val="superscript"/>
      </w:rPr>
      <w:t>1</w:t>
    </w:r>
    <w:r>
      <w:rPr>
        <w:rFonts w:cs="Arial" w:ascii="Arial" w:hAnsi="Arial"/>
        <w:b/>
        <w:bCs/>
        <w:color w:val="000000"/>
        <w:sz w:val="20"/>
        <w:szCs w:val="20"/>
      </w:rPr>
      <w:t>)</w:t>
      <w:tab/>
      <w:t>Povinně doplněné údaje účastníky</w:t>
    </w:r>
  </w:p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color w:val="000000"/>
        <w:sz w:val="20"/>
        <w:szCs w:val="20"/>
      </w:rPr>
    </w:r>
  </w:p>
  <w:p>
    <w:pPr>
      <w:pStyle w:val="Footer"/>
      <w:ind w:left="360" w:hanging="0"/>
      <w:jc w:val="right"/>
      <w:rPr/>
    </w:pPr>
    <w:r>
      <w:rPr>
        <w:rFonts w:cs="Arial" w:ascii="Arial" w:hAnsi="Arial"/>
        <w:sz w:val="20"/>
        <w:szCs w:val="20"/>
      </w:rPr>
      <w:t>Opravy elektrických instalací na rok 2018-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  <w:sz w:val="2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krnap.cz" TargetMode="External"/><Relationship Id="rId3" Type="http://schemas.openxmlformats.org/officeDocument/2006/relationships/hyperlink" Target="mailto:elpodatelna@krnap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0:00Z</dcterms:created>
  <dc:creator>Táta</dc:creator>
  <dc:description/>
  <cp:keywords/>
  <dc:language>en-US</dc:language>
  <cp:lastModifiedBy>kkynclova</cp:lastModifiedBy>
  <cp:lastPrinted>2018-03-09T09:40:00Z</cp:lastPrinted>
  <dcterms:modified xsi:type="dcterms:W3CDTF">2018-03-09T08:41:00Z</dcterms:modified>
  <cp:revision>3</cp:revision>
  <dc:subject/>
  <dc:title>Smlouva o dílo č</dc:title>
</cp:coreProperties>
</file>