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Hodnotící kritérium  </w:t>
      </w:r>
    </w:p>
    <w:p>
      <w:pPr>
        <w:pStyle w:val="Normal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982"/>
        <w:gridCol w:w="994"/>
        <w:gridCol w:w="1985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Nabídková cena v Kč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bez DPH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četně DPH</w:t>
            </w:r>
          </w:p>
        </w:tc>
      </w:tr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dinová sazba za prováděné práce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za 1 km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 (součet položky 1. a 2.)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dnotící kritérium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</w:tr>
      <w:tr>
        <w:trPr>
          <w:trHeight w:val="50" w:hRule="atLeast"/>
        </w:trPr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et km ze sídla účastníka do místa plnění – ÚP Pec pod Sněžkou, čp. 145, Pec pod Sněžkou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vertAlign w:val="superscript"/>
        </w:rPr>
        <w:t>1</w:t>
      </w:r>
      <w:r>
        <w:rPr/>
        <w:t>) Povinně doplněné údaje účastníke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K r y c í   l i s t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Uzavření rámcových dohod – opravy elektrických instalací – 3. část - Maršovsko</w:t>
          </w:r>
        </w:p>
        <w:p>
          <w:pPr>
            <w:pStyle w:val="Head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4:00Z</dcterms:created>
  <dc:creator>kkynclova</dc:creator>
  <dc:description/>
  <cp:keywords/>
  <dc:language>en-US</dc:language>
  <cp:lastModifiedBy>kkynclova</cp:lastModifiedBy>
  <cp:lastPrinted>2018-03-09T09:44:00Z</cp:lastPrinted>
  <dcterms:modified xsi:type="dcterms:W3CDTF">2018-03-09T08:44:00Z</dcterms:modified>
  <cp:revision>2</cp:revision>
  <dc:subject/>
  <dc:title>Nabídka na uzavření Rámcové smlouvy na překladatelské práce:</dc:title>
</cp:coreProperties>
</file>