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4"/>
          <w:szCs w:val="24"/>
        </w:rPr>
        <w:t>č. 31/2018 „Rekonstrukce turistických chodníků 2018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  <w:vertAlign w:val="superscript"/>
        </w:rPr>
        <w:t>1</w:t>
      </w:r>
      <w:r>
        <w:rPr>
          <w:rFonts w:cs="Arial"/>
          <w:sz w:val="20"/>
          <w:szCs w:val="20"/>
        </w:rPr>
        <w:t>)</w:t>
      </w:r>
      <w:r>
        <w:rPr>
          <w:rFonts w:cs="Arial"/>
          <w:b/>
          <w:sz w:val="24"/>
          <w:szCs w:val="24"/>
        </w:rPr>
        <w:tab/>
        <w:t>I</w:t>
      </w:r>
      <w:r>
        <w:rPr>
          <w:rFonts w:cs="Arial"/>
          <w:b/>
          <w:sz w:val="20"/>
          <w:szCs w:val="20"/>
        </w:rPr>
        <w:t>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firstLine="374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firstLine="37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sz w:val="20"/>
          <w:szCs w:val="20"/>
        </w:rPr>
        <w:t>Označení části veřejné zakázky, na kterou účastník podává nabídku na plně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005"/>
        <w:gridCol w:w="1683"/>
        <w:gridCol w:w="1122"/>
        <w:gridCol w:w="1639"/>
      </w:tblGrid>
      <w:tr>
        <w:trPr>
          <w:trHeight w:val="233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ř. č.</w:t>
            </w:r>
          </w:p>
        </w:tc>
        <w:tc>
          <w:tcPr>
            <w:tcW w:w="5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ačení části veřejné zakázky</w:t>
            </w:r>
          </w:p>
        </w:tc>
        <w:tc>
          <w:tcPr>
            <w:tcW w:w="4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abídky v Kč</w:t>
            </w:r>
          </w:p>
        </w:tc>
      </w:tr>
      <w:tr>
        <w:trPr>
          <w:trHeight w:val="232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5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1/2018 - 01  </w:t>
            </w:r>
            <w:r>
              <w:rPr>
                <w:rFonts w:cs="Arial"/>
                <w:b/>
                <w:sz w:val="20"/>
                <w:szCs w:val="20"/>
              </w:rPr>
              <w:t>TCH Bouda Bílé Labe – Luční bouda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2018 - 02  TCH Petrovka – Ptačí kámen – Brádlerova boud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1/2018 - 03  </w:t>
            </w:r>
            <w:r>
              <w:rPr>
                <w:rFonts w:cs="Arial"/>
                <w:b/>
                <w:sz w:val="20"/>
                <w:szCs w:val="20"/>
              </w:rPr>
              <w:t>TCH Špindlerova bouda – Důl Bílého Lab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2018 – 04 TCH Messnerův poto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2018 – 05 TCH Luční bouda – Obří boud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2018 - 06 TCH Naučná stezka Černohorská rašeliniště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2018 – 07  TCH Dlouhý důl - Výrov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2018 – 08 TCH Labská bouda - Pudla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2018 – 09 TCH Labská bouda – Pudlava - ploši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2018 – 10 TCH Růžová hora - Sněž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. 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2018 – 11 TCH 4páni – Česká bud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2018 – 12 TCH Černá hora – stezka k rozhledně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985"/>
        <w:gridCol w:w="1742"/>
      </w:tblGrid>
      <w:tr>
        <w:trPr>
          <w:trHeight w:val="789" w:hRule="atLeast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ř. č.</w:t>
            </w:r>
          </w:p>
        </w:tc>
        <w:tc>
          <w:tcPr>
            <w:tcW w:w="4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značení části veřejné zakázky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élka záruční doby v měsících</w:t>
            </w:r>
          </w:p>
        </w:tc>
      </w:tr>
      <w:tr>
        <w:trPr/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/2018 - 01  TCH Bouda Bílé Labe – Luční bouda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/2018 - 02  TCH Petrovka – Ptačí kámen – Brádlerova boud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1/2018 - 03  TCH Špindlerova bouda – Důl Bílého Lab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/2018 – 04 TCH Messnerův poto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/2018 – 05 TCH Luční bouda – Obří boud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/2018 - 06 TCH Naučná stezka Černohorská rašeliniště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/2018 – 07  TCH Dlouhý důl - Výrov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/2018 – 08 TCH Labská bouda - Pudla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/2018 – 09 TCH Labská bouda – Pudlava - ploši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/2018 – 10 TCH Růžová hora - Sněž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1.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/2018 – 11 TCH 4páni – Česká bud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/2018 – 12 TCH Černá hora – stezka k rozhledně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5:50:00Z</dcterms:created>
  <dc:creator>atondrova</dc:creator>
  <dc:description/>
  <cp:keywords/>
  <dc:language>en-US</dc:language>
  <cp:lastModifiedBy>rbraunova</cp:lastModifiedBy>
  <cp:lastPrinted>2018-03-06T11:27:00Z</cp:lastPrinted>
  <dcterms:modified xsi:type="dcterms:W3CDTF">2018-03-06T10:29:00Z</dcterms:modified>
  <cp:revision>7</cp:revision>
  <dc:subject/>
  <dc:title> </dc:title>
</cp:coreProperties>
</file>