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u w:val="single"/>
        </w:rPr>
        <w:t>Technická specifikace zařízení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. Anténní systémy pokrývající frekvenční spektrum v rozsahu 40 - 1200 MHz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2. S/N poměr (SNR) &gt; 100 dB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3. 16 a 32 bitový formát dat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4. měření v režimu manuálním, délkovém (měřící kolečko a nit) a časovém</w:t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5. Vysoká rychlost sběru dat (&gt; 500 stop/s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6. Vysoká vnitřní kapacita paměti měřícího zařízení (5 GB a vice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7. Možnost autonomního sběru dat a možnost bezdrátového přenosu (Bluetooth nebo WiFi) dat z antény do řídící jednotky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8. integrovaná DGPS a možnost připojení externí GPS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9. Kapacita vnitřní baterie alespoň na 5 hodin měření (+ rezervní baterie) – celková doba práce v terénu minimálně 8 hodin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0. Display s vysokým kontrastem pro měření při oslunění a s podsvícením pro měření za šera/ve tmě</w:t>
      </w:r>
    </w:p>
    <w:p>
      <w:pPr>
        <w:pStyle w:val="Normal"/>
        <w:rPr/>
      </w:pPr>
      <w:r>
        <w:rPr>
          <w:rFonts w:cs="Calibri" w:ascii="Calibri" w:hAnsi="Calibri"/>
          <w:color w:val="1F497D"/>
          <w:sz w:val="22"/>
          <w:szCs w:val="22"/>
        </w:rPr>
        <w:t>11. Rozsah pracovních teplot zařízení minimálně –20 až +50°C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2. Vysoká odolnost proti vlhkosti (krytí IP65) a prašnosti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3. Zařízení musí splňovat požadavky vyplývající z nařízení 1999/5/EC pro používání R&amp;TTE a musí být opatřeno prohlášením o shodě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4. Zařízení musí být běžně používáno – výrobce doloží čestným prohlášením, že v uplynulých 3 letech prodal minimálně 10 obdobných systémů v prostoru EU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u w:val="single"/>
        </w:rPr>
        <w:t>Technická specifikace měřícího a zpracovatelského sw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5. Zpracovatelský software umožňuje import 16bitového a 32bitového formátu dat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6. Měřící a zpracovatelský software umožní zpracování 2D a 3D dat, a to měřených jak v pravidelné tak i nepravidelné síti profilů, včetně podpory pozičních dat z GPS. 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17. Zpracovatelský software musí umožňovat analýzu 2D dat a matematické modelování a tvorbu syntetických radargramů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u w:val="single"/>
        </w:rPr>
        <w:t>Specifikace rozsahu školení a technické podpory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Zaškolení obsluhy GPR systému – 2 dny (16 hod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Zaškolení do zpracovatelského software – 2 dny (16 hod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polupráce na provedení cca 3 měření (terénních úkolů) z toho aspoň jeden úkol 3D – 5 dní (40 hod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rovedení paralelní nezávislé interpretace GPR dat na 3 úkolech (celkem 100–200 profilových měření) – 5 dní (40 hod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omoc v prezentaci 2D a 3D výsledků na 3 úkolech s použitím několika typů SW – 3 dny (24 hod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oužití a prezentace georadaru v komplexu geofyzikálních metod (ERT. DEMP, MRS) – 2 dny (16 hod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Technická pomoc „on-line“ (telefon, mail) při měřeních – 40 hodin/rok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Technická pomoc při zpracování a interpretaci – 40 hodin/rok  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Technická pomoc při zajišťování oprav a nákupu ND – 8 hod/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45:00Z</dcterms:created>
  <dc:creator>Jmeno</dc:creator>
  <dc:description/>
  <cp:keywords/>
  <dc:language>en-US</dc:language>
  <cp:lastModifiedBy>Mirko Vaněček</cp:lastModifiedBy>
  <cp:lastPrinted>2017-10-04T14:25:00Z</cp:lastPrinted>
  <dcterms:modified xsi:type="dcterms:W3CDTF">2018-03-02T07:42:00Z</dcterms:modified>
  <cp:revision>6</cp:revision>
  <dc:subject/>
  <dc:title>Cenová nabídka na technický dozor investora  a inženýrskou činnost</dc:title>
</cp:coreProperties>
</file>