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ámcová dohoda – opravy a servis traktorů / oblast Vrchlabí (ÚP33, ÚP34)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kontaktní osoba: </w:t>
        <w:tab/>
        <w:t>Petr Kryštof Erlebach, mistr dopravy, t</w:t>
      </w:r>
      <w:r>
        <w:rPr>
          <w:rFonts w:cs="Arial" w:ascii="Arial" w:hAnsi="Arial"/>
          <w:sz w:val="20"/>
          <w:szCs w:val="20"/>
        </w:rPr>
        <w:t xml:space="preserve">el.: 499 456 620, mobil: 603 200 358,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kerlebach@krnap.cz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Zhotovitel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  <w:tab/>
        <w:tab/>
        <w:tab/>
        <w:tab/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0"/>
          <w:szCs w:val="20"/>
        </w:rPr>
        <w:t>tel.:</w:t>
        <w:tab/>
        <w:tab/>
        <w:tab/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.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1.</w:t>
        <w:tab/>
        <w:t>Předmětem dohody je poskytování servisních a opravárenských prací pro traktory včetně příslušenství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7441</w:t>
        <w:tab/>
        <w:tab/>
        <w:t>H01 7047</w:t>
        <w:tab/>
        <w:t>200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7441</w:t>
        <w:tab/>
        <w:tab/>
        <w:t>H00 1448</w:t>
        <w:tab/>
        <w:t>2005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6341</w:t>
        <w:tab/>
        <w:tab/>
        <w:t>H00 1406</w:t>
        <w:tab/>
        <w:t>200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Fendt Vario</w:t>
        <w:tab/>
        <w:tab/>
        <w:t>H02 0864</w:t>
        <w:tab/>
        <w:t>201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pracovní stroj Reform</w:t>
        <w:tab/>
        <w:t>H00 1388</w:t>
        <w:tab/>
        <w:t>200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ový přívěs – 9 ks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right="34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color w:val="000000"/>
          <w:sz w:val="20"/>
          <w:szCs w:val="20"/>
        </w:rPr>
        <w:t>Předání a převzetí vozidla určeného k opravě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územní pracoviště Špindlerův Mlýn, územní pracoviště Černý Důl</w:t>
      </w:r>
      <w:r>
        <w:rPr>
          <w:rFonts w:cs="Arial" w:ascii="Arial" w:hAnsi="Arial"/>
          <w:sz w:val="20"/>
          <w:szCs w:val="20"/>
        </w:rPr>
        <w:t>, jestliže objednatel neurčí jinak. Zhotovitel převezme vozidlo k opravě max. do 24 hodin od nahlášení požadavku na opravu (převzetí objednávky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 se zavazuje na základě písemných objednávek k provádění níže specifikovaného předmětu dohody ( dále jen díl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right="34" w:hanging="0"/>
        <w:jc w:val="both"/>
        <w:rPr/>
      </w:pPr>
      <w:r>
        <w:rPr>
          <w:rFonts w:cs="Arial" w:ascii="Arial" w:hAnsi="Arial"/>
          <w:sz w:val="20"/>
          <w:szCs w:val="20"/>
        </w:rPr>
        <w:t>Provádění pravidelných servisních prohlídek podle servisní dokumentace vozidla a dále:</w:t>
      </w:r>
    </w:p>
    <w:p>
      <w:pPr>
        <w:pStyle w:val="Normal"/>
        <w:shd w:fill="FFFFFF" w:val="clear"/>
        <w:ind w:left="360" w:right="34" w:hanging="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pravy vozidel související s provozem vozidla, kompletní servisní prohlídky, běžné mechanické práce atd</w:t>
      </w:r>
      <w:r>
        <w:rPr>
          <w:rFonts w:cs="Arial" w:ascii="Arial" w:hAnsi="Arial"/>
          <w:color w:val="000000"/>
          <w:spacing w:val="-4"/>
          <w:sz w:val="20"/>
          <w:szCs w:val="20"/>
        </w:rPr>
        <w:t>. vždy v dohodnutých termínech stanovených v objednávce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dtah nepojízdných vozidel do místa provedení opravy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Vyzvednutí a přistavení vozidla u zadavatele v případě záruční opravy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ezplatné zabezpečení náležitostí nutných pro likvidaci vzniklých pojistných událostí. Jedná se o fotodokumentaci a zabezpečení prohlídky vozidla likvidátorem daného pojišťovacího ústav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131313"/>
          <w:sz w:val="20"/>
          <w:szCs w:val="20"/>
        </w:rPr>
        <w:t>Další individuální služby dle potřeby zadavatele.</w:t>
      </w:r>
    </w:p>
    <w:p>
      <w:pPr>
        <w:pStyle w:val="Normal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>4.</w:t>
        <w:tab/>
        <w:t xml:space="preserve">Součástí předmětu je rovněž dodávka náhradních dílů, které zhotovitel použije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ři opravě uvedených vozidel. Veškeré náhradní díly použité zhotovitelem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musejí být vždy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díly odpovídající kvalit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zn. výrobce takového dílu musí být schopen kdykoli prokázat, že díl odpovídá kvalitě příslušných komponentů motorových vozidel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oužití náhradních dílů nutné k dílčím opravám je zhotovitel povinen vždy konzultovat s kontaktní osobou objednatele - p. Kryštofa Petra Erlebacha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Použité díly oleje včetně pohonných hmot musí vždy </w:t>
      </w:r>
      <w:r>
        <w:rPr>
          <w:rFonts w:cs="Arial" w:ascii="Arial" w:hAnsi="Arial"/>
          <w:sz w:val="20"/>
          <w:szCs w:val="20"/>
        </w:rPr>
        <w:t>splňovat zákonem stanovené požadavky především ty, které jsou obsažené v legislativě zabývající se bezpečností silničního provozu a ochranou životního prostřed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 xml:space="preserve">Cena za služby poskytované v rámci této dohody bude vypočtena za skutečně poskytnuté služby (normohodiny) na základě příslušné objednávky a jednotkových cen uvedených v ceníku služeb  zhotovitele. (viz. Příloha této dohody). K ceně služeb bude připočtena cena náhradních dílů v souladu s nabídkou podanou zhotovitelem na veřejnou zakázku (viz. Přílohy této dohody) nebo po dohodě s objednatelem. Jednotkové ceny uvedené v ceníku služeb jsou maximální po celou dobu trvání dohody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, tedy i náklady na dopravu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, dodání a potvrzení převzetí vozidla z opravy na základě sepsaného přejímacího zápisu s objednatelem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ou každé faktury musí být podrobné vyúčtování poskytnutých služeb, tedy z jakých položek se skládá výsledná částka,  zakázkový list potvrzený oběma smluvními stranami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značení faktury a její čís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,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za poskytnuté služby bude uhrazena po řádném poskytnutí služeb na základě řádné faktury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hotovitel je povinen provádět fakturaci poskytnutých služeb průběžně, a to vždy nejpozději k 15. dni následujícího kalendářního měsíce po měsíci, ve kterém byly služby řádně poskytnuty. Zhotovitel je povinen doručit objednateli fakturu, která bude kromě obecných náležitostí vyplývajících z příslušných právních předpisů obsahovat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označení faktury a její číslo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identifikační údaje smluvních stran včetně platebních údajů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40" w:hanging="18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specifikace poskytovaných služeb, kalkulace použitých náhradních dílů, identifikace objednávky a    doba plnění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den vystavení faktury a lhůta splatnosti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fakturovaná částka v členění bez DPH, včetně DPH a samostatně sazba a výše DPH,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razítko a podpis zhotovi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a účinnosti této rámcové dohody začíná dnem podpisu této dohody a končí  dosažením maximální  celkové předpokládané  hodnoty  plnění, tedy 500.000,- Kč bez DPH (pětsettisíckorunčeských), nebo nejpozději do uplynutí 24</w:t>
      </w:r>
      <w:r>
        <w:rPr>
          <w:rFonts w:cs="Arial" w:ascii="Arial" w:hAnsi="Arial"/>
          <w:sz w:val="20"/>
          <w:szCs w:val="20"/>
        </w:rPr>
        <w:t xml:space="preserve">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podpisu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předčasně ukončit dohodu pouze v případech předvídaných zákonem, kterým se řídí dohod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e provozovna zhotovitele, kde bude poskytován servis a kde budou prováděny opravy.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Zhotovitel je povinen přebírat a předávat opravovaná vozidla  </w:t>
      </w:r>
      <w:r>
        <w:rPr>
          <w:rFonts w:cs="Arial" w:ascii="Arial" w:hAnsi="Arial"/>
          <w:sz w:val="20"/>
          <w:szCs w:val="20"/>
        </w:rPr>
        <w:t>dle dohody s objednatele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vozidel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 xml:space="preserve">Zhotovitel před započetím díla (po přistavení vozidla objednatele) provede kontrolu spojenou s tím, že bude od objednatele (nebo od techniku předávající osoby) vyžadovat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ísemnou objednávku ( zakázkový list ) na dílo s datem a podpisem objednatele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kázání se vztahu k objednateli (jak vozidlo tak řidič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bude vozidlo viditelně poškozeno mimo rozsah objednávky, ohlásí toto zhotovitel neprodleně (telefonicky) objednat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Před započetím jednotlivého plnění zhotovitel sepíše s objednatelem zakázkový list, kde zejména bude uvedeno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tachometru při přejímce do opra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množství paliva v nádrži  při přejímce do opra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ýbava voz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pis předané dokumentac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ín dokončení dí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běžná cena za díl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ý rozsah díla (popř. specifikace záv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 sepsání zápis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bCs/>
          <w:sz w:val="20"/>
          <w:szCs w:val="20"/>
        </w:rPr>
        <w:t>Při převzetí hotového díla objednatel zkontroluje a potvrdí u zakázkového listu zpětné převzetí kompletní výbavy a dokumentace uvedené v čl.  VI. odst. 4.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Cs/>
          <w:sz w:val="20"/>
          <w:szCs w:val="20"/>
        </w:rPr>
        <w:t>Termín zahájení díla počíná dnem sepsání zakázkového listu. Délka vlastního provedení požadovaného servisního úkonu, termín ukončení opravy je vždy uvedena na objednávce objednatel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V případě potřeby zabezpečit odtah nepojízdného nebo havarovaného vozidla objednatele (nejdéle do 2 hodin od nahlášení)  jeho uchování v krytých prostorách zhotovitele do jeho předání objednateli. Poškozené vozidlo bude odtaženo z adresy zadané objednatel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</w:t>
        <w:tab/>
      </w:r>
      <w:r>
        <w:rPr>
          <w:rFonts w:cs="Arial" w:ascii="Arial" w:hAnsi="Arial"/>
          <w:bCs/>
          <w:color w:val="000000"/>
          <w:sz w:val="20"/>
          <w:szCs w:val="20"/>
        </w:rPr>
        <w:t>Zabezpečit naléhavé opravy na cestě. Tuto opravu zabezpečit svým výjezdním (servisním) vozidlem, nebo zajistit opravu v jiném smluvním autorizovaném servisním zařízení v místě poruchy za dodržení podmínek této doh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hotovitel na vyžádání objednatele (kdykoliv v průběhu díla) poskytne pro potřeby objednatele platný normativ práce, aktuální ceník zabezpečovaných náhradních dílů, které jsou předmětem opravy (díla)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V případě neodebrání vozidla po ukončení díla je zhotovitel povinen zabezpečit  jeho uschování ve střežených prostorách a to do doby jeho předání objednateli. Náklady spojené s uchováním vozidla nebudou objednateli účtová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V případě vzniku vícepráce nad rozsah stanovený písemnou objednávkou nebo při hrozícím překročení stanoveného předběžného finančního limitu ( viz. zakázkový list při předání vozidla do opravy), přerušit práci na díle. Informovat o vzniklé skutečnosti objednatele. Práci zahájit až po odsouhlasení změny rozsahu díla kontaktní osobou objednatele (uvedenou v této dohod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Objednatel má právo provádět průběžnou kontrolu jakosti dodávaného materiálu (ND) a prováděných prací u jednotlivých objednávek. Kontrolu provádí kontaktní osoba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bjednatel má právo na provedení konečné kontroly díla při jeho převzetí, včetně provedení zkušební jízdy (do 15 km). Kontrolu provádí kontaktní osoba  objednatele, popř. přebírající zástupce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Zhotovitel se zavazuje neprodleně písemně oznámit případné změny cen stanovené v ceníku náhradních dílů. Veškeré změny cen musí být písemně potvrzeny smluvními stran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2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 xml:space="preserve">- na materiál po dobu 6 měsíců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2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hotovitel se zavazuje stanovit termín přistavení vozidla k provedení záruční opravy  nejpozději do 2 prac. dnů od obdržení písemné informace o vadě v  záruční době, pokud se smluvní strany nedohodnou jinak. Samotné provedení záruční opravy provést nejpozději do 2. pracovních dnů ode dne převzetí vozidla do oprav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  <w:tab/>
        <w:t>Uplatněním reklamace se rozumí podání zprávy zhotoviteli o vadách díla ze strany objednatele v souladu s ustanovením § 2112 Občanského zákoníku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dohody zhotovitelem, je tento povinen škodu objednateli nebo třetím osobám uhradit.</w:t>
      </w:r>
    </w:p>
    <w:p>
      <w:pPr>
        <w:pStyle w:val="TextBody"/>
        <w:widowControl w:val="false"/>
        <w:ind w:left="360" w:hanging="0"/>
        <w:rPr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hotovitel nese odpovědnost za odvedenou práci a výrobek (použité náhradní díly). V případě, že vozidlo poškodí následkem nedbalé práce nebo použitím vadného dílu, je za takovou škodu plně odpovědný.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zástupců smluvních stran, účinnosti dnem zveřejnění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Zhotovitel bezvýhradně souhlasí se zveřejněním své identifikace a dalších parametrů rámcové dohodyy, včetně vyplacené cen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to dohoda je vyhotovena ve 4 stejnopisech, každá ze smluvních stran obdrží 2 stejnopis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íloha č. 1 - Ceník služeb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íloha č. 2 - Ceník náhradních dílů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 xml:space="preserve">) </w:t>
      </w:r>
      <w:r>
        <w:rPr>
          <w:rFonts w:cs="Arial" w:ascii="Arial" w:hAnsi="Arial"/>
        </w:rPr>
        <w:t xml:space="preserve"> V                 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Dr. Robin Böhnisch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 xml:space="preserve">) </w:t>
      </w:r>
      <w:r>
        <w:rPr>
          <w:rFonts w:cs="Arial" w:ascii="Arial" w:hAnsi="Arial"/>
        </w:rPr>
        <w:t>zhotovitel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Povinně doplněné úda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Opravy a servis traktorů / oblast Vrchlabí (ÚP33, ÚP3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č. SMLDEU…………………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creentitle">
    <w:name w:val="screen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28:00Z</dcterms:created>
  <dc:creator>Táta</dc:creator>
  <dc:description/>
  <cp:keywords/>
  <dc:language>en-US</dc:language>
  <cp:lastModifiedBy>kkynclova</cp:lastModifiedBy>
  <cp:lastPrinted>2018-02-20T10:11:00Z</cp:lastPrinted>
  <dcterms:modified xsi:type="dcterms:W3CDTF">2018-02-20T09:11:00Z</dcterms:modified>
  <cp:revision>5</cp:revision>
  <dc:subject/>
  <dc:title>Smlouva o dílo č</dc:title>
</cp:coreProperties>
</file>