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. 24/2018  „Úklidové služby Správy KRNAP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87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093"/>
      </w:tblGrid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bjekt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elkem za kompletní provedení služeb v Kč bez DPH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brovského čp. 3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usova čp. 218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mecká 1643 (+ inspekční pokoj)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ám. Míru 222 (+ inspekční pokoje)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ám. Míru 223 (+ inspekční pokoj)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ám. Míru 224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CEV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brovského čp. 597 (inspekční pokoj), Vrchlabí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ELKE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 toho DPH činí 21%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</w:rPr>
              <w:t>Cena celkem s DPH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33:00Z</dcterms:created>
  <dc:creator>atondrova</dc:creator>
  <dc:description/>
  <cp:keywords/>
  <dc:language>en-US</dc:language>
  <cp:lastModifiedBy>rbraunova</cp:lastModifiedBy>
  <cp:lastPrinted>2018-02-08T15:39:00Z</cp:lastPrinted>
  <dcterms:modified xsi:type="dcterms:W3CDTF">2018-02-11T17:38:00Z</dcterms:modified>
  <cp:revision>4</cp:revision>
  <dc:subject/>
  <dc:title> </dc:title>
</cp:coreProperties>
</file>