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bídky na plnění veřejné zakázky č. P17V00001926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Nákup výpočetní techniky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Identifikační údaje účastník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ázev:</w:t>
        <w:tab/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stoupený: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tbl>
      <w:tblPr>
        <w:tblW w:w="7905" w:type="dxa"/>
        <w:jc w:val="left"/>
        <w:tblInd w:w="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701"/>
        <w:gridCol w:w="1418"/>
      </w:tblGrid>
      <w:tr>
        <w:trPr/>
        <w:tc>
          <w:tcPr>
            <w:tcW w:w="29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</w:t>
            </w:r>
          </w:p>
        </w:tc>
        <w:tc>
          <w:tcPr>
            <w:tcW w:w="49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nabídky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elkem bez DP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 DPH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/ Přenosný počítač 1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dávka 1 ks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/ Přenosný počítač 2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dávka 1 ks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/ Monitor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dávka 1 ks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/ Pevný disk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dávka 1 ks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celkem z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žadovaný počet ks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) Povinně doplněné údaj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  <w:t>K r y c í   l i s t</w:t>
    </w:r>
  </w:p>
  <w:p>
    <w:pPr>
      <w:pStyle w:val="Head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2:51:00Z</dcterms:created>
  <dc:creator>kkynclova</dc:creator>
  <dc:description/>
  <cp:keywords/>
  <dc:language>en-US</dc:language>
  <cp:lastModifiedBy>Lukáš Hrubý</cp:lastModifiedBy>
  <cp:lastPrinted>2017-12-08T14:05:00Z</cp:lastPrinted>
  <dcterms:modified xsi:type="dcterms:W3CDTF">2017-12-08T13:07:00Z</dcterms:modified>
  <cp:revision>8</cp:revision>
  <dc:subject/>
  <dc:title>Krycí list</dc:title>
</cp:coreProperties>
</file>