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MT" w:ascii="ArialMT" w:hAnsi="ArialMT"/>
          <w:sz w:val="24"/>
        </w:rPr>
        <w:t>„</w:t>
      </w:r>
      <w:r>
        <w:rPr>
          <w:rFonts w:cs="Arial-BoldMT" w:ascii="Arial-BoldMT" w:hAnsi="Arial-BoldMT"/>
          <w:b/>
          <w:bCs/>
          <w:sz w:val="24"/>
        </w:rPr>
        <w:t>Drobná výpočetní technika, příslušenství a elektronika</w:t>
      </w:r>
      <w:r>
        <w:rPr>
          <w:rFonts w:cs="ArialMT" w:ascii="ArialMT" w:hAnsi="ArialMT"/>
          <w:sz w:val="24"/>
        </w:rPr>
        <w:t xml:space="preserve">“ </w:t>
      </w:r>
      <w:r>
        <w:rPr>
          <w:rFonts w:cs="Arial-BoldMT" w:ascii="Arial-BoldMT" w:hAnsi="Arial-BoldMT"/>
          <w:bCs/>
          <w:sz w:val="24"/>
        </w:rPr>
        <w:t>(P17V00001455)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842"/>
        <w:gridCol w:w="1276"/>
        <w:gridCol w:w="1665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em / počet 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LED televize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Bezdrátový telefon pro pevnou l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Dodávka 6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Záložní zdroj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Laserová tiskárna + toner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Externí baterie – PowerBanka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4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Bezdrátová myš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6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7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Gelová podložka pod myš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5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8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dložka pod myš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5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Baterie pro mobilní telefon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riginální baterie pro GoPr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uzdro pro kameru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ržák pro mobilní telefon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chranné sklo na mobilní telefon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chranné pouzdro na mobilní telefon Apple iPhone 7 Plus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chranné pouzdro na mobilní telefon Samsung xCover 3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</w:rPr>
              <w:t>1.-15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požadovaný počet k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8:00Z</dcterms:created>
  <dc:creator>atondrova</dc:creator>
  <dc:description/>
  <cp:keywords/>
  <dc:language>en-US</dc:language>
  <cp:lastModifiedBy>Lukáš Hrubý</cp:lastModifiedBy>
  <cp:lastPrinted>2015-04-16T10:43:00Z</cp:lastPrinted>
  <dcterms:modified xsi:type="dcterms:W3CDTF">2017-09-15T08:25:00Z</dcterms:modified>
  <cp:revision>5</cp:revision>
  <dc:subject/>
  <dc:title> </dc:title>
</cp:coreProperties>
</file>