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„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Zateplení fasády a střechy a vnitřní úpravy objektu České geologické služby na ulici Jircháře 6 a 8“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Times New Roman" w:hAnsi="Heuristica;Times New Roman" w:cs="Times New Roman"/>
          <w:b/>
          <w:b/>
          <w:sz w:val="22"/>
          <w:szCs w:val="22"/>
        </w:rPr>
      </w:pPr>
      <w:r>
        <w:rPr>
          <w:rFonts w:cs="Times New Roman" w:ascii="Heuristica;Times New Roman" w:hAnsi="Heuristica;Times New Roman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Předpokládaný harmonogram plně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/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12.9.2017 10:35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12.9.2017 10:35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Zateplení fasády a střechy a vnitřní úpravy objektu České geologické služby na ulici Jircháře 6 a 8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832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Zateplení fasády a střechy a vnitřní úpravy objektu České geologické služby na ulici Jircháře 6 a 8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5:00Z</dcterms:created>
  <dc:creator>Karel Špáda</dc:creator>
  <dc:description/>
  <cp:keywords/>
  <dc:language>en-US</dc:language>
  <cp:lastModifiedBy>Karel Špáda</cp:lastModifiedBy>
  <dcterms:modified xsi:type="dcterms:W3CDTF">2017-09-12T10:35:00Z</dcterms:modified>
  <cp:revision>2</cp:revision>
  <dc:subject/>
  <dc:title>Krycí list nabídky veřejné zakázky:</dc:title>
</cp:coreProperties>
</file>