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dílčí zakázka DUN-PA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ecné požadavky na provádění opatř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budou probíhat výhradně na pozemcích ve vlastnictví České republiky s právem hospodařit pro AOPK ČR a to uvnitř Národní přírodní památky Dunajovické kopce na pozemcích p. č. 4227, 4229, 4030/1 v k.ú. Brod nad Dyjí, p. č. 6896 a 6897 v k.ú. Březí u Mikulova, p. č. 802, 803, 804, 805, 829, 837 v k.ú. Dobré Pole a p. č. 3614, 6629 v k.ú. Dolní Dunajo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opatření (pastva ovcí a koz), která jsou součástí této dílčí zakázky, budou probíhat v souladu se schváleným Standardem péče o přírodu a krajinu č. SPPK D 02 003:2015 Past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m, kde je požadavek na ponechání části plochy bez zásahu, bude tato vymezena po terénní pochůzce se zadavatelem krátce před zahájením pastv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nebudou vytvářena ohrazená nocoviště a místa, kde by se hromadil trus. Případně dodavatel po ukončení pastvy na své náklady zajistí nakládku a odvoz vrstvy trus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pasky v plochách, kde je důraz na úplné vypasení, budou překoseny, hmota shrabána, odstraněna z plochy a zlikvidována v souladu s platnou legislativ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pastvě ve zvláště chráněném území nesmí být využita zvířata v průběhu ochranné lhůty, kdy jsou v jejich exkrementech vylučovány látky po ošetření farmaceutickými prostředky (zejména některá antiparazitika) majícími jakýkoliv negativní vliv na rostliny či živočichy vč. bezobratlých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měr plochy ponechané bez zásahu je vždy specifikován v popisu opatření viz </w:t>
      </w:r>
      <w:r>
        <w:rPr>
          <w:rFonts w:cs="Arial" w:ascii="Arial" w:hAnsi="Arial"/>
          <w:color w:val="000000"/>
          <w:sz w:val="22"/>
          <w:szCs w:val="22"/>
        </w:rPr>
        <w:t>tab. Příloha č. 2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>Číslo smlouvy:</w:t>
      <w:tab/>
      <w:tab/>
      <w:tab/>
    </w:r>
  </w:p>
  <w:p>
    <w:pPr>
      <w:pStyle w:val="Normal"/>
      <w:spacing w:before="360" w:after="0"/>
      <w:jc w:val="right"/>
      <w:rPr/>
    </w:pPr>
    <w:r>
      <w:rPr/>
      <w:tab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5:00Z</dcterms:created>
  <dc:creator>martina.brodska</dc:creator>
  <dc:description/>
  <cp:keywords/>
  <dc:language>en-US</dc:language>
  <cp:lastModifiedBy>frantisek.foltyn</cp:lastModifiedBy>
  <dcterms:modified xsi:type="dcterms:W3CDTF">2017-01-20T08:59:00Z</dcterms:modified>
  <cp:revision>156</cp:revision>
  <dc:subject/>
  <dc:title/>
</cp:coreProperties>
</file>