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50/2017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konstrukce a úprava lesní cesty Velbloudka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80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3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7-08-11T06:41:00Z</dcterms:modified>
  <cp:revision>13</cp:revision>
  <dc:subject/>
  <dc:title>Krycí list</dc:title>
</cp:coreProperties>
</file>