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49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Garáž a hospodářské zázemí u objektu čp. 176 Vítkovic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7-08-04T07:37:00Z</dcterms:modified>
  <cp:revision>12</cp:revision>
  <dc:subject/>
  <dc:title>Krycí list</dc:title>
</cp:coreProperties>
</file>