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dběr a vyhodnocení těžkých minerálů pro práce na výzkumu nového postupu vyhodnocení regionálních šlichových dat jako indikátorů kritických surovin“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Čestné prohlášení o subdodávká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  <w:r>
              <w:rPr>
                <w:rFonts w:cs="Times New Roman" w:ascii="Heuristica;Times New Roman" w:hAnsi="Heuristica;Times New Roman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  <w:r>
              <w:rPr>
                <w:rFonts w:cs="Times New Roman" w:ascii="Heuristica;Times New Roman" w:hAnsi="Heuristica;Times New Roman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29.6.2017 11:48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29.6.2017 11:48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Odběr a vyhodnocení těžkých minerálů pro práce na výzkumu nového postupu vyhodnocení regionálních šlichových dat jako indikátorů kritických surovin“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Odběr a vyhodnocení těžkých minerálů pro práce na výzkumu nového postupu vyhodnocení regionálních šlichových dat jako indikátorů kritických surovin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45:00Z</dcterms:created>
  <dc:creator>Karel Špáda</dc:creator>
  <dc:description/>
  <dc:language>en-US</dc:language>
  <cp:lastModifiedBy>Mirko Vaněček</cp:lastModifiedBy>
  <dcterms:modified xsi:type="dcterms:W3CDTF">2017-06-29T11:48:00Z</dcterms:modified>
  <cp:revision>3</cp:revision>
  <dc:subject/>
  <dc:title>Krycí list nabídky veřejné zakázky:</dc:title>
</cp:coreProperties>
</file>