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D 1. 4.e/ 1.   TEXTOVÁ   ČÁST</w:t>
      </w:r>
    </w:p>
    <w:p>
      <w:pPr>
        <w:pStyle w:val="Normal"/>
        <w:ind w:firstLine="113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RŮVODNÍ   ZPRÁVA</w:t>
      </w:r>
    </w:p>
    <w:p>
      <w:pPr>
        <w:pStyle w:val="Normal"/>
        <w:ind w:firstLine="113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>Identifikační údaje stavby</w:t>
      </w:r>
    </w:p>
    <w:p>
      <w:pPr>
        <w:pStyle w:val="Normal"/>
        <w:rPr>
          <w:b/>
          <w:b/>
          <w:sz w:val="24"/>
        </w:rPr>
      </w:pPr>
      <w:r>
        <w:rPr>
          <w:sz w:val="22"/>
          <w:szCs w:val="22"/>
        </w:rPr>
        <w:t>Název stavby</w:t>
        <w:tab/>
        <w:t xml:space="preserve">: </w:t>
      </w:r>
      <w:r>
        <w:rPr>
          <w:b/>
          <w:sz w:val="22"/>
          <w:szCs w:val="22"/>
        </w:rPr>
        <w:t>Udržovací práce Krkonošského muzea, Paseky nad Jizerou č.p. 121</w:t>
      </w:r>
      <w:r>
        <w:rPr>
          <w:b/>
          <w:sz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jekt        </w:t>
        <w:tab/>
        <w:t>: Zdravotní techn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ísto stavby</w:t>
        <w:tab/>
        <w:t>: Paseky nad Jizerou</w:t>
      </w:r>
    </w:p>
    <w:p>
      <w:pPr>
        <w:pStyle w:val="Normal"/>
        <w:rPr/>
      </w:pPr>
      <w:r>
        <w:rPr>
          <w:sz w:val="22"/>
          <w:szCs w:val="22"/>
        </w:rPr>
        <w:t>Investor</w:t>
        <w:tab/>
        <w:t xml:space="preserve">: </w:t>
      </w:r>
      <w:r>
        <w:rPr>
          <w:b/>
          <w:sz w:val="22"/>
          <w:szCs w:val="22"/>
        </w:rPr>
        <w:t>Správa Krkonošského národního parku, Dobrovského č.p. 3, 543 01 Vrchlabí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ant</w:t>
        <w:tab/>
        <w:t>: Ing. Marková Jaroslava, MVP PROJEKT, Libušinka 214, Trutnov</w:t>
      </w:r>
    </w:p>
    <w:p>
      <w:pPr>
        <w:pStyle w:val="Normal"/>
        <w:rPr/>
      </w:pPr>
      <w:r>
        <w:rPr>
          <w:sz w:val="22"/>
          <w:szCs w:val="22"/>
        </w:rPr>
        <w:t xml:space="preserve">Stupeň </w:t>
        <w:tab/>
        <w:tab/>
        <w:t xml:space="preserve">: </w:t>
      </w:r>
      <w:r>
        <w:rPr>
          <w:b/>
          <w:sz w:val="22"/>
          <w:szCs w:val="22"/>
        </w:rPr>
        <w:t>Dokumentace pro provádění stavby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ředmět projek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Předmětem projektu pro provádění stavby je vyřešení zdravotní techniky pro rekonstruovaný objekt  č.p. 121 v k.ú. Paseky nad Jizerou. Objekt je užíván jako stavba občanského vybavení – muzeum.  Objekt je bývalá fara u kostela  sv. Václava a hřbitova, okolní stavby jsou komerční objekty. Objekt je dvoupodlažní, částečně podsklepený. </w:t>
      </w:r>
    </w:p>
    <w:p>
      <w:pPr>
        <w:pStyle w:val="Normal"/>
        <w:jc w:val="both"/>
        <w:rPr>
          <w:b/>
          <w:b/>
          <w:spacing w:val="16"/>
          <w:sz w:val="22"/>
          <w:szCs w:val="22"/>
        </w:rPr>
      </w:pPr>
      <w:r>
        <w:rPr>
          <w:rFonts w:cs="Arial"/>
          <w:sz w:val="22"/>
          <w:szCs w:val="22"/>
        </w:rPr>
        <w:t>Splaškové vody jsou svedeny do stávající stoupačky u klozetu s přepadem do stávající kanalizační přípojky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Zásobování objektu pitnou vodou je stávající vodovodní přípojkou zakončenou stávající vodoměrnou sestavou v 1.NP. pod schodištěm, od ní je pitná voda vedena k původním zařizovacím předmětům v obou patre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řípravu teplé vody je v objektu stávající elektrický bojler, ten bude zrušen a bude u výlevky osazen bojler nový pro dřez a umyvadlo v denní místnosti. Pod dvěma umyvadly v předsíni WC  bude umístěn elektrický průtočný ohřívač teplé vody. Zásobníkový elektrický bojler je navržen o obsahu 80 litrů.</w:t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134" w:firstLine="6"/>
        <w:jc w:val="both"/>
        <w:rPr>
          <w:b/>
          <w:b/>
          <w:sz w:val="28"/>
        </w:rPr>
      </w:pPr>
      <w:r>
        <w:rPr>
          <w:b/>
          <w:sz w:val="28"/>
        </w:rPr>
        <w:t>SOUHRNNÁ  ZPRÁVA</w:t>
      </w:r>
    </w:p>
    <w:p>
      <w:pPr>
        <w:pStyle w:val="Normal"/>
        <w:ind w:firstLine="113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>Stručný popis stavby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Cs w:val="22"/>
        </w:rPr>
        <w:t>Studená voda je přivedena stávající přípojkou do 1.NP. ke stávající vodoměrné sestavě, od ní je proveden rozvod vody v 1.NP. nově. Ve 2. NP. je u klozetu vyvedena stoupačka studené vody a voda je rozvedena po povrchu. To bude zrušeno a voda povede k umyvadlu zasekaná ve zdi. Dodrženy budou požadavky investora a podmínky provozovatele.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Odkanalizování nových zařizovacích předmětů bude řešeno do stávajících odpadů u stávajících záchodů, které budou vyměněny.</w:t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>Údaje o použitých podkladech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Pro vypracování projektu byly k dispozici stavební úpravy objektu a místní šetření.</w:t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>Vliv stavby na životní prostředí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</w:rPr>
        <w:t>Při realizaci stavby je dodavatel povinen zajišťovat dodržování bezpečnostních předpisů  a pracovních postupů. Po dobu výstavby dojde k přechodnému zhoršení životního prostředí vlivem činnosti stavební techniky, zejména zvýšení hluku a prašnosti.</w:t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>Přehled uživatelů a provozovatelů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Provozovatelem a uživatelem stavby bude investor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134" w:firstLine="6"/>
        <w:jc w:val="both"/>
        <w:rPr>
          <w:b/>
          <w:b/>
          <w:sz w:val="28"/>
        </w:rPr>
      </w:pPr>
      <w:r>
        <w:rPr>
          <w:b/>
          <w:sz w:val="28"/>
        </w:rPr>
        <w:t>TECHNICKÁ  ZPRÁVA</w:t>
      </w:r>
    </w:p>
    <w:p>
      <w:pPr>
        <w:pStyle w:val="Normal"/>
        <w:ind w:firstLine="113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>Zdravotní techn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znam prací 1. N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budou osazeny nové zařizovací předměty a nové vodovodní a kanalizační potrubí : (1x dřez s odkapávačem, umyvadlo, výlevka, WC mísa , umyvadlo v předsíni WC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řez a umyvadlo v denní místnosti, výlevka a bojler budou odkanalizovány do stávající ležaté kanalizace přivedené k WC nově osazeným potrubím PVC DN 75, napojení na rozvody vodovodu budou nově osazeným potrubím PE D20  zasekaným v rýze ve zdi od vodoměru pod schodištěm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yvadlo v předsíni WC bude nahrazeno novým a bude napojeno na stávající kanalizaci a vodovodní potrubí u původního umyvadl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C mísa bude na původní místo osazena nová, napojení na  kanalizační potrubí v původním místě, na vodovod  bude  napojena z nově osazeného potrubí PE D 20 ve zd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znam prací 2.N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budou osazeny nové zařizovací předměty a nové vodovodní a kanalizační potrubí (WC mísa , umyvadlo v předsíni WC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 předsíni WC bude z důvodu  roubených obvodových stěn osazeno nové umyvadlo na zděnou stěnu ke schodišti. Kanalizační potrubí bude uloženo v rýze stěny a napojeno na stávající stoupačku u WC mísy do 1. NP. potrubím PVC DN 100, nové vodovodní potrubí z PE D 20 napojené na stávající vedení z 1. NP. bude uloženo v rýze ve zdi a přivedeno k umyvadl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C mísa bude na původní místo osazena nová, napojení na stávající  kanalizační stoupačku z 1.NP. v původním místě, na vodovod  bude  napojena z nově osazeného potrubí PE D 20 v rýze zd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větrání kanalizace je vyvedeno do podkroví, potrubí bude revidováno a v podkroví vyvedeno do obvodové stěny přes plastový průvětrní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znám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 provádění prací může být zastiženo dožilé potrubí zejména stoupačky kanalizace alt. potrubí kanalizační přípojky v místě napojení stoupačky z 2.np a mísy v přízemí. Pokud bude shledáno v nedostatečné kvalitě, bude nahrazeno potrubím nový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Vnitřní rozvod vody  je rozveden v 1. NP. k zařizovacím předmětům a k bojleru. Ve 2.NP. bude rozvod vody ze stávajícího rozvodu , který bude uložen do zděné stěny u schodiště.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navržené potrubí bude z plastu typ PP PN 16. Izolace potrubí je navržena dle nové vyhl. č. 193/2007, která stanovuje tloušťku izolace pro jednotlivé profily. Potrubí bude opatřeno návlekovou izolací, jejich tloušťka bude určena výpočtem v prováděcí dokumentaci nebo bude určena prováděcí firmou. Ochrana vnitřního vodovodu musí respektovat ČSN EN 1717 a ČSN 75 5409 (platná od března 2013)  a ČSN 73 6660. Rozvod vody je nutno podrobit tlakové zkoušce a před uvedením do provozu potrubí propláchnout a desinfikovat. Montáž smí provádět pouze odborná instalatérská firma ve smyslu ČSN EN 806-1. 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Vnitřní kanalizace řeší odkanalizování nově navržených zařizovacích předmětů  v 1.NP. a ve 2.NP. do stávající ležaté kanalizace. Na stoupačkách budou osazeny čistící tvarovky, v případě, že nejsou a budou opatřené dvířky 30/30. Zařizovací předměty budou opatřeny zápachovými uzávěrkami. Kanalizace bude provedena z plastového potrubí HT systém. Potrubí v prostupech nosnými konstrukcemi se obalí plstí.  Veškeré spoje potrubí budou hrdlové s pryžovým těsněním. Připojovací potrubí bude vedeno ve zdi v zaomítnuté drážce. Spojování potrubí bude provedeno hrdlovými spoji s pryžovým těsněním. Svodné potrubí bude z potrubí PVC –U systém KG s hrdlovými spoji. Při provádění vnitřní kanalizace budou dodrženy bezpečnostní předpisy. Nová vnitřní kanalizace je navržena dle ČSN EN 12056, ČSN 75 6760 a dalších souvisejících norem a právních předpisů. Kanalizační vedení od zařizovacích předmětů bude uloženo částečně v podlaze a ve zdi tak, aby byla trasa ležaté kanalizace co nejkratší. Po ukončení montáží bude provedena zkouška vnitřní kanalizace dle ČSN EN 12 056 a ČSN 75 6760. Zařizovací předměty jsou navrženy standardní dle nabídky trhu.</w:t>
      </w:r>
    </w:p>
    <w:p>
      <w:pPr>
        <w:pStyle w:val="Normal"/>
        <w:ind w:firstLine="11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2.  Závěr 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ážní práce musí být provedeny v souladu s ČSN EN 806-1,2,3 a ČSN  EN 12 056-1,2. Dále je nutné dodržovat příslušná ustanovení bezpečnostních předpisů, především vyhl. č. 309/2006 Sb. a zákona č. 428/01 Sb. a  č. 275/2013, kterým se mění zákon č. 274/01 Sb.. 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je nutné respektovat ČSN 75 6760, ČSN 73 6660, ČSN 75 5455, ČSN 75 5409, ČSN 06 0320, ČSN EN 12 056- 1,2 a ČSN EN 806 – 1,2,3, ČSN EN 1717, a vše související uvedené v dodatcích norem. Změny oproti projektu je nutné konzultovat s projektantem. Jelikož se jedná o rekonstrukci, musíme počítat s víceprace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utnov, červen 2016                                           Vypracovala : ing. Marková Jarosla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67" w:leader="none"/>
        <w:tab w:val="left" w:pos="3686" w:leader="none"/>
        <w:tab w:val="decimal" w:pos="6804" w:leader="none"/>
      </w:tabs>
      <w:ind w:firstLine="1134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4:04:00Z</dcterms:created>
  <dc:creator>MAREK</dc:creator>
  <dc:description/>
  <cp:keywords/>
  <dc:language>en-US</dc:language>
  <cp:lastModifiedBy>Jara</cp:lastModifiedBy>
  <cp:lastPrinted>2013-03-26T12:17:00Z</cp:lastPrinted>
  <dcterms:modified xsi:type="dcterms:W3CDTF">2016-06-13T08:15:00Z</dcterms:modified>
  <cp:revision>4</cp:revision>
  <dc:subject/>
  <dc:title>B 6</dc:title>
</cp:coreProperties>
</file>