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  <w:t>Celková cena zakázky za celkové požadované množství (sloupec G položkového rozpočtu)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0/2017 </w:t>
          </w:r>
          <w:r>
            <w:rPr>
              <w:rFonts w:cs="Arial"/>
              <w:b/>
            </w:rPr>
            <w:t xml:space="preserve">Dodávka chemických přípravků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7-01-30T09:33:00Z</dcterms:modified>
  <cp:revision>26</cp:revision>
  <dc:subject/>
  <dc:title>Nabídka na uzavření Rámcové smlouvy na překladatelské práce:</dc:title>
</cp:coreProperties>
</file>