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POU-PA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ecné požadavky na provádění opatř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budou probíhat výhradně na pozemcích ve vlastnictví České republiky s právem hospodařit pro AOPK ČR a to uvnitř Národní přírodní památky Pouzdřanská step - Kolby na pozemcích p. č. 2227, 2314, 2315 v k.ú. Pouzdřa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opatření (pastva ovcí a koz), která jsou součástí této dílčí zakázky, budou probíhat v souladu se schváleným Standardem péče o přírodu a krajinu č. SPPK D 02 003:2015 Past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m, kde je požadavek na ponechání části plochy bez zásahu, bude tato vymezena po terénní pochůzce se zadavatelem krátce před zahájením pastv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hrazená nocoviště a místa, kde by se hromadil trus mohou být vymezena na vhodných místech, kde nedojde k poškození či zničení předmětu ochrany, a to pouze po dohodě se zadavatelem. Případně dodavatel po ukončení pastvy na své náklady zajistí nakládku a odvoz vrstvy tru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a pro umístění napajedel budou vymezena po dohodě se zadavatel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pasky v plochách, kde je důraz na úplné vypasení, budou překoseny, hmota shrabána, odstraněna z plochy a zlikvidována v souladu s platnou legislativo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astva jednotlivých ploch může být zajištěna jak za pomocí ovčáckých psů, tak za pomoci elektrického ohradníku. V případě, že je výslovně požadován konkrétní způsob zajištění pastvy, je uveden v tab. Příloha č.2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pastvě ve zvláště chráněném území nesmí být využita zvířata v průběhu ochranné lhůty, kdy jsou v jejich exkrementech vylučovány látky po ošetření farmaceutickými prostředky (zejména některá antiparazitika) majícími jakýkoliv negativní vliv na rostliny či živočichy vč. bezobratlý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ěr plochy ponechané bez zásahu je vždy specifikován v popisu opatření viz tab. Příloha č.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54:00Z</dcterms:created>
  <dc:creator>martina.brodska</dc:creator>
  <dc:description/>
  <cp:keywords/>
  <dc:language>en-US</dc:language>
  <cp:lastModifiedBy>frantisek.foltyn</cp:lastModifiedBy>
  <dcterms:modified xsi:type="dcterms:W3CDTF">2017-01-20T09:16:00Z</dcterms:modified>
  <cp:revision>61</cp:revision>
  <dc:subject/>
  <dc:title/>
</cp:coreProperties>
</file>