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 xml:space="preserve">V rozsahu této smlouvy osoba zmocněná k jednání se zhotovitelem, k věcným úkonům a k převzetí díla: Ing. Stanislav Koukal, ředitel RP Jižní Morava </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RUZ_REZ.</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RUZ-2017-003, RUZ-2017-004</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18-003, RUZ-2018-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RUZ-2019-003, RUZ-2019-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20-003, RUZ-2020-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21-003, RUZ-2021-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RUZ-2022-003, RUZ-2022-004</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památka Růžový kopec a ochranné pásmo</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11:00Z</dcterms:created>
  <dc:creator>Miloš Nagy</dc:creator>
  <dc:description/>
  <cp:keywords/>
  <dc:language>en-US</dc:language>
  <cp:lastModifiedBy>Martina Dvořáková</cp:lastModifiedBy>
  <cp:lastPrinted>2014-09-12T10:52:00Z</cp:lastPrinted>
  <dcterms:modified xsi:type="dcterms:W3CDTF">2017-01-24T15:39:00Z</dcterms:modified>
  <cp:revision>14</cp:revision>
  <dc:subject/>
  <dc:title>Číslo smlouvy:</dc:title>
</cp:coreProperties>
</file>