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SKO_V.</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KO-2017-002, SKO-2017-003</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18-002, SKO-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SKO-2019-002, SKO-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20-002, SKO-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21-002, SKO-2021-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KO-2022-002, SKO-2022-003</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Svatý Kopeček</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lang w:val="en-US"/>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31:00Z</dcterms:created>
  <dc:creator>Miloš Nagy</dc:creator>
  <dc:description/>
  <cp:keywords/>
  <dc:language>en-US</dc:language>
  <cp:lastModifiedBy>Jitka Klibániová</cp:lastModifiedBy>
  <cp:lastPrinted>2014-09-12T10:52:00Z</cp:lastPrinted>
  <dcterms:modified xsi:type="dcterms:W3CDTF">2017-01-24T16:07:00Z</dcterms:modified>
  <cp:revision>14</cp:revision>
  <dc:subject/>
  <dc:title>Číslo smlouvy:</dc:title>
</cp:coreProperties>
</file>