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 xml:space="preserve">Výrobek: </w:t>
        <w:tab/>
        <w:tab/>
        <w:t xml:space="preserve">Informační panel  </w:t>
      </w:r>
      <w:r>
        <w:rPr>
          <w:b/>
          <w:bCs/>
          <w:sz w:val="24"/>
          <w:szCs w:val="24"/>
          <w:lang w:val="en-US"/>
        </w:rPr>
        <w:t>JESENÍKY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lang w:val="en-US"/>
        </w:rPr>
      </w:pPr>
      <w:r>
        <w:rPr>
          <w:b/>
          <w:bCs/>
          <w:sz w:val="24"/>
          <w:szCs w:val="24"/>
          <w:lang w:val="en-US"/>
        </w:rPr>
        <w:t>Seznam dokumentace</w:t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1. Průvodní a souhrnná zpráva: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  <w:t>1.1. Identifikační údaje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1.3. Příloh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1 Statické posouzení konstrukcí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2.Návrh kotevní patky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2. Stavebně truhlářská čás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2.1. Technický výkres-Půdorys,det.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3. Rozpoče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3.1. Položkový rozpočet-IP(informační panel) z dřeviny dub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3.2.Položkový rozpočet-IP z dřeviny modřín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3.3. Zadávací  rozpočet (bez směrných cen)-IP(z dřeviny dub)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3.4. Zadávací  rozpočet (bez směrných cen)-IP(z dřeviny modřín)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pl-PL"/>
        </w:rPr>
      </w:pPr>
      <w:r>
        <w:rPr>
          <w:sz w:val="24"/>
          <w:szCs w:val="24"/>
          <w:lang w:val="pl-PL"/>
        </w:rPr>
        <w:t>1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1. Identifikační údaj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ázev výrobku:</w:t>
        <w:tab/>
        <w:t xml:space="preserve"> Informační panel </w:t>
      </w:r>
      <w:r>
        <w:rPr>
          <w:b/>
          <w:bCs/>
          <w:sz w:val="24"/>
          <w:szCs w:val="24"/>
          <w:lang w:val="pl-PL"/>
        </w:rPr>
        <w:t>Jeseníky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Objednatel </w:t>
        <w:tab/>
        <w:tab/>
        <w:t>Agentura ochrany přírody a krajiny České republik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Kaplanova 1961/1,148 00 Praha 11,Chodov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Zhotovitel </w:t>
        <w:tab/>
        <w:tab/>
        <w:t>Alena Hlaváčová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Ostravice 549,739 14 Ostravic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tupeń dokumentace: DOS (dokumentace pro ohlášení stavby)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stupní podklady objednatele: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nákre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technický popi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fotodokumentace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připomínky během zpracovávání projekt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pl-PL"/>
        </w:rPr>
      </w:pPr>
      <w:r>
        <w:rPr>
          <w:sz w:val="24"/>
          <w:szCs w:val="24"/>
          <w:lang w:val="pl-PL"/>
        </w:rPr>
        <w:t>2</w:t>
      </w:r>
      <w:r>
        <w:br w:type="page"/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Jde o dřevěný panel-</w:t>
      </w:r>
      <w:r>
        <w:rPr>
          <w:sz w:val="24"/>
          <w:szCs w:val="24"/>
        </w:rPr>
        <w:t>“</w:t>
      </w:r>
      <w:r>
        <w:rPr>
          <w:sz w:val="24"/>
          <w:szCs w:val="24"/>
          <w:lang w:val="pl-PL"/>
        </w:rPr>
        <w:t>stoličku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 xml:space="preserve"> ,jež je určen k nesení tištěných informací o krajině, v které se nachází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Nadzemní část-výrobek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ákladem nosné konstrukce je hranol o profilu 100x100mm ,z tvrdého dřeva (dub,modřín) ,před opracování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osná deska panelu z hoblovaných fošen  ,má plochu pro osazení desky s grafikou a zalištování 1250x 850 mm.Deska s grafikou bude vždy 1200x800 m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alištování desky s grafikou je řešeno jednotnou lištou o základním průřezu po ohoblování a obroušení před profilací  apod.45x26mm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Zkosení vnitřní hrany je u tohoto typu zvlášť výrazné . 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Panel není zastřešen, tzn. že lišta bude nejčastěji měněným prvkem na panelu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Lišta je šroubována mimo desku s grafikou, výběr šroubku(vrůtů) volit dle místních zvyklostí s ohledem na četnější výměnu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Podrobnosti řešení je patrno z příloh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1. Technický výkres-Půdorys,det.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Na nosné konstrukční spoje musí být použité certifikované tesařské vrůty-viz charakteristika na příl.2.3. Výpis truhlářského řeziva a spojovacího materiál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Na ostatní spoje lze používat vrůty , s ohledem na provoz kolem tabule, namáhání větrem a pod. ,spíš dle místních zvyklostí a domluvy mezi objednatelem a zhotovitelem, také se zřetelem  na prováděnou údržbu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Zkreslená konstrukce informačního panelu byla posouzena autorizovaným statike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sazení na stanoviště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ávrh kotvení IP na stanoviště je nakresleno dle návrhu statika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iz přílohy:</w:t>
        <w:tab/>
        <w:t>1.3.1 Statické posouzení konstrukcí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ab/>
        <w:t xml:space="preserve">1.3.2.Návrh kotevní patky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it-IT"/>
        </w:rPr>
      </w:pPr>
      <w:r>
        <w:rPr>
          <w:sz w:val="24"/>
          <w:szCs w:val="24"/>
          <w:lang w:val="it-IT"/>
        </w:rPr>
        <w:t>Vypracovala Hlaváčová Alena</w:t>
        <w:tab/>
        <w:tab/>
        <w:tab/>
        <w:tab/>
        <w:t>v Ostravici 16.11.2013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101" w:hanging="0"/>
        <w:jc w:val="center"/>
        <w:rPr/>
      </w:pPr>
      <w:r>
        <w:rPr>
          <w:sz w:val="24"/>
          <w:szCs w:val="24"/>
          <w:lang w:val="en-US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5" w:leader="none"/>
        <w:tab w:val="right" w:pos="831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5" w:leader="none"/>
        <w:tab w:val="right" w:pos="831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828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10:00Z</dcterms:created>
  <dc:creator/>
  <dc:description/>
  <dc:language>en-US</dc:language>
  <cp:lastModifiedBy/>
  <dcterms:modified xsi:type="dcterms:W3CDTF">2013-12-05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dřej Vítek</vt:lpwstr>
  </property>
</Properties>
</file>