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 xml:space="preserve">Výrobek: </w:t>
        <w:tab/>
        <w:tab/>
        <w:t xml:space="preserve">Informační panel  </w:t>
      </w:r>
      <w:r>
        <w:rPr>
          <w:b/>
          <w:bCs/>
          <w:sz w:val="24"/>
          <w:szCs w:val="24"/>
          <w:lang w:val="en-US"/>
        </w:rPr>
        <w:t xml:space="preserve">STANDARD 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lang w:val="en-US"/>
        </w:rPr>
      </w:pPr>
      <w:r>
        <w:rPr>
          <w:b/>
          <w:bCs/>
          <w:sz w:val="24"/>
          <w:szCs w:val="24"/>
          <w:lang w:val="en-US"/>
        </w:rPr>
        <w:t>Seznam dokumentace</w:t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>1. Průvodní a souhrnná zpráva: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  <w:t>1.1. Identifikační údaje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1.3. Příloh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1 Statické posouzení konstrukcí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2.Návrh kotevní patky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2. Stavebně truhlářská čás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2.1. Technický výkres-Půdorys,det.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3. Rozpoče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3.1. Položkový rozpočet-IP(informační panel) z dřeviny dub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3.2.Položkový rozpočet-IP z dřeviny modřín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3.3. Zadávací  rozpočet (bez směrných cen)-IP(z dřeviny dub)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3.4. Zadávací  rozpočet (bez směrných cen)-IP(z dřeviny dub)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fldChar w:fldCharType="end"/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>1.1. Identifikační údaj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>Název výrobku:</w:t>
        <w:tab/>
        <w:t xml:space="preserve"> Informační panel </w:t>
      </w:r>
      <w:r>
        <w:rPr>
          <w:b/>
          <w:bCs/>
          <w:sz w:val="24"/>
          <w:szCs w:val="24"/>
          <w:lang w:val="en-US"/>
        </w:rPr>
        <w:t xml:space="preserve">Standard 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Objednatel </w:t>
        <w:tab/>
        <w:tab/>
        <w:t>Agentura ochrany přírody a krajiny České republiky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Kaplanova 1961/1,148 00 Praha 11,Chodov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Zhotovitel </w:t>
        <w:tab/>
        <w:tab/>
        <w:t>Alena Hlaváčová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Ostravice 549,739 14 Ostravic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Stupeń dokumentace: DOS (dokumentace pro ohlášení stavby)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stupní podklady objednatele: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nákre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technický popi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fotodokumentace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připomínky během zpracovávání projekt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fldChar w:fldCharType="end"/>
      </w:r>
      <w:r>
        <w:br w:type="page"/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Jde o dřevěný panel ,jež je určen k nesení tištěných informací o krajině, v které se nachází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Nadzemní část-výrobek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ákladem nosné konstrukce je vždy dvojice  hranolů z tvrdého dřeva (dub, modřín)jo průřezu 80x50mm v pilařské podobě-před opracováním.Vodorovná část rámu je osazena mezi zdvojené stojiny a po sešroubování s podkladovou deskou pod”grafiku” tvoří velmi tuhou konstrukci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osná deska panelu z hoblovaných prken na pero a drážku ,v dřevině modřín,má plochu pro osazení desky s grafikou a její zalištování1250x 850 mm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Deska s grafikou bude vždy velikosti 1200x85 mm. 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alištování desky s grafikou je řešeno  lištou o základním průřezu po ohoblování a obroušení před profilací  45x26m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Krov střechy převážně využívá základního průřezu řeziva 80x50,v opracované podobě  75x45 mm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Oproti zadání je uprostřed rozpětí vrcholové lišty přidán 1 sloupek,aby byl eliminován průhyb vrcholové latě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Krytina střechy je navržena ze smrkového ,štípaného šindele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Podrobnosti řešení je patrno z příloh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1. Technický výkres-Půdorys,det.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Na nosné konstrukční spoje musí být použité certifikované tesařské vrůty-viz charakteristika na příl.2.3. Výpis truhlářského řeziva a spojovacího materiálu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Na ostatní spoje lze používat vrůty , s ohledem na provoz kolem tabule, namáhání větrem a pod. ,spíš dle místních zvyklostí a domluvy mezi objednatelem a zhotovitelem, také se zřetelem  na prováděnou údržbu.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Zkreslená konstrukce informačního panelu byla posouzena autorizovaným statike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Osazení na stanoviště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ávrh kotvení IP na stanoviště je nakresleno dle návrhu statika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iz přílohy:</w:t>
        <w:tab/>
        <w:t>1.3.1 Statické posouzení konstrukcí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ab/>
        <w:t xml:space="preserve">1.3.2.Návrh kotevní patky 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it-IT"/>
        </w:rPr>
      </w:pPr>
      <w:r>
        <w:rPr>
          <w:sz w:val="24"/>
          <w:szCs w:val="24"/>
          <w:lang w:val="it-IT"/>
        </w:rPr>
        <w:t>Vypracovala Hlaváčová Alena</w:t>
        <w:tab/>
        <w:tab/>
        <w:tab/>
        <w:tab/>
        <w:t>v Ostravici 16.11.2013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101" w:hanging="0"/>
        <w:jc w:val="center"/>
        <w:rPr/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PAGE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en-US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3020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46:00Z</dcterms:created>
  <dc:creator/>
  <dc:description/>
  <dc:language>en-US</dc:language>
  <cp:lastModifiedBy/>
  <dcterms:modified xsi:type="dcterms:W3CDTF">2013-12-05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dřej Vítek</vt:lpwstr>
  </property>
</Properties>
</file>