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12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dernizace a odvodnění objektu čp. 597 ve Vrchlabí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7-01-12T13:32:00Z</dcterms:modified>
  <cp:revision>10</cp:revision>
  <dc:subject/>
  <dc:title>Krycí list</dc:title>
</cp:coreProperties>
</file>