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 R Y C Í   L I S 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bídky na plnění veřejné zakázky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č. 06/2017  „Pěstební činnost na území KRNAP a jeho OP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</w:rPr>
        <w:tab/>
        <w:t>Identifikační údaje účastník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</w:rPr>
        <w:t>Název:</w:t>
        <w:tab/>
        <w:tab/>
      </w: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zastoupený:</w:t>
        <w:tab/>
        <w:tab/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autoSpaceDE w:val="false"/>
        <w:ind w:left="638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</w:rPr>
        <w:tab/>
        <w:t>Označení částí veřejné zakázky, na které účastník podává nabídku na plnění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2"/>
        <w:gridCol w:w="1833"/>
        <w:gridCol w:w="1833"/>
        <w:gridCol w:w="1833"/>
      </w:tblGrid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řadové číslo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značení části 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abídky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řejné zakázky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6/2017-ÚP 31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6/2017-ÚP 3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6/2017-ÚP 3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6/2017-ÚP 3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6/2017-ÚP 3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6/2017-ÚP 3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caps/>
          <w:sz w:val="22"/>
          <w:szCs w:val="22"/>
        </w:rPr>
        <w:t>č</w:t>
      </w:r>
      <w:r>
        <w:rPr>
          <w:rFonts w:cs="Arial" w:ascii="Arial" w:hAnsi="Arial"/>
          <w:sz w:val="22"/>
          <w:szCs w:val="22"/>
        </w:rPr>
        <w:t>ásti, na které účastník nabídku nepodává, proškrtne.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>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22"/>
        <w:szCs w:val="22"/>
        <w:vertAlign w:val="superscript"/>
      </w:rPr>
      <w:t>1</w:t>
    </w:r>
    <w:r>
      <w:rPr>
        <w:rFonts w:cs="Arial" w:ascii="Arial" w:hAnsi="Arial"/>
        <w:sz w:val="22"/>
        <w:szCs w:val="22"/>
      </w:rPr>
      <w:t xml:space="preserve">) Povinně doplněné údaje 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C) Vzory listi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0:52:00Z</dcterms:created>
  <dc:creator>kkynclova</dc:creator>
  <dc:description/>
  <cp:keywords/>
  <dc:language>en-US</dc:language>
  <cp:lastModifiedBy>kkynclova</cp:lastModifiedBy>
  <cp:lastPrinted>2016-12-05T09:06:00Z</cp:lastPrinted>
  <dcterms:modified xsi:type="dcterms:W3CDTF">2017-01-12T08:42:00Z</dcterms:modified>
  <cp:revision>11</cp:revision>
  <dc:subject/>
  <dc:title>Krycí list</dc:title>
</cp:coreProperties>
</file>