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y na plnění veřejné zakázky č. 07/2017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Těžba a přibližování dřevní hmoty na OM na území KRNAP a jeho OP – II. doplnění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843"/>
        <w:gridCol w:w="1535"/>
        <w:gridCol w:w="1833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7-ÚP33-123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7-ÚP3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7-ÚP35-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7-ÚP3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/2017-ÚP36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účastník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</w:rPr>
    </w:pPr>
    <w:r>
      <w:rPr>
        <w:rFonts w:cs="Arial" w:ascii="Arial" w:hAnsi="Arial"/>
        <w:b/>
        <w:caps/>
      </w:rPr>
      <w:t>K r y c í   l i s 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56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6-12-16T13:43:00Z</dcterms:modified>
  <cp:revision>5</cp:revision>
  <dc:subject/>
  <dc:title>Krycí list</dc:title>
</cp:coreProperties>
</file>