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976190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Dotčené normy a předpisy, použitá literatur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technického řešení – stavebně konstrukční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0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O 01 – Bourací prá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0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O 02 – Zatěsnění podloží sdruženého objekt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06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 podloží - hornin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07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zkum staveniště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08">
            <w:r>
              <w:rPr>
                <w:rStyle w:val="IndexLink"/>
                <w:lang w:val="en-US" w:eastAsia="en-US"/>
              </w:rPr>
              <w:t>2.2.2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usná injektáž a zkoušk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09">
            <w:r>
              <w:rPr>
                <w:rStyle w:val="IndexLink"/>
                <w:lang w:val="en-US" w:eastAsia="en-US"/>
              </w:rPr>
              <w:t>2.2.2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y propustnost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0">
            <w:r>
              <w:rPr>
                <w:rStyle w:val="IndexLink"/>
                <w:lang w:val="en-US" w:eastAsia="en-US"/>
              </w:rPr>
              <w:t>2.2.2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 a zkoušení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1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injektáž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2">
            <w:r>
              <w:rPr>
                <w:rStyle w:val="IndexLink"/>
                <w:lang w:val="en-US" w:eastAsia="en-US"/>
              </w:rPr>
              <w:t>2.2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injektáže a injekční smě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3">
            <w:r>
              <w:rPr>
                <w:rStyle w:val="IndexLink"/>
                <w:lang w:val="en-US" w:eastAsia="en-US"/>
              </w:rPr>
              <w:t>2.2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ládání injekční směs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4">
            <w:r>
              <w:rPr>
                <w:rStyle w:val="IndexLink"/>
                <w:lang w:val="en-US" w:eastAsia="en-US"/>
              </w:rPr>
              <w:t>2.2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metrie a návrh vrtání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5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a kontrolní kritér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6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injektáž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7">
            <w:r>
              <w:rPr>
                <w:rStyle w:val="IndexLink"/>
                <w:lang w:val="en-US" w:eastAsia="en-US"/>
              </w:rPr>
              <w:t>2.2.5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imatická omez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1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O 03 – Sdružený objekt - Betonové konstrukc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19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betonu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20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šetřování beton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21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roba, ukládání a ošetřování betonu za nízkých a záporných teplo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22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a pracovní a dilatační spár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23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a požadavky na výrobu, kontrolu a zkoušk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761924">
            <w:r>
              <w:rPr>
                <w:rStyle w:val="IndexLink"/>
                <w:lang w:val="en-US" w:eastAsia="en-US"/>
              </w:rPr>
              <w:t>2.3.5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akost provádě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objektu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2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stavebních prací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6192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ýčení objektu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761928">
            <w:r>
              <w:rPr>
                <w:rStyle w:val="IndexLink"/>
                <w:caps w:val="false"/>
                <w:smallCaps w:val="false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okyny pro dodavatele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6" w:top="1418" w:footer="521" w:bottom="1418"/>
          <w:pgNumType w:start="1" w:fmt="decimal"/>
          <w:formProt w:val="false"/>
          <w:textDirection w:val="lrTb"/>
          <w:docGrid w:type="default" w:linePitch="360" w:charSpace="0"/>
        </w:sectPr>
        <w:pStyle w:val="AAAtextodstavc"/>
        <w:numPr>
          <w:ilvl w:val="0"/>
          <w:numId w:val="0"/>
        </w:numPr>
        <w:ind w:left="0" w:firstLine="357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AAANadpis1"/>
        <w:numPr>
          <w:ilvl w:val="0"/>
          <w:numId w:val="13"/>
        </w:numPr>
        <w:rPr/>
      </w:pPr>
      <w:bookmarkStart w:id="0" w:name="__RefHeading___Toc369761902"/>
      <w:bookmarkEnd w:id="0"/>
      <w:r>
        <w:rPr/>
        <w:t>Dotčené normy a předpisy, použitá literatura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Evropské návrhové (Eurocode)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EN 13 670</w:t>
        <w:tab/>
        <w:t>:</w:t>
        <w:tab/>
        <w:t>Provádění betonových konstrukc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EN 1990 Eurokód</w:t>
        <w:tab/>
        <w:t>:</w:t>
        <w:tab/>
        <w:t>Zásady navrhování konstrukc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EN 1991 Eurokód 1</w:t>
        <w:tab/>
        <w:t>:</w:t>
        <w:tab/>
        <w:t>Zatížení konstrukcí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ČSN EN 1992 Eurokód 2</w:t>
        <w:tab/>
        <w:t>:</w:t>
        <w:tab/>
        <w:t>Navrhování betonových konstrukc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EN 1997 Eurokód 7</w:t>
        <w:tab/>
        <w:t>:</w:t>
        <w:tab/>
        <w:t>Navrhování geotechnických konstrukc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EN 206-1</w:t>
        <w:tab/>
        <w:tab/>
        <w:t>:</w:t>
        <w:tab/>
        <w:t>Beton - Část 1: Specifikace vlastnosti, výroba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ormy ostatní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73 6208</w:t>
        <w:tab/>
        <w:t>Navrhování betonových konstrukcí vodohospodářských objektů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ČSN 73 0037</w:t>
        <w:tab/>
        <w:t>Zemní tlak na stavební konstrukce (1990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 ISO 9690</w:t>
        <w:tab/>
        <w:t>Klasifikace podmínek agresivního prostředí působícího na beton a železobetonové konstrukce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TP ČBS 03</w:t>
        <w:tab/>
        <w:t>Pohledový beton, Česká betonářská společnost ČSSI, 2009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 EN 12 715   Provádění speciálních geotechnických prací – Injektáže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 75 2340   Navrhování přehrad - Hlavní parametry a vybaven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ČSN 75 2340   Navrhování přehrad - Hlavní parametry a vybaven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TNV 75 2131 Odběrné a výpustné objekty na vodních tocích - navrhován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AAANadpis1"/>
        <w:numPr>
          <w:ilvl w:val="0"/>
          <w:numId w:val="13"/>
        </w:numPr>
        <w:rPr/>
      </w:pPr>
      <w:bookmarkStart w:id="1" w:name="__RefHeading___Toc369761903"/>
      <w:bookmarkEnd w:id="1"/>
      <w:r>
        <w:rPr/>
        <w:t>Návrh technického řešení – stavebně konstrukční řešení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Oprava výpustního zařízení v NPP Swamp je rozčleněna na tyto inženýrské objekty:</w:t>
      </w:r>
    </w:p>
    <w:p>
      <w:pPr>
        <w:pStyle w:val="AAAodrky"/>
        <w:numPr>
          <w:ilvl w:val="0"/>
          <w:numId w:val="16"/>
        </w:numPr>
        <w:spacing w:lineRule="exact" w:line="360" w:before="0" w:after="0"/>
        <w:rPr/>
      </w:pPr>
      <w:r>
        <w:rPr/>
        <w:t>IO 01 – Bourací práce</w:t>
      </w:r>
    </w:p>
    <w:p>
      <w:pPr>
        <w:pStyle w:val="AAAodrky"/>
        <w:numPr>
          <w:ilvl w:val="0"/>
          <w:numId w:val="16"/>
        </w:numPr>
        <w:spacing w:lineRule="exact" w:line="360" w:before="0" w:after="0"/>
        <w:rPr/>
      </w:pPr>
      <w:r>
        <w:rPr/>
        <w:t>IO 02 – Zatěsnění podloží sdruženého objektu</w:t>
      </w:r>
    </w:p>
    <w:p>
      <w:pPr>
        <w:pStyle w:val="AAAodrky"/>
        <w:numPr>
          <w:ilvl w:val="0"/>
          <w:numId w:val="16"/>
        </w:numPr>
        <w:spacing w:lineRule="exact" w:line="360" w:before="0" w:after="0"/>
        <w:rPr/>
      </w:pPr>
      <w:r>
        <w:rPr/>
        <w:t>IO 03 – Sdružený objekt</w:t>
      </w:r>
    </w:p>
    <w:p>
      <w:pPr>
        <w:pStyle w:val="AAAodrky"/>
        <w:numPr>
          <w:ilvl w:val="0"/>
          <w:numId w:val="16"/>
        </w:numPr>
        <w:spacing w:lineRule="exact" w:line="360" w:before="0" w:after="0"/>
        <w:rPr/>
      </w:pPr>
      <w:r>
        <w:rPr/>
        <w:t xml:space="preserve">IO 04 – Objekty zařízení staveniště </w:t>
      </w:r>
    </w:p>
    <w:p>
      <w:pPr>
        <w:pStyle w:val="AAANadpis2"/>
        <w:numPr>
          <w:ilvl w:val="1"/>
          <w:numId w:val="13"/>
        </w:numPr>
        <w:rPr/>
      </w:pPr>
      <w:bookmarkStart w:id="2" w:name="__RefHeading___Toc369761904"/>
      <w:bookmarkEnd w:id="2"/>
      <w:r>
        <w:rPr/>
        <w:t>IO 01 – Bourací práce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Po vybourání určených betonových konstrukcí (viz. bourací práce – architektonicko stavební řešení) bude stavební plán upravena do předepsaného tvaru (výkopový plán). Výkopy budou prováděny v horninovém pískovcovém prostředí se sklonem svahů max.4:1. Odtěženou horninu nelze skladovat v místě stavby a bude hned odvážena na skládku.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Stabilita svahů výkopu bude posouzena geologem stavby a v případě nedostatečné stability budou svahy zabezpečeny stříkaným betonem se sítí 6/6 150/150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V úrovní základové spáry bude vytvořen záchytný kanálek, který bude odvádět průsakové a srážkové vody směrem k vývaru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AAANadpis2"/>
        <w:numPr>
          <w:ilvl w:val="1"/>
          <w:numId w:val="13"/>
        </w:numPr>
        <w:rPr/>
      </w:pPr>
      <w:bookmarkStart w:id="3" w:name="__RefHeading___Toc369761905"/>
      <w:r>
        <w:rPr/>
        <w:t>IO 02 – Zatěsnění podloží sdruženého objektu</w:t>
      </w:r>
      <w:bookmarkEnd w:id="3"/>
      <w:r>
        <w:rPr/>
        <w:t xml:space="preserve"> 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Zatěsnění podloží sdruženého objektu bude provedeno ještě před vybouráním stávajícího objektu a to formou injektáže.</w:t>
      </w:r>
    </w:p>
    <w:p>
      <w:pPr>
        <w:pStyle w:val="AAANadpis3"/>
        <w:numPr>
          <w:ilvl w:val="2"/>
          <w:numId w:val="13"/>
        </w:numPr>
        <w:rPr/>
      </w:pPr>
      <w:bookmarkStart w:id="4" w:name="__RefHeading___Toc369761906"/>
      <w:bookmarkEnd w:id="4"/>
      <w:r>
        <w:rPr/>
        <w:t>Charakter podloží - horniny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Charakter skalního podloží vychází ze stavebně technického průzkumu (STP) provedeného v roce 2012 (duben) společností TBD. Jednalo se především o stanovení stavu betonové konstrukce sdruženého objektu, přičemž byl odebrán i reprezentativní vzorek skalního podloží, který byl podroben laboratorní zkoušce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Celkem do podloží zasahovali vrty V-I (1,1m), V-II (1,0m), V-IV (0,3m), V-V (0,6m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Pro laboratorní zkoušky byl vybrán pouze jeden vzorek skalního podloží. Jedná se o část pískovce v délce cca 21 cm, který byl vybrán jako dostatečný reprezentativní vzorek popisující charakter podloží sdruženého objektu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Vzorek skalního podloží je charakterizován jako homogenní kámen s velikostí zrna do 4 mm. Na povrchu kamenného vzorku bylo zjištěno větší množství makropórů do 3 mm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Objemová hmotnost vzorku byla stanovena na hodnotu 2090 kg.m</w:t>
      </w:r>
      <w:r>
        <w:rPr>
          <w:sz w:val="24"/>
          <w:vertAlign w:val="superscript"/>
        </w:rPr>
        <w:t>-3</w:t>
      </w:r>
      <w:r>
        <w:rPr>
          <w:sz w:val="24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Přepočtená krychelná pevnost v tlaku je 23,2 MPa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Hodnota nasákavosti vzorků se pohybuje v rozmezí 7,0 %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Skalní podloží není kompaktní. Je tvořeno pevnými pískovcovými vrstvami, které umožňují odebrání vzorků. Jeden takový byl předán k laboratorní zkoušce. Mezi pevnými vrstvami se dle provedených kontrolních vrtů nachází nesoudržné písčité vrstvy a vrstvy měkkého pískovce, který se v průběhu vrtání zcela rozpadl na písek. V některých vrtech byly tyto vrstvy tak mocné, že nebylo možné odebrat kompaktní vzorek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Ze závěrů zmiňovaného STP se skalného podloží dotýkají následující body: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>
          <w:i/>
          <w:sz w:val="24"/>
        </w:rPr>
        <w:t>Základová spára je poměrně kvalitní, beton konstrukce je často pevně spojen s podkladním pískovcem.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i/>
          <w:i/>
          <w:sz w:val="24"/>
        </w:rPr>
      </w:pPr>
      <w:r>
        <w:rPr>
          <w:i/>
          <w:sz w:val="24"/>
        </w:rPr>
        <w:t>Netěsněné, pískovcové podloží umožňuje proudění vody, která se pravděpodobně tlačí do konstrukce kašnového přelivu, spodní výpusti a dále na povodní stranu vlastní hráze. Pískovec je poměrně měkký, místy nesoudržný a rozpadavý. Kritická je domněnka vodorovných vrstev písku a kompaktního pískovce.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>
          <w:i/>
          <w:sz w:val="24"/>
        </w:rPr>
        <w:t>Voda vytékající z trhlin v kašně přelivu pochází s největší pravděpodobností z nádrže. Předpokládá se, že trhliny prochází celou výškou betonové konstrukce až do podloží, které je zdrojem vody.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b/>
          <w:b/>
          <w:sz w:val="24"/>
        </w:rPr>
      </w:pPr>
      <w:r>
        <w:rPr>
          <w:i/>
          <w:sz w:val="24"/>
        </w:rPr>
        <w:t xml:space="preserve">Vzhledem k zjištěným skutečnostem je možné za nejslabší článek konstrukce sdruženého objektu dle stavebního hlediska považovat skalní pískovcové podloží. </w:t>
      </w:r>
    </w:p>
    <w:p>
      <w:pPr>
        <w:pStyle w:val="Normal"/>
        <w:spacing w:lineRule="exact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</w:rPr>
        <w:t>Laboratorní zkoušky skalního podloží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Laboratorní zkoušky provedli pracovníci Kloknerova ústavu ČVUT Praha na dodaných jádrových vývrtech. Vývrty byly odebrány zpracovatelem STP v rámci akce „sdružený objekt Máchova jezera“. V rámci zkoušek bylo provedeno: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sz w:val="24"/>
        </w:rPr>
      </w:pPr>
      <w:r>
        <w:rPr>
          <w:sz w:val="24"/>
        </w:rPr>
        <w:t>vizuální prohlídka a popis vývrtů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sz w:val="24"/>
        </w:rPr>
      </w:pPr>
      <w:r>
        <w:rPr>
          <w:sz w:val="24"/>
        </w:rPr>
        <w:t>stanovení pevnosti v tlaku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sz w:val="24"/>
        </w:rPr>
      </w:pPr>
      <w:r>
        <w:rPr>
          <w:sz w:val="24"/>
        </w:rPr>
        <w:t>stanovení objemové hmotnosti,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/>
      </w:pPr>
      <w:r>
        <w:rPr>
          <w:sz w:val="24"/>
        </w:rPr>
        <w:t>stanovení hmotnostní nasákavosti.</w:t>
      </w:r>
    </w:p>
    <w:p>
      <w:pPr>
        <w:pStyle w:val="Normal"/>
        <w:spacing w:lineRule="exact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3505</wp:posOffset>
            </wp:positionH>
            <wp:positionV relativeFrom="margin">
              <wp:posOffset>2540000</wp:posOffset>
            </wp:positionV>
            <wp:extent cx="5752465" cy="1626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03505</wp:posOffset>
            </wp:positionH>
            <wp:positionV relativeFrom="margin">
              <wp:posOffset>4092575</wp:posOffset>
            </wp:positionV>
            <wp:extent cx="5752465" cy="16268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Účelem zkoušek bylo získat obraz o mechanicko-fyzikálních vlastnostech materiálů díla a poskytnout podklad pro případný návrh opravy či posouzení konstrukce. Zkoušky proběhly v laboratořích Kloknerova ústavu v únoru - březnu 2012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Při stanovení charakteristik pískovcového podloží se jednalo o </w:t>
      </w:r>
      <w:r>
        <w:rPr>
          <w:b/>
          <w:sz w:val="24"/>
        </w:rPr>
        <w:t>vrt V-II, vzorek</w:t>
      </w:r>
      <w:r>
        <w:rPr>
          <w:sz w:val="24"/>
        </w:rPr>
        <w:t xml:space="preserve"> </w:t>
      </w:r>
      <w:r>
        <w:rPr>
          <w:b/>
          <w:sz w:val="24"/>
        </w:rPr>
        <w:t>II-9</w:t>
      </w:r>
      <w:r>
        <w:rPr>
          <w:sz w:val="24"/>
        </w:rPr>
        <w:t xml:space="preserve"> délky 210/ø100 Homogenní kámen - pískovec. Zrna do 4 mm, na povrchu větší počet makropórů do 3 m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AAANadpis3"/>
        <w:numPr>
          <w:ilvl w:val="2"/>
          <w:numId w:val="13"/>
        </w:numPr>
        <w:rPr/>
      </w:pPr>
      <w:bookmarkStart w:id="5" w:name="__RefHeading___Toc369761907"/>
      <w:bookmarkEnd w:id="5"/>
      <w:r>
        <w:rPr/>
        <w:t>Průzkum staveniště</w:t>
      </w:r>
    </w:p>
    <w:p>
      <w:pPr>
        <w:pStyle w:val="AAANadpis3"/>
        <w:numPr>
          <w:ilvl w:val="3"/>
          <w:numId w:val="13"/>
        </w:numPr>
        <w:rPr/>
      </w:pPr>
      <w:bookmarkStart w:id="6" w:name="__RefHeading___Toc369761908"/>
      <w:bookmarkEnd w:id="6"/>
      <w:r>
        <w:rPr/>
        <w:t>Pokusná injektáž a zkoušky</w:t>
      </w:r>
    </w:p>
    <w:p>
      <w:pPr>
        <w:pStyle w:val="AAAtextodstavc"/>
        <w:rPr/>
      </w:pPr>
      <w:r>
        <w:rPr/>
        <w:t xml:space="preserve">Jako první fáze vlastního provádění díla se provede </w:t>
      </w:r>
      <w:r>
        <w:rPr>
          <w:b/>
        </w:rPr>
        <w:t>pokusná injektáž</w:t>
      </w:r>
      <w:r>
        <w:rPr/>
        <w:t xml:space="preserve"> pro potvrzení metody injekčních prací. Pokusné pole poskytne informace o vzájemné vzdálenosti vrtů, injekčním tlaku, spotřebě a druhu injekční směsi. Budou provedeny tři jádrové vrty s odebrání vzorků horniny a to jak před, tak po injektáží (kontrolní vzorky proinjektované horniny).</w:t>
      </w:r>
    </w:p>
    <w:p>
      <w:pPr>
        <w:pStyle w:val="AAANadpis3"/>
        <w:numPr>
          <w:ilvl w:val="3"/>
          <w:numId w:val="13"/>
        </w:numPr>
        <w:rPr/>
      </w:pPr>
      <w:bookmarkStart w:id="7" w:name="__RefHeading___Toc369761909"/>
      <w:bookmarkEnd w:id="7"/>
      <w:r>
        <w:rPr/>
        <w:t>Testy propustnosti</w:t>
      </w:r>
    </w:p>
    <w:p>
      <w:pPr>
        <w:pStyle w:val="AAAtextodstavc"/>
        <w:rPr/>
      </w:pPr>
      <w:r>
        <w:rPr/>
        <w:t xml:space="preserve">Dále bude provedena </w:t>
      </w:r>
      <w:r>
        <w:rPr>
          <w:b/>
        </w:rPr>
        <w:t xml:space="preserve">vodní tlaková zkouška (VTZ), </w:t>
      </w:r>
      <w:r>
        <w:rPr/>
        <w:t>která upřesní představy o transmisivitě skalného horninového prostředí. Na základě VZT bude stanovena injekční směs v závislosti na propustnosti injektované horniny a to pro rozmezí 0-1, 1-3, 3 a více. Typy směsí budou stanoveny v technickém postupu dodavatele a odsouhlaseny v rámci AD.</w:t>
      </w:r>
    </w:p>
    <w:p>
      <w:pPr>
        <w:pStyle w:val="AAAtextodstavc"/>
        <w:rPr/>
      </w:pPr>
      <w:r>
        <w:rPr/>
        <w:t xml:space="preserve">Vzhledem k četnosti vrtů a jejich délce se navrhuje VZT ve všech vrtech a to jak před injektáží, tak po injektáži (kontrolní VZT). </w:t>
      </w:r>
    </w:p>
    <w:p>
      <w:pPr>
        <w:pStyle w:val="AAANadpis3"/>
        <w:numPr>
          <w:ilvl w:val="3"/>
          <w:numId w:val="13"/>
        </w:numPr>
        <w:rPr/>
      </w:pPr>
      <w:bookmarkStart w:id="8" w:name="__RefHeading___Toc369761910"/>
      <w:bookmarkEnd w:id="8"/>
      <w:r>
        <w:rPr/>
        <w:t>Materiál a zkoušení</w:t>
      </w:r>
    </w:p>
    <w:p>
      <w:pPr>
        <w:pStyle w:val="AAAtextodstavc"/>
        <w:rPr/>
      </w:pPr>
      <w:r>
        <w:rPr/>
        <w:t>Použitá injekční směs(i) bude podrobena zkoušení na požadované vlastnosti v podmínkách staveniště „in situ“</w:t>
      </w:r>
    </w:p>
    <w:p>
      <w:pPr>
        <w:pStyle w:val="AAANadpis3"/>
        <w:numPr>
          <w:ilvl w:val="2"/>
          <w:numId w:val="13"/>
        </w:numPr>
        <w:rPr/>
      </w:pPr>
      <w:bookmarkStart w:id="9" w:name="__RefHeading___Toc369761911"/>
      <w:bookmarkEnd w:id="9"/>
      <w:r>
        <w:rPr/>
        <w:t>Návrh injektáže</w:t>
      </w:r>
    </w:p>
    <w:p>
      <w:pPr>
        <w:pStyle w:val="AAANadpis3"/>
        <w:numPr>
          <w:ilvl w:val="3"/>
          <w:numId w:val="13"/>
        </w:numPr>
        <w:rPr/>
      </w:pPr>
      <w:bookmarkStart w:id="10" w:name="__RefHeading___Toc369761912"/>
      <w:bookmarkEnd w:id="10"/>
      <w:r>
        <w:rPr/>
        <w:t>Způsob injektáže a injekční směs</w:t>
      </w:r>
    </w:p>
    <w:p>
      <w:pPr>
        <w:pStyle w:val="AAAtextodstavc"/>
        <w:rPr/>
      </w:pPr>
      <w:r>
        <w:rPr/>
        <w:t xml:space="preserve">Způsob injektáže byl zvolen na základě odhalení průzkumných vrtů a to na penetrační injektáž průnikovou (impregnační). Při injektáži průnikové jsou injekční směsí zaplňovány přístupné pukliny v injektované hornině bez porušení integrity skeletu horniny. Tímto způsobem je omezována propustnost injektovaného prostředí a běžně se touto injektáží zvyšuje pevnost a hustota hornin. K zabránění přetvoření horniny musí být průniková injektáž prováděna za pečlivého sledování injekčních tlaků a rychlosti sycení směsí. Jako injekční směs budou použity velmi jemné suspenze nebo roztoky. Injektáž bude prováděna v prostředí kde se předpokládá proudění podzemní vody (provádění při minimální hladině jezera v úrovní 262,40 m n.m., základová spára v úrovni 260,60 m n.m.). K zamezení nadměrnému rozplavování injekční směsi nutno použít injekční směs s krátkou dobou tuhnutí, nebo směsi s okamžitým náběhem tuhnutí (jako jsou s vodou reagující pryskyřice, směsi na báze cementu s vodním sklem). Použité injekční směsi musí mít příslušný certifikát (y). </w:t>
      </w:r>
    </w:p>
    <w:p>
      <w:pPr>
        <w:pStyle w:val="AAANadpis3"/>
        <w:numPr>
          <w:ilvl w:val="3"/>
          <w:numId w:val="13"/>
        </w:numPr>
        <w:rPr/>
      </w:pPr>
      <w:bookmarkStart w:id="11" w:name="__RefHeading___Toc369761913"/>
      <w:bookmarkEnd w:id="11"/>
      <w:r>
        <w:rPr/>
        <w:t>Ukládání injekční směsi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etoda ukládaní injekční směsi bude vybrána individuálně na základě pokusné injektáže a výběru směsi.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>Prováděni injektáže bude řízeno následujícími operačními parametry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objemem injekční směsi V na fázi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injekčním tlakem P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rychlosti syceni nebo ukládáni Q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reologii injekční směsi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Dodavatelská dokumentace bude obsahovat instrukce, jak upravovat hodnoty Q, V a P pro navrženou injekční směs nebo reologii navržené směsi s ohledem na očekávanou odezvu horninového prostředí v průběhu ukládáni směsi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Vzhledem k tomu, že je stanovena průniková injektáž bude sledováno syceni Q tak, aby se účinný tlak udržoval pod hodnotou tlaku, při kterém dochází k trháni horniny (klakaž)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Dále budou zvažovány vlivy změn v pórových tlacích způsobené injektážemi a příslušné změny ve stavu napjatosti „in situ“.</w:t>
      </w:r>
    </w:p>
    <w:p>
      <w:pPr>
        <w:pStyle w:val="AAANadpis3"/>
        <w:numPr>
          <w:ilvl w:val="3"/>
          <w:numId w:val="13"/>
        </w:numPr>
        <w:rPr/>
      </w:pPr>
      <w:bookmarkStart w:id="12" w:name="__RefHeading___Toc369761914"/>
      <w:bookmarkEnd w:id="12"/>
      <w:r>
        <w:rPr/>
        <w:t>Geometrie a návrh vrtání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Injektážní vrty jsou navrženy v profilu se šachovnicovitým uspořádáním ve dvou řadách s roztečí 500mm, ve dvou etážích. Celkem je navrženo 55 vrtů o celkové délce 655m (min 7m jeden vrt ve skalním podloží), proinjektovaný prostor 543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Vrtáni bude prováděno pečlivě se snahou minimalizovat odklony vrtů od navržených směrů. Maximální dovolený odklon je stanoven na 2% z délky vrtu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Zjištění propustnosti při vrtání (D do 75mm) je předpokládáno ve dvou či třech etážích.</w:t>
      </w:r>
    </w:p>
    <w:p>
      <w:pPr>
        <w:pStyle w:val="AAANadpis3"/>
        <w:numPr>
          <w:ilvl w:val="2"/>
          <w:numId w:val="13"/>
        </w:numPr>
        <w:rPr/>
      </w:pPr>
      <w:bookmarkStart w:id="13" w:name="__RefHeading___Toc369761915"/>
      <w:bookmarkEnd w:id="13"/>
      <w:r>
        <w:rPr/>
        <w:t>Monitoring a kontrolní kritéria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Při realizaci budou sledovány a kontrolovány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vlastnosti injekční směsi během zpracování a ukládání – hustota, doba tuhnutí,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U směsí a suspenzí se musí provést zkoušky pevnosti v prostém tlaku a/nebo ve střihu. Provedení zkoušek se řídí Přílohou A ČSN EN 12 715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tolerance směru a odklonu provedeni injekčních vrtů – tolerance 2% z délky vrtu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ýsledky dosažené v každé etapě injekčních prací a/nebo po ukončeni díla – po ukončení díla bude proveden test propustnosti vodní tlakovou zkouškou VTZ s kritériem 0,5l/min/m při tlaku 0,3MPa pro všechny injekční vrty. Celková délka kontrolních vrtů musí činit minimálně 7 % z celkového objemu prací a zkoušené úseky nesmí přesáhnout délku 5 m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Odchylky v umístění, odchylky od směru a sklonu vrtů, odchylky v hustotě injektážní směsi a velikosti injektážního tlaku jsou odchylkami mezními. Pokud z jakýchkoliv důvodů k překročení přípustné odchylky dojde, navrhne zhotovitel nápravné řešení a předloží jej objednateli/správci stavby k odsouhlasení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ezní odchylky injektážních vrtů a parametrů injektáže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odchylka od teoretického místa zavrtání je 50 mm;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dchylka hloubky vrtu ±200 mm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odchylka sklonu a směru vrtu 2% z délky vrtu;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dchylka hustoty injekční směsi 2 %;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dchylka injektážního tlaku 10 %.</w:t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Dokumentace stavby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Po realizaci budou zhotovitelem předloženy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výsledky kontrolních zkoušek a jejich porovnání s průkazními zkouškami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klady o kvalitě výrobků podle zákona č. 22/1997 Sb.,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výsledky kontrolních měření,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záznamy o provedených pracích,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změřené výměry,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všechny ostatní doklady požadované smlouvou o dílo a obecně závaznými předpisy nebo doklady požadované objednatelem/správcem stavby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AAANadpis3"/>
        <w:numPr>
          <w:ilvl w:val="2"/>
          <w:numId w:val="13"/>
        </w:numPr>
        <w:rPr/>
      </w:pPr>
      <w:bookmarkStart w:id="14" w:name="__RefHeading___Toc369761916"/>
      <w:bookmarkEnd w:id="14"/>
      <w:r>
        <w:rPr/>
        <w:t>Provádění injektáže</w:t>
      </w:r>
    </w:p>
    <w:p>
      <w:pPr>
        <w:pStyle w:val="AAAtextodstavc"/>
        <w:rPr/>
      </w:pPr>
      <w:r>
        <w:rPr/>
        <w:t>Samotné provádění injektáže se bude řídit normou ČSN EN 12715, prováděcí dokumentací a schváleným postupem prací.</w:t>
      </w:r>
    </w:p>
    <w:p>
      <w:pPr>
        <w:pStyle w:val="AAAtextodstavc"/>
        <w:rPr/>
      </w:pPr>
      <w:r>
        <w:rPr/>
        <w:t xml:space="preserve">Podle harmonogramu stavby je injektáž plánovaná na prosinec a leden, kde se počítá s délkou realizace 1 měsíc. Injektáž bude prováděna po snížení hladiny v jezeře a jejím ustálení na hladině stálého nadržení (ustálení v délce 1 týden). Injektáž bude prováděna v souběhu s bouracími pracemi, kde bude vybouraná část stávající konstrukce pro příjezd a manipulaci injektážní techniky. </w:t>
      </w:r>
    </w:p>
    <w:p>
      <w:pPr>
        <w:pStyle w:val="AAANadpis3"/>
        <w:numPr>
          <w:ilvl w:val="3"/>
          <w:numId w:val="13"/>
        </w:numPr>
        <w:rPr/>
      </w:pPr>
      <w:bookmarkStart w:id="15" w:name="__RefHeading___Toc369761917"/>
      <w:bookmarkEnd w:id="15"/>
      <w:r>
        <w:rPr/>
        <w:t>Klimatická omezen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Injektáž se provádí bez zvláštních opatření při teplotě vzduchu nad +5° C. Při nižších teplotách musí být výrobny, injektážní stanice a rozvody injektážní směsi zatepleny, aby nedošlo k jejímu zmrznutí. Teplota v injektážní stanici musí být taková, aby mohly být provedeny spolehlivě kontrolní zkoušky.</w:t>
      </w:r>
    </w:p>
    <w:p>
      <w:pPr>
        <w:pStyle w:val="AAAtextodstavc"/>
        <w:rPr>
          <w:sz w:val="24"/>
        </w:rPr>
      </w:pPr>
      <w:r>
        <w:rPr>
          <w:sz w:val="24"/>
        </w:rPr>
      </w:r>
    </w:p>
    <w:p>
      <w:pPr>
        <w:pStyle w:val="AAANadpis2"/>
        <w:numPr>
          <w:ilvl w:val="1"/>
          <w:numId w:val="13"/>
        </w:numPr>
        <w:rPr/>
      </w:pPr>
      <w:bookmarkStart w:id="16" w:name="__RefHeading___Toc369761918"/>
      <w:r>
        <w:rPr/>
        <w:t>IO 03 – Sdružený objekt - Betonové konstrukce</w:t>
      </w:r>
      <w:bookmarkEnd w:id="16"/>
      <w:r>
        <w:rPr/>
        <w:t xml:space="preserve">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/>
          <w:bCs/>
          <w:i/>
          <w:szCs w:val="24"/>
          <w:lang w:val="cs-CZ"/>
        </w:rPr>
        <w:t>Beton</w:t>
      </w:r>
      <w:r>
        <w:rPr>
          <w:b/>
          <w:bCs/>
          <w:szCs w:val="24"/>
          <w:lang w:val="cs-CZ"/>
        </w:rPr>
        <w:t xml:space="preserve"> - </w:t>
      </w:r>
      <w:r>
        <w:rPr>
          <w:bCs/>
          <w:szCs w:val="24"/>
          <w:lang w:val="cs-CZ"/>
        </w:rPr>
        <w:t xml:space="preserve">Je uvažován vodostavební beton s maximálním průsakem 25 mm. Stupně vlivu prostředí (stanoveny dle ČSN EN 206-1 ČÁST 1 BETON). </w:t>
      </w:r>
    </w:p>
    <w:p>
      <w:pPr>
        <w:pStyle w:val="Normal"/>
        <w:spacing w:lineRule="exact" w:line="360"/>
        <w:ind w:firstLine="357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Normal"/>
        <w:numPr>
          <w:ilvl w:val="0"/>
          <w:numId w:val="10"/>
        </w:numPr>
        <w:autoSpaceDE w:val="true"/>
        <w:spacing w:lineRule="exact" w:line="360"/>
        <w:ind w:left="1281" w:hanging="357"/>
        <w:jc w:val="both"/>
        <w:rPr>
          <w:sz w:val="24"/>
          <w:szCs w:val="24"/>
        </w:rPr>
      </w:pPr>
      <w:r>
        <w:rPr>
          <w:sz w:val="24"/>
          <w:szCs w:val="24"/>
        </w:rPr>
        <w:t>Koroze způsobená chloridy: XD2 – mokré, občas suché</w:t>
      </w:r>
    </w:p>
    <w:p>
      <w:pPr>
        <w:pStyle w:val="Normal"/>
        <w:numPr>
          <w:ilvl w:val="0"/>
          <w:numId w:val="10"/>
        </w:numPr>
        <w:autoSpaceDE w:val="true"/>
        <w:spacing w:lineRule="exact" w:line="360"/>
        <w:ind w:left="1281" w:hanging="357"/>
        <w:jc w:val="both"/>
        <w:rPr/>
      </w:pPr>
      <w:r>
        <w:rPr>
          <w:sz w:val="24"/>
          <w:szCs w:val="24"/>
        </w:rPr>
        <w:t>Koroze vlivem karbonatace: XC4 – střídavě mokré a suché. (Povrch betonu ve styku s vodou), min. dop. třída betonu C30/37</w:t>
      </w:r>
    </w:p>
    <w:p>
      <w:pPr>
        <w:pStyle w:val="Normal"/>
        <w:numPr>
          <w:ilvl w:val="0"/>
          <w:numId w:val="10"/>
        </w:numPr>
        <w:autoSpaceDE w:val="true"/>
        <w:spacing w:lineRule="exact" w:line="360"/>
        <w:ind w:left="1281" w:hanging="357"/>
        <w:jc w:val="both"/>
        <w:rPr>
          <w:sz w:val="24"/>
          <w:szCs w:val="24"/>
        </w:rPr>
      </w:pPr>
      <w:r>
        <w:rPr>
          <w:sz w:val="24"/>
          <w:szCs w:val="24"/>
        </w:rPr>
        <w:t>Střídavé působení mrazu: XF2 – mírně nasycen vodou s rozmrazovacími prostředky</w:t>
      </w:r>
    </w:p>
    <w:p>
      <w:pPr>
        <w:pStyle w:val="Normal"/>
        <w:spacing w:lineRule="exact" w:line="360" w:before="0" w:after="280"/>
        <w:ind w:firstLine="709"/>
        <w:jc w:val="both"/>
        <w:rPr/>
      </w:pPr>
      <w:r>
        <w:rPr>
          <w:sz w:val="24"/>
          <w:szCs w:val="24"/>
        </w:rPr>
        <w:t xml:space="preserve">Výsledný použitý beton: </w:t>
      </w:r>
      <w:r>
        <w:rPr>
          <w:b/>
          <w:sz w:val="24"/>
          <w:szCs w:val="24"/>
        </w:rPr>
        <w:t>C30/37 XC4, XF2, XD2 – CI 0,4-Dmax 16-F2 max. průsak 25 mm dle ČSN EN 12390-8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Konstrukce bezpečnostního přelivu je tvořena kašnou a vlastním odtokovým objektem. Kašnový přeliv je od odtokového objektu oddělen dilatační spárou. Šířka dilatační spáru je 20m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Kašna bezpečnostního přelivu je tvořena půlkruhem o průměru 7,8m, se sklonem přelivných hran 1:1 na 264,25 m n.m. Dno kašny je půlkruhovité s poloměrem 5,6m a je spádováno k odtokovému potrubí DN 1500 s dnem na kótě 263,40 m n.m. Před kašnou jsou umístěny objekty provizorního hrazení rozměrů 2,4x1,7m pro spodní výpustě DN1000 a 1x1,7m pro spodní výpust DN500. V objektu jsou připraveny drážky pro osazení vodících prvků provizorního hrazení a česlí. U výpusti DN500 bude jedna strana vodících profilů osazena při betonáži, kde je nutno zajistit geometrii vodících profilů jejich dostateční zafixováním.</w:t>
      </w:r>
    </w:p>
    <w:p>
      <w:pPr>
        <w:pStyle w:val="Normal"/>
        <w:spacing w:lineRule="auto" w:line="288"/>
        <w:ind w:firstLine="426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Vlastní odtokový objekt pod technologickým domkem sdruženého objektu je tvoření betonovým blokem, ve kterém jsou umístěny jednotlivá potrubí a vstupní šachty pro provozní ovládání spodních výpustí. Vstupní šachty jsou rozměrů 1,4x1,0m pro spodní výpust DN1000 (4ks-2ks pro každou výpust) a 0,9x1,0m pro spodní výpust DN500 (2ks). Pro osazení provozních uzávěrů budou v betonové konstrukci vytvořeny kapsy 240x125 a 200x100m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Za tímto blokem směrem k odpadnímu korytu je potrubí obetonováno s krytím min. 500mm. Vyústění odtokových potrubí je ukončeno betonovým čelem tl.600mm.</w:t>
      </w:r>
    </w:p>
    <w:p>
      <w:pPr>
        <w:pStyle w:val="Normal"/>
        <w:spacing w:lineRule="auto" w:line="288"/>
        <w:ind w:firstLine="426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rFonts w:cs="Arial"/>
          <w:sz w:val="24"/>
          <w:szCs w:val="24"/>
        </w:rPr>
        <w:t>Pro nosnou konstrukci bude použit beton s nízkým vývinem tepla. Budou dodržena ustanovení normy ČSN 731208 pro vodostavebný beton. Maximální množství cementu v 1m</w:t>
      </w:r>
      <w:r>
        <w:rPr>
          <w:rFonts w:cs="Arial"/>
          <w:sz w:val="24"/>
          <w:szCs w:val="24"/>
          <w:vertAlign w:val="superscript"/>
        </w:rPr>
        <w:t>3</w:t>
      </w:r>
      <w:r>
        <w:rPr>
          <w:rFonts w:cs="Arial"/>
          <w:sz w:val="24"/>
          <w:szCs w:val="24"/>
        </w:rPr>
        <w:t xml:space="preserve"> betonu nemá překročit 320kg/m</w:t>
      </w:r>
      <w:r>
        <w:rPr>
          <w:rFonts w:cs="Arial"/>
          <w:sz w:val="24"/>
          <w:szCs w:val="24"/>
          <w:vertAlign w:val="superscript"/>
        </w:rPr>
        <w:t>3</w:t>
      </w:r>
      <w:r>
        <w:rPr>
          <w:rFonts w:cs="Arial"/>
          <w:sz w:val="24"/>
          <w:szCs w:val="24"/>
        </w:rPr>
        <w:t xml:space="preserve">. Dle statického výpočtu bude použit </w:t>
      </w:r>
      <w:r>
        <w:rPr>
          <w:rFonts w:cs="Arial"/>
          <w:b/>
          <w:sz w:val="24"/>
          <w:szCs w:val="24"/>
          <w:u w:val="single"/>
        </w:rPr>
        <w:t>cement typu S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</w:rPr>
        <w:t>Hydratační teplo</w:t>
      </w:r>
      <w:r>
        <w:rPr>
          <w:rFonts w:cs="Arial"/>
          <w:sz w:val="24"/>
          <w:szCs w:val="24"/>
        </w:rPr>
        <w:t xml:space="preserve"> 1kg cementu použitého pro nosnou konstrukci </w:t>
      </w:r>
      <w:r>
        <w:rPr>
          <w:rFonts w:cs="Arial"/>
          <w:b/>
          <w:sz w:val="24"/>
          <w:szCs w:val="24"/>
        </w:rPr>
        <w:t>nemá překročit 290kJ za 7 dní</w:t>
      </w:r>
      <w:r>
        <w:rPr>
          <w:rFonts w:cs="Arial"/>
          <w:sz w:val="24"/>
          <w:szCs w:val="24"/>
        </w:rPr>
        <w:t xml:space="preserve">, v opačném případě je třeba po odsouhlasení TDI provést účinná opatření ke zmírnění jeho účinků. Dále se do betonu </w:t>
      </w:r>
      <w:r>
        <w:rPr>
          <w:rFonts w:cs="Arial"/>
          <w:sz w:val="24"/>
          <w:szCs w:val="24"/>
          <w:u w:val="single"/>
        </w:rPr>
        <w:t>nesmí</w:t>
      </w:r>
      <w:r>
        <w:rPr>
          <w:rFonts w:cs="Arial"/>
          <w:sz w:val="24"/>
          <w:szCs w:val="24"/>
        </w:rPr>
        <w:t xml:space="preserve"> používat hrubé drcené </w:t>
      </w:r>
      <w:r>
        <w:rPr>
          <w:rFonts w:cs="Arial"/>
          <w:sz w:val="24"/>
          <w:szCs w:val="24"/>
          <w:u w:val="single"/>
        </w:rPr>
        <w:t>kamenivo</w:t>
      </w:r>
      <w:r>
        <w:rPr>
          <w:rFonts w:cs="Arial"/>
          <w:sz w:val="24"/>
          <w:szCs w:val="24"/>
        </w:rPr>
        <w:t xml:space="preserve"> z </w:t>
      </w:r>
      <w:r>
        <w:rPr>
          <w:rFonts w:cs="Arial"/>
          <w:sz w:val="24"/>
          <w:szCs w:val="24"/>
          <w:u w:val="single"/>
        </w:rPr>
        <w:t>uhličitanových hornin</w:t>
      </w:r>
      <w:r>
        <w:rPr>
          <w:rFonts w:cs="Arial"/>
          <w:sz w:val="24"/>
          <w:szCs w:val="24"/>
        </w:rPr>
        <w:t xml:space="preserve"> (dolomit, vápenec). Kamenivo konstrukcí vystavených přímo působení kapalin nesmí reagovat s alkáliemi obsaženými v cementu, v přísadách nebo ve vodě působící na konstrukci. Doba </w:t>
      </w:r>
      <w:r>
        <w:rPr>
          <w:rFonts w:cs="Arial"/>
          <w:b/>
          <w:sz w:val="24"/>
          <w:szCs w:val="24"/>
        </w:rPr>
        <w:t>ošetřování</w:t>
      </w:r>
      <w:r>
        <w:rPr>
          <w:rFonts w:cs="Arial"/>
          <w:sz w:val="24"/>
          <w:szCs w:val="24"/>
        </w:rPr>
        <w:t xml:space="preserve"> betonu jednotlivých částí je předepsána statickým výpočtem v délce </w:t>
      </w:r>
      <w:r>
        <w:rPr>
          <w:rFonts w:cs="Arial"/>
          <w:b/>
          <w:sz w:val="24"/>
          <w:szCs w:val="24"/>
        </w:rPr>
        <w:t>minimálně 5 dní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exact" w:line="360" w:before="0" w:after="280"/>
        <w:ind w:firstLine="709"/>
        <w:jc w:val="both"/>
        <w:rPr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Tvar a výztuž konstrukce jsou patrné z výkresových příloh této dokumentace.</w:t>
      </w:r>
    </w:p>
    <w:p>
      <w:pPr>
        <w:pStyle w:val="AAANadpis3"/>
        <w:numPr>
          <w:ilvl w:val="2"/>
          <w:numId w:val="13"/>
        </w:numPr>
        <w:rPr/>
      </w:pPr>
      <w:bookmarkStart w:id="17" w:name="__RefHeading___Toc369761919"/>
      <w:bookmarkEnd w:id="17"/>
      <w:r>
        <w:rPr/>
        <w:t>Zpracování betonu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Betonová směs musí být zpracována co možná nejdříve po svém zamíchání popř. po ukončení přejímky. Před ukládáním se musí nasákavá bednění navlhčit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Betonová směs musí být ukládána na místo určení plynule v souvislých, vodorovných vrstvách, jejichž tloušťka závisí na způsobu zhutňování. Při betonování musí být formy řádně vyplněny betonem, zejména nutno zamezit vzniku štěrkových hnízd a dále nesmí dojít k rozměšování betonové směsi. Betonová směs se nesmí volně házet nebo spouštět do hloubky větší než 1,5 m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Betonová směs musí být řádně zhutněna. Při používání ponorných vibrátorů nesmí být vpichy umístěny vícekrát do stejného místa a vzdálenost sousedních ponorů nesmí převyšovat 1,4 násobek viditelného poloměru účinnosti. Tl. zhutňované vrstvy nesmí převyšovat 1,25 násobek délky pracovní hlavice vibrátoru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Hloubka zhutnění se bude řídit pokyny výrobce bednění. Maximální rychlost betonáže bude přizpůsobena použitému bednění a konzistenci betonové směsi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AAANadpis3"/>
        <w:numPr>
          <w:ilvl w:val="2"/>
          <w:numId w:val="13"/>
        </w:numPr>
        <w:rPr/>
      </w:pPr>
      <w:bookmarkStart w:id="18" w:name="__RefHeading___Toc369761920"/>
      <w:bookmarkEnd w:id="18"/>
      <w:r>
        <w:rPr/>
        <w:t>Ošetřování betonu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Čerstvý beton nesmí být vystaven nárazům a otřesům a dalším škodlivým účinkům jako silnému ochlazení, ohřátí nebo vysušení po dobu min. 7 dní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 xml:space="preserve">Účinky od smršťování budou omezeny řádným ošetřováním betonu (důsledné vlhčení bet. konstrukcí, ochrana před přímými slunečními paprsky a teplotou např. vlhčenou geotextílií) v počáteční fázi tuhnutí betonu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Při ošetřování betonu se musí odkryté plochy tuhnoucího a tvrdnoucího betonu chránit před vyplavováním cementu z čerstvého betonu. Dále se musí uložený beton stále udržovat ve vlhkém stavu nejméně po dobu 7 dní při použití portlandského nebo struskoportlandského cementu nebo 14 při použití cementu vysokopecního.</w:t>
      </w:r>
    </w:p>
    <w:p>
      <w:pPr>
        <w:pStyle w:val="Normal"/>
        <w:spacing w:lineRule="exact" w:line="360"/>
        <w:ind w:firstLine="708"/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AAANadpis3"/>
        <w:numPr>
          <w:ilvl w:val="2"/>
          <w:numId w:val="13"/>
        </w:numPr>
        <w:rPr/>
      </w:pPr>
      <w:bookmarkStart w:id="19" w:name="__RefHeading___Toc369761921"/>
      <w:bookmarkEnd w:id="19"/>
      <w:r>
        <w:rPr/>
        <w:t>Výroba, ukládání a ošetřování betonu za nízkých a záporných teplot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Betonáže jsou podle harmonogramu výstavby plánovány na zimní období (leden-únor). Zdárný průběh betonáže v zimním období je komplikován zejména z následujících důvodů: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ři teplotách nižších než + 5o C se výrazně zpomaluje hydratace cementu a při teplotách pod 0o C se prakticky zastavuje. Tím se výrazně zpomaluje vývoj pevnosti betonu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ři přechodu vody do tuhého skupenství se její objem zvětšuje o 9 %. Při jejím zmrznutí v pórové struktuře betonu, který ještě nemá dostatečnou pevnost dojde k nevratnému zhoršení jeho mechanických vlastností, případně naprostému znehodnocení. Jako minimální pevnost betonu, který je schopen odolat jednorázovému zmrznutí je uváděna hodnota 5 MPa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ři tvrdnutí betonu je uvolňováno hydratační teplo a pokud je povrch konstrukce ochlazován chladným vzduchem dochází ke vzniku trhlin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szCs w:val="24"/>
          <w:lang w:val="cs-CZ"/>
        </w:rPr>
        <w:br/>
      </w:r>
      <w:r>
        <w:rPr>
          <w:bCs/>
          <w:lang w:val="cs-CZ"/>
        </w:rPr>
        <w:t>Z těchto důvodů je nutné při zimní betonáži dodržovat zásady, které jsou v následujícím textu uvedeny. Podle ČSN EN 206-1 nesmí být teplota čerstvého betonu v době dodávání nižší než + 5</w:t>
      </w:r>
      <w:r>
        <w:rPr>
          <w:bCs/>
          <w:vertAlign w:val="superscript"/>
          <w:lang w:val="cs-CZ"/>
        </w:rPr>
        <w:t>o</w:t>
      </w:r>
      <w:r>
        <w:rPr>
          <w:bCs/>
          <w:lang w:val="cs-CZ"/>
        </w:rPr>
        <w:t xml:space="preserve"> C. Tento požadavek je na betonárnách s celoročním provozem dodržován s dostatečnou rezervou. Jako další opatření z hlediska složení betonu uvádíme zejména: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oužití betonů vyrobených z cementu s vysokou počáteční pevností (zejména třídy CEM I 42,5 R případně portlandského směsného cementu třídy 42,5 R) bez příměsi (popílku).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oužití vyšších pevnostních tříd betonů, minimálně C16/20 (B20), ale raději C20/25 (B25) až C25/30 (B30).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oužití betonů s obsahem superplastifikační přísady urychlující tvrdnutí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szCs w:val="24"/>
          <w:lang w:val="cs-CZ"/>
        </w:rPr>
        <w:br/>
      </w:r>
      <w:r>
        <w:rPr>
          <w:bCs/>
          <w:lang w:val="cs-CZ"/>
        </w:rPr>
        <w:t>Uvedená opatření přispějí k tomu, aby beton dosáhl co nejdříve takové pevnosti, aby jej nebylo nutno chránit před mrazem. Výběr vhodného betonu a jeho složení je nutno konzultovat s technologem, TDI a projektantem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br/>
        <w:t>Další opatření se týkají ukládání a ošetřování betonu a vycházejí z platné ČSN EN 13670: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rováděcí specifikace má určovat teploty prostředí, při kterých se musí plánovat opatření na ochranu betonu proti škodlivým účinkům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v bednění nemá být led a sníh, v době betonování má být teplota povrchu pracovní spáry vyšší než 0°C. Betonování na zmrzlém podkladu nemá být dovoleno, pokud nenásledují speciální pracovní postupy.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dokud nemá beton dostatečnou pevnost, aby odolával účinkům mrazu, musí mít zemina, skála, bednění nebo části konstrukce na styku s ukládaným betonem teplotu, která nezpůsobí zmrazování betonu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pokud je okolní teplota nízká nebo předpověď počasí uvádí, že teplota vnějšího prostředí bude nízká v době ukládání betonu nebo v období jeho ošetřování, musí se připravit předběžná opatření na ochranu betonu proti poškození mrazem </w:t>
      </w:r>
    </w:p>
    <w:p>
      <w:pPr>
        <w:pStyle w:val="Import3"/>
        <w:numPr>
          <w:ilvl w:val="0"/>
          <w:numId w:val="7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v raném stáří se beton musí ošetřovat a chránit před zmrznutím, teplota povrchu betonu nesmí klesnout pod 0°C, dokud pevnost v tlaku povrchu betonu nedosáhne minimálně 5 MPa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szCs w:val="24"/>
          <w:lang w:val="cs-CZ"/>
        </w:rPr>
        <w:br/>
      </w:r>
      <w:r>
        <w:rPr>
          <w:bCs/>
          <w:lang w:val="cs-CZ"/>
        </w:rPr>
        <w:t>Z uvedených bodů vyplývá nutnost alespoň minimální ochrany betonu po jeho uložení na stavbě: zakrytí a izolování konstrukce z důvodu zabránění úniku hydratačního tepla, ochrany před deštěm a sněhem a zajištění stejnoměrného vychládání (tj. tenčí části izolovat více). Je možno dále použít tzv. „nemrznoucí“ přísady, které zabraňují případnému zmrznutí vody v betonu, ale neurychlují tvrdnutí a neřeší tedy zásadní požadavek stavby: možnost pokračování stavby i v záporných teplotách.</w:t>
      </w:r>
    </w:p>
    <w:p>
      <w:pPr>
        <w:pStyle w:val="Normal"/>
        <w:spacing w:lineRule="exact" w:line="360"/>
        <w:ind w:firstLine="708"/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AAANadpis3"/>
        <w:numPr>
          <w:ilvl w:val="2"/>
          <w:numId w:val="13"/>
        </w:numPr>
        <w:rPr/>
      </w:pPr>
      <w:bookmarkStart w:id="20" w:name="__RefHeading___Toc369761922"/>
      <w:bookmarkEnd w:id="20"/>
      <w:r>
        <w:rPr/>
        <w:t>Izolace a pracovní a dilatační spáry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/>
          <w:b/>
          <w:bCs/>
          <w:i/>
          <w:i/>
          <w:lang w:val="cs-CZ"/>
        </w:rPr>
      </w:pPr>
      <w:r>
        <w:rPr>
          <w:b/>
          <w:bCs/>
          <w:i/>
          <w:lang w:val="cs-CZ"/>
        </w:rPr>
        <w:t>Izolace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Zadní část konstrukce, která bude umístěna pod zásypem zeminou bude opatřena izolací proti zemní vlhkosti ve složení ALP+2ALN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/>
          <w:b/>
          <w:bCs/>
          <w:i/>
          <w:i/>
          <w:lang w:val="cs-CZ"/>
        </w:rPr>
      </w:pPr>
      <w:r>
        <w:rPr>
          <w:b/>
          <w:bCs/>
          <w:i/>
          <w:lang w:val="cs-CZ"/>
        </w:rPr>
        <w:t>Pracovní spáry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Všechny pracovní spáry budou před další betonáží řádně ošetřeny a bude proveden propojovací můstek. Před provedením propojovacího můstku je nutné povrch stávající konstrukce záměrně zdrsnit (otryskat), zbavit nečistot a povlaku zatvrdlého cementového mléka s drsností odpovídající nejméně střední hloubce zaplnění 5000 </w:t>
      </w:r>
      <w:r>
        <w:rPr>
          <w:rFonts w:eastAsia="Symbol" w:cs="Symbol" w:ascii="Symbol" w:hAnsi="Symbol"/>
          <w:bCs/>
          <w:lang w:val="cs-CZ"/>
        </w:rPr>
        <w:t></w:t>
      </w:r>
      <w:r>
        <w:rPr>
          <w:bCs/>
          <w:lang w:val="cs-CZ"/>
        </w:rPr>
        <w:t>m dle ČSN 73 2520. Veškeré pracovní spáry budou provedeny jako vodotěsné ve smyslu normy ČSN 731208 a budou těsněny bentonitovými bobtnajícími pásy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/>
          <w:b/>
          <w:bCs/>
          <w:i/>
          <w:i/>
          <w:lang w:val="cs-CZ"/>
        </w:rPr>
      </w:pPr>
      <w:r>
        <w:rPr>
          <w:b/>
          <w:bCs/>
          <w:i/>
          <w:lang w:val="cs-CZ"/>
        </w:rPr>
        <w:t>Dilatační spára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Vzhledem k umístění dilatační spáry je nutno provádění této spáry věnovat co možná nejvíce pečlivosti. Vodotěsnou izolaci dilatační spáry tvoří plastové vnější pásy typu „Fugeband“ umístěné a vodotěsně svařené při všech okrajích konstrukce. Pro zajištění správné funkce tohoto pásu budou mezi žebra umístěny injektážní trubičky, které budou vyvedeny do krabice umístěné v horní části kašny. Krabice pro vyvedení trubiček umístěná na kašně bude zabezpečena proti povětrnostním vlivům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Dále jako pojistný hydroizolační systém bude do dilatační spáry umístěn měděný plech (umístění a tvar viz výkres tvaru konstrukce). Tento plech bude umístěn 800mm od horní hrany kašny po celé její šířce. Pouze v místě, kde dilatační spárou procházejí výpustní trubky bude poloha upravena, tak aby nekolidovala s těmito trubkami. Měděný plech bude dodán ve tvaru obráceného L a takto se vloží před betonáží do bednění kašny, tak aby delší noha L byla namáčknutá na bednění a směřovala dolů. Po odbednění se na tomto plechu provede druhý ohyb, který bude směřovat vodorovně a zabetonuje se do druhé části kosntrukce. Pro správné zabezpečení funkce plechu je nutné, aby výsledný tvar plechu byl tvaru Z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i/>
          <w:lang w:val="cs-CZ"/>
        </w:rPr>
        <w:t xml:space="preserve"> </w:t>
      </w:r>
      <w:r>
        <w:rPr>
          <w:bCs/>
          <w:i/>
          <w:lang w:val="cs-CZ"/>
        </w:rPr>
        <w:t>Vybraný zhotovitel vypracuje a předloží ke schválení Technologický postup provádění vodotěsných izolací včetně řešení detailů s ohledem na zvolený typ izolace.</w:t>
      </w:r>
    </w:p>
    <w:p>
      <w:pPr>
        <w:pStyle w:val="AAAtextodstavc"/>
        <w:rPr>
          <w:bCs/>
          <w:i/>
          <w:i/>
          <w:lang w:val="cs-CZ"/>
        </w:rPr>
      </w:pPr>
      <w:r>
        <w:rPr>
          <w:bCs/>
          <w:i/>
          <w:lang w:val="cs-CZ"/>
        </w:rPr>
      </w:r>
    </w:p>
    <w:p>
      <w:pPr>
        <w:pStyle w:val="AAANadpis3"/>
        <w:numPr>
          <w:ilvl w:val="2"/>
          <w:numId w:val="13"/>
        </w:numPr>
        <w:rPr/>
      </w:pPr>
      <w:bookmarkStart w:id="21" w:name="__RefHeading___Toc369761923"/>
      <w:bookmarkEnd w:id="21"/>
      <w:r>
        <w:rPr/>
        <w:t>Specifikace a požadavky na výrobu, kontrolu a zkoušky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Všechny materiály a hmoty na stavbě použité musí splňovat podmínky ČSN a materiálové listy dle certifikace, ve shodě se zákony č. 22/1997 Sb. a č. 205/2002 Sb., nařízením vlády č. 163/2002 a nařízeními vlády č. 190/2002 a 312/2005 a dalšími platnými právními předpisy. Zkoušky materiálů musí být prováděny a výsledky posuzovány ve shodě s příslušnými ČSN. Návrh materiálu je v některých případech popsán na ně kladenými technickými požadavky (vesměs specifikované v technických normách).</w:t>
      </w:r>
    </w:p>
    <w:p>
      <w:pPr>
        <w:pStyle w:val="AAANadpis3"/>
        <w:numPr>
          <w:ilvl w:val="3"/>
          <w:numId w:val="13"/>
        </w:numPr>
        <w:rPr/>
      </w:pPr>
      <w:bookmarkStart w:id="22" w:name="__RefHeading___Toc369761924"/>
      <w:bookmarkEnd w:id="22"/>
      <w:r>
        <w:rPr/>
        <w:t>Jakost provádění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i/>
          <w:i/>
          <w:u w:val="single"/>
          <w:lang w:val="cs-CZ"/>
        </w:rPr>
      </w:pPr>
      <w:r>
        <w:rPr>
          <w:bCs/>
          <w:i/>
          <w:u w:val="single"/>
          <w:lang w:val="cs-CZ"/>
        </w:rPr>
        <w:t>Požadavky na výrobu, kontrolu a zkoušky výztuže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</w:t>
        <w:tab/>
        <w:t>betonářská výztuž se provádí ze žebírkové vysokotažné oceli dle ČSN 42 0139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</w:t>
        <w:tab/>
        <w:t>shoda vlastností výztuže musí být doložena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 </w:t>
        <w:tab/>
        <w:t>pro nosnou výztuž dokumentem kontroly 2.3 dle ČSN EN 10204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</w:t>
        <w:tab/>
        <w:t>veškeré svařování výztuže musí být prováděno pod dohledem odborného pracovníka pro svařování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i/>
          <w:i/>
          <w:u w:val="single"/>
          <w:lang w:val="cs-CZ"/>
        </w:rPr>
      </w:pPr>
      <w:r>
        <w:rPr>
          <w:bCs/>
          <w:i/>
          <w:u w:val="single"/>
          <w:lang w:val="cs-CZ"/>
        </w:rPr>
        <w:t>Požadavky na výrobu, kontrolu a zkoušky betonu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ožadavky na kvalitu betonu a jeho složek, jakož i požadavky na jeho výrobu, dopravu, ukládání a ošetřování, jsou obsaženy v příslušné normě. Údaje specifikující jak typové, tak předepsané složení jsou uvedeny v ČSN EN 206-1, kap. 8. Beton musí být specifikován též doplňujícími údaji podle čl. 8.2.3. a čl. 8.3.3. ČSN EN 206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</w:t>
        <w:tab/>
        <w:t>Vlastnosti betonu musí odpovídat požadavkům, ČSN EN 206-1, ČSN EN 13 670, ČSN EN 1992-1-1, ČSN EN 1992-3 a ČSN 731208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</w:t>
        <w:tab/>
        <w:t xml:space="preserve">Pro vymezení krytí budou použity distanční kroužky z betonu min. třídy shodné s betonem konstrukce vč. příslušného SVP. </w:t>
      </w:r>
    </w:p>
    <w:p>
      <w:pPr>
        <w:pStyle w:val="Normal"/>
        <w:spacing w:lineRule="auto" w:line="288"/>
        <w:ind w:left="709" w:hanging="0"/>
        <w:rPr>
          <w:rFonts w:cs="Arial"/>
          <w:bCs/>
          <w:i/>
          <w:i/>
          <w:u w:val="single"/>
          <w:lang w:val="cs-CZ"/>
        </w:rPr>
      </w:pPr>
      <w:r>
        <w:rPr>
          <w:rFonts w:cs="Arial"/>
          <w:bCs/>
          <w:i/>
          <w:u w:val="single"/>
          <w:lang w:val="cs-CZ"/>
        </w:rPr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i/>
          <w:i/>
          <w:u w:val="single"/>
          <w:lang w:val="cs-CZ"/>
        </w:rPr>
      </w:pPr>
      <w:r>
        <w:rPr>
          <w:bCs/>
          <w:i/>
          <w:u w:val="single"/>
          <w:lang w:val="cs-CZ"/>
        </w:rPr>
        <w:t>Povolené výrobní odchylky a požadované hodnoty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i/>
          <w:i/>
          <w:u w:val="single"/>
          <w:lang w:val="cs-CZ"/>
        </w:rPr>
      </w:pPr>
      <w:r>
        <w:rPr>
          <w:bCs/>
          <w:i/>
          <w:u w:val="single"/>
          <w:lang w:val="cs-CZ"/>
        </w:rPr>
        <w:t>Betonové konstrukce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- délkové a šířkové rozměry</w:t>
        <w:tab/>
        <w:t xml:space="preserve">max  </w:t>
      </w:r>
      <w:r>
        <w:rPr>
          <w:rFonts w:eastAsia="Symbol" w:cs="Symbol" w:ascii="Symbol" w:hAnsi="Symbol"/>
          <w:bCs/>
          <w:lang w:val="cs-CZ"/>
        </w:rPr>
        <w:t></w:t>
      </w:r>
      <w:r>
        <w:rPr>
          <w:bCs/>
          <w:lang w:val="cs-CZ"/>
        </w:rPr>
        <w:t xml:space="preserve"> 10 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- tloušťky</w:t>
        <w:tab/>
        <w:tab/>
        <w:tab/>
        <w:t xml:space="preserve">max  </w:t>
      </w:r>
      <w:r>
        <w:rPr>
          <w:rFonts w:eastAsia="Symbol" w:cs="Symbol" w:ascii="Symbol" w:hAnsi="Symbol"/>
          <w:bCs/>
          <w:lang w:val="cs-CZ"/>
        </w:rPr>
        <w:t></w:t>
      </w:r>
      <w:r>
        <w:rPr>
          <w:bCs/>
          <w:lang w:val="cs-CZ"/>
        </w:rPr>
        <w:t xml:space="preserve">   6 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- přímost hran na 2 m</w:t>
        <w:tab/>
        <w:tab/>
        <w:t xml:space="preserve">max  </w:t>
      </w:r>
      <w:r>
        <w:rPr>
          <w:rFonts w:eastAsia="Symbol" w:cs="Symbol" w:ascii="Symbol" w:hAnsi="Symbol"/>
          <w:bCs/>
          <w:lang w:val="cs-CZ"/>
        </w:rPr>
        <w:t></w:t>
      </w:r>
      <w:r>
        <w:rPr>
          <w:bCs/>
          <w:lang w:val="cs-CZ"/>
        </w:rPr>
        <w:t xml:space="preserve">   6 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 rovinatost - měřeno 2 m latí</w:t>
        <w:tab/>
        <w:t>max. nerovnost 6 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i/>
          <w:i/>
          <w:u w:val="single"/>
          <w:lang w:val="cs-CZ"/>
        </w:rPr>
      </w:pPr>
      <w:r>
        <w:rPr>
          <w:bCs/>
          <w:i/>
          <w:u w:val="single"/>
          <w:lang w:val="cs-CZ"/>
        </w:rPr>
        <w:t>Pro hydroizolační systém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 pevnost povrchové vrstvy betonu v tahu - odtrhová zkouška  - min. 1,5 MPa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- hloubka makrostruktury povrchu pískem (drsnost povrchu)  0,6 - 1 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AAANadpis1"/>
        <w:numPr>
          <w:ilvl w:val="0"/>
          <w:numId w:val="13"/>
        </w:numPr>
        <w:rPr/>
      </w:pPr>
      <w:bookmarkStart w:id="23" w:name="__RefHeading___Toc369761925"/>
      <w:bookmarkEnd w:id="23"/>
      <w:r>
        <w:rPr/>
        <w:t>Provádění objektu</w:t>
      </w:r>
    </w:p>
    <w:p>
      <w:pPr>
        <w:pStyle w:val="AAANadpis2"/>
        <w:numPr>
          <w:ilvl w:val="1"/>
          <w:numId w:val="13"/>
        </w:numPr>
        <w:rPr/>
      </w:pPr>
      <w:bookmarkStart w:id="24" w:name="__RefHeading___Toc369761926"/>
      <w:bookmarkEnd w:id="24"/>
      <w:r>
        <w:rPr/>
        <w:t>Postup stavebních prací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rovede se vybourání stávajícího objektu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Současně s bouráním bude prováděná injektáž podloží v předepsaném profilu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o vybourání a injektáži podloží se provede odtěžení horniny do předepsaného tvaru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Betonáž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rovede se výztuž spodní desky obou částí konstrukce (kašna, výtokový objekt) a uloží se spodní část vnějšího izolačního pásu dilatační spáry (včetně injektážních trubiček).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rovede se betonáž spodní desky v celém rozsahu (nutno respektovat dilatační spáru) a zajistí se její řádné ošetřování v délce min. 5 dnů.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Osadí se sklolaminátové výtokové trubky a zafixuje se jejich poloha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Provede s výztuž a bednění objektu kašny a osadí se měděný plech, horní část izolace dilatační spáry (včetně injektážních trubiček), osadí se bentonitové bobtnavé pásy a pracovní spára se připraví pro betonáž.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rovede se betonáž celé zbývající části objektu kašny a zajistí se její řádné ošetřování po dobu min. 5 dnů.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Provede se výztuž a bednění zbývajícího dílu, osadí se bentonitové bobtnavé pásy a pracovní spára se připraví na betonáž.</w:t>
      </w:r>
    </w:p>
    <w:p>
      <w:pPr>
        <w:pStyle w:val="Import3"/>
        <w:numPr>
          <w:ilvl w:val="0"/>
          <w:numId w:val="8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rovede se betonáž celé zbývající části objektu hráze a zajistí se její řádné ošetřování po dobu min. 5 dnů.</w:t>
      </w:r>
    </w:p>
    <w:p>
      <w:pPr>
        <w:pStyle w:val="AAANadpis2"/>
        <w:numPr>
          <w:ilvl w:val="1"/>
          <w:numId w:val="13"/>
        </w:numPr>
        <w:rPr/>
      </w:pPr>
      <w:bookmarkStart w:id="25" w:name="__RefHeading___Toc369761927"/>
      <w:bookmarkEnd w:id="25"/>
      <w:r>
        <w:rPr/>
        <w:t>Vytýčení objektu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Základní vytýčení objektu bude provedeno dle vytyčovacího výkresu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Mezní odchylky vytyčení vztažných přímek půdorysné osnovy nebo os jsou stanoveny dle ČSN 73 0421. Přesnost vytyčení: 2. třída přesnosti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Souřadnicový systém : </w:t>
        <w:tab/>
        <w:t>JTSK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Výškový systém : </w:t>
        <w:tab/>
        <w:tab/>
        <w:t>BPV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ro vytyčení bude použita platná vytyčovací síť stavby v době vytyčování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Vytyčení bude provedeno dle 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ČSN 013419 Vytyčovací výkresy staveb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ČSN ISO 4463 1-3 (73 0411) měřící metody ve výstavbě – vytyčování a měření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Přesnost vytyčení bude zajištěna dle 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ČSN 730420 – 1. přesnost vytyčování staveb – část 1 : Základní požadavky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ČSN 730420 – 1. přesnost vytyčování staveb – část 2 : Vytyčovací odchylky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 xml:space="preserve">Mezní odchylky vytyčení vztažných přímek půdorysné osnovy nebo os jsou stanoveny podle </w:t>
        <w:br/>
        <w:t>ČSN 73 0421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a)</w:t>
        <w:tab/>
        <w:t>vzájemné vzdálenosti d ve dvou směrech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ab/>
        <w:t xml:space="preserve">výkop základů 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50mm</w:t>
        <w:tab/>
        <w:tab/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ab/>
        <w:t>bednění</w:t>
        <w:tab/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8 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b)</w:t>
        <w:tab/>
        <w:t>rovnoběžnosti: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15mgon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c)</w:t>
        <w:tab/>
        <w:t>sevřeného úhlu: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30gond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ab/>
        <w:t>přímost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ab/>
        <w:t xml:space="preserve">výkop základů 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25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ab/>
        <w:t xml:space="preserve">bednění </w:t>
        <w:tab/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8 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e)</w:t>
        <w:tab/>
        <w:t>vytyčení výškové úrovně základů:</w:t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5 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f)</w:t>
        <w:tab/>
        <w:t>vytyčení vodorovné roviny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ab/>
        <w:t xml:space="preserve">výkop základů 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25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ab/>
        <w:t xml:space="preserve">betonáž konstrukcí 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3 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g)</w:t>
        <w:tab/>
        <w:t>vytyčení konstrukčních výšek h při vytyčování:</w:t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4 mm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/>
      </w:pPr>
      <w:r>
        <w:rPr>
          <w:bCs/>
          <w:lang w:val="cs-CZ"/>
        </w:rPr>
        <w:t>h)</w:t>
        <w:tab/>
        <w:t>vytyčení svislice:</w:t>
        <w:tab/>
        <w:tab/>
        <w:tab/>
        <w:tab/>
        <w:tab/>
        <w:tab/>
      </w:r>
      <w:r>
        <w:rPr>
          <w:rFonts w:cs="Symbol" w:ascii="Symbol" w:hAnsi="Symbol"/>
          <w:lang w:val="cs-CZ"/>
        </w:rPr>
        <w:t></w:t>
      </w:r>
      <w:r>
        <w:rPr>
          <w:bCs/>
          <w:lang w:val="cs-CZ"/>
        </w:rPr>
        <w:t>4 mm</w:t>
      </w:r>
    </w:p>
    <w:p>
      <w:pPr>
        <w:pStyle w:val="AAANadpis2"/>
        <w:numPr>
          <w:ilvl w:val="1"/>
          <w:numId w:val="13"/>
        </w:numPr>
        <w:rPr/>
      </w:pPr>
      <w:bookmarkStart w:id="26" w:name="__RefHeading___Toc369761928"/>
      <w:bookmarkEnd w:id="26"/>
      <w:r>
        <w:rPr/>
        <w:t>Pokyny pro dodavatele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spacing w:lineRule="exact" w:line="360"/>
        <w:rPr>
          <w:bCs/>
          <w:lang w:val="cs-CZ"/>
        </w:rPr>
      </w:pPr>
      <w:r>
        <w:rPr>
          <w:bCs/>
          <w:lang w:val="cs-CZ"/>
        </w:rPr>
        <w:t>Dodavatel předloží TDI a investorovi technologické postupy všech betonářských, izolačních, svářečských, natěračských, injektážních a hutnících prací včetně charakteristik použitých materiálů, receptur, použitých směsí i návrh kontrolních zkoušek, ke schválení.</w:t>
      </w:r>
    </w:p>
    <w:p>
      <w:pPr>
        <w:pStyle w:val="AAAtextodstavc"/>
        <w:spacing w:before="0" w:after="280"/>
        <w:rPr>
          <w:bCs/>
          <w:lang w:val="cs-CZ"/>
        </w:rPr>
      </w:pPr>
      <w:r>
        <w:rPr>
          <w:bCs/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   </w:t>
      <w:tab/>
      <w:t xml:space="preserve">                </w:t>
    </w:r>
    <w:r>
      <w:rPr>
        <w:vanish/>
        <w:sz w:val="24"/>
      </w:rPr>
      <w:t>_</w:t>
    </w:r>
    <w:r>
      <w:rPr>
        <w:b/>
        <w:i/>
      </w:rPr>
      <w:t>MV projekt spol. s r.o.</w:t>
    </w:r>
    <w:r>
      <w:rPr/>
      <w:tab/>
      <w:tab/>
      <w:tab/>
    </w:r>
    <w:r>
      <w:rPr>
        <w:b/>
        <w:i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 xml:space="preserve">     </w:t>
      <w:tab/>
      <w:t xml:space="preserve">                </w:t>
    </w:r>
    <w:r>
      <w:rPr>
        <w:vanish/>
        <w:sz w:val="24"/>
      </w:rPr>
      <w:t>_</w:t>
    </w:r>
    <w:r>
      <w:rPr>
        <w:b/>
        <w:i/>
      </w:rPr>
      <w:t>MV projekt spol. s r.o.</w:t>
    </w:r>
    <w:r>
      <w:rPr/>
      <w:tab/>
      <w:tab/>
      <w:tab/>
    </w:r>
    <w:r>
      <w:rPr>
        <w:b/>
        <w:i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120" w:after="60"/>
      <w:ind w:left="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i/>
        <w:i/>
        <w:iCs/>
      </w:rPr>
    </w:pPr>
    <w:r>
      <w:rPr>
        <w:i/>
        <w:iCs/>
      </w:rPr>
      <w:t>Dokumentace pro provádění stavby – D.1.2.1 Technická zpráva SK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120" w:after="60"/>
      <w:ind w:left="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i/>
        <w:i/>
        <w:iCs/>
      </w:rPr>
    </w:pPr>
    <w:r>
      <w:rPr>
        <w:i/>
        <w:iCs/>
      </w:rPr>
      <w:t>Dokumentace pro provádění stavby – D.1.2.1 Technická zpráva SK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1."/>
      <w:lvlJc w:val="left"/>
      <w:pPr>
        <w:tabs>
          <w:tab w:val="num" w:pos="0"/>
        </w:tabs>
        <w:ind w:left="792" w:hanging="792"/>
      </w:pPr>
      <w:rPr/>
    </w:lvl>
    <w:lvl w:ilvl="2">
      <w:start w:val="1"/>
      <w:pStyle w:val="Heading3"/>
      <w:numFmt w:val="decimal"/>
      <w:lvlText w:val="1.%1.%3."/>
      <w:lvlJc w:val="left"/>
      <w:pPr>
        <w:tabs>
          <w:tab w:val="num" w:pos="360"/>
        </w:tabs>
        <w:ind w:left="158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Obrázek %1."/>
      <w:lvlJc w:val="left"/>
      <w:pPr>
        <w:tabs>
          <w:tab w:val="num" w:pos="1134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1332" w:hanging="792"/>
      </w:pPr>
      <w:rPr/>
    </w:lvl>
    <w:lvl w:ilvl="2">
      <w:start w:val="1"/>
      <w:numFmt w:val="decimal"/>
      <w:lvlText w:val="1.%1.%3."/>
      <w:lvlJc w:val="left"/>
      <w:pPr>
        <w:tabs>
          <w:tab w:val="num" w:pos="540"/>
        </w:tabs>
        <w:ind w:left="176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Text1Char">
    <w:name w:val="text1 Char"/>
    <w:basedOn w:val="Standardnpsmoodstavce"/>
    <w:qFormat/>
    <w:rPr>
      <w:lang w:val="cs-CZ" w:bidi="ar-SA"/>
    </w:rPr>
  </w:style>
  <w:style w:type="character" w:styleId="Text2Char">
    <w:name w:val="text2 Char"/>
    <w:basedOn w:val="Text1Char"/>
    <w:qFormat/>
    <w:rPr/>
  </w:style>
  <w:style w:type="character" w:styleId="Text3Char">
    <w:name w:val="text3 Char"/>
    <w:basedOn w:val="Text2Char"/>
    <w:qFormat/>
    <w:rPr/>
  </w:style>
  <w:style w:type="character" w:styleId="Text4Char">
    <w:name w:val="text4 Char"/>
    <w:basedOn w:val="Text3Char"/>
    <w:qFormat/>
    <w:rPr/>
  </w:style>
  <w:style w:type="character" w:styleId="Text5Char">
    <w:name w:val="text5 Char"/>
    <w:basedOn w:val="Text4Char"/>
    <w:qFormat/>
    <w:rPr/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StylNadpis3Ped6bZa6bChar">
    <w:name w:val="Styl Nadpis 3 + Před:  6 b. Za:  6 b. Char"/>
    <w:basedOn w:val="CharChar"/>
    <w:qFormat/>
    <w:rPr>
      <w:sz w:val="28"/>
      <w:szCs w:val="28"/>
    </w:rPr>
  </w:style>
  <w:style w:type="character" w:styleId="AAANadpis3Char">
    <w:name w:val="AAA Nadpis 3 Char"/>
    <w:basedOn w:val="CharChar"/>
    <w:qFormat/>
    <w:rPr>
      <w:i/>
      <w:sz w:val="24"/>
      <w:szCs w:val="28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AAtextodstavcChar">
    <w:name w:val="AAA text odstavců Char"/>
    <w:basedOn w:val="Text1Char"/>
    <w:qFormat/>
    <w:rPr>
      <w:sz w:val="24"/>
    </w:rPr>
  </w:style>
  <w:style w:type="character" w:styleId="AAAtabulkaChar">
    <w:name w:val="AAA tabulka Char"/>
    <w:basedOn w:val="Text5Char"/>
    <w:qFormat/>
    <w:rPr>
      <w:sz w:val="24"/>
      <w:szCs w:val="24"/>
    </w:rPr>
  </w:style>
  <w:style w:type="character" w:styleId="Copyright1">
    <w:name w:val="copyright1"/>
    <w:basedOn w:val="Standardnpsmoodstavce"/>
    <w:qFormat/>
    <w:rPr>
      <w:rFonts w:ascii="Verdana" w:hAnsi="Verdana" w:cs="Verdana"/>
      <w:sz w:val="14"/>
      <w:szCs w:val="14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AAANadpis2Char">
    <w:name w:val="AAA Nadpis 2 Char"/>
    <w:basedOn w:val="CharChar1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b/>
      <w:kern w:val="2"/>
      <w:sz w:val="28"/>
      <w:lang w:val="cs-CZ" w:bidi="ar-SA"/>
    </w:rPr>
  </w:style>
  <w:style w:type="character" w:styleId="AAANadpis4Char">
    <w:name w:val="AAA Nadpis 4 Char"/>
    <w:basedOn w:val="CharChar2"/>
    <w:qFormat/>
    <w:rPr>
      <w:sz w:val="24"/>
      <w:u w:val="single"/>
    </w:rPr>
  </w:style>
  <w:style w:type="character" w:styleId="AAAodrkyChar">
    <w:name w:val="AAA odrážky Char"/>
    <w:basedOn w:val="AAAtextodstavcChar"/>
    <w:qFormat/>
    <w:rPr/>
  </w:style>
  <w:style w:type="character" w:styleId="AAANadpis1Char">
    <w:name w:val="AAA Nadpis 1 Char"/>
    <w:basedOn w:val="Standardnpsmoodstavce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StylAAANadpis1BezpodtrenChar">
    <w:name w:val="Styl AAA Nadpis 1 + Bez podtržení Char"/>
    <w:basedOn w:val="AAANadpis1Char"/>
    <w:qFormat/>
    <w:rPr>
      <w:b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AAodrkyChar1">
    <w:name w:val="AAA odrážky Char1"/>
    <w:basedOn w:val="Standardnpsmoodstavce"/>
    <w:qFormat/>
    <w:rPr>
      <w:sz w:val="24"/>
    </w:rPr>
  </w:style>
  <w:style w:type="character" w:styleId="Normln1Char">
    <w:name w:val="normální 1 Char"/>
    <w:qFormat/>
    <w:rPr>
      <w:rFonts w:ascii="Arial" w:hAnsi="Arial" w:cs="Arial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ind w:left="284" w:hanging="0"/>
      <w:jc w:val="both"/>
    </w:pPr>
    <w:rPr>
      <w:szCs w:val="20"/>
    </w:rPr>
  </w:style>
  <w:style w:type="paragraph" w:styleId="Text2">
    <w:name w:val="text2"/>
    <w:basedOn w:val="Text1"/>
    <w:qFormat/>
    <w:pPr>
      <w:ind w:left="454" w:hanging="0"/>
    </w:pPr>
    <w:rPr/>
  </w:style>
  <w:style w:type="paragraph" w:styleId="Text3">
    <w:name w:val="text3"/>
    <w:basedOn w:val="Text2"/>
    <w:qFormat/>
    <w:pPr>
      <w:ind w:left="709" w:hanging="0"/>
    </w:pPr>
    <w:rPr/>
  </w:style>
  <w:style w:type="paragraph" w:styleId="Text4">
    <w:name w:val="text4"/>
    <w:basedOn w:val="Text3"/>
    <w:qFormat/>
    <w:pPr/>
    <w:rPr/>
  </w:style>
  <w:style w:type="paragraph" w:styleId="Text5">
    <w:name w:val="text5"/>
    <w:basedOn w:val="Text4"/>
    <w:qFormat/>
    <w:pPr>
      <w:ind w:left="851" w:hanging="0"/>
    </w:pPr>
    <w:rPr/>
  </w:style>
  <w:style w:type="paragraph" w:styleId="Text6">
    <w:name w:val="text6"/>
    <w:basedOn w:val="Normal"/>
    <w:qFormat/>
    <w:pPr>
      <w:ind w:left="851" w:hanging="0"/>
      <w:jc w:val="both"/>
    </w:pPr>
    <w:rPr>
      <w:szCs w:val="20"/>
    </w:rPr>
  </w:style>
  <w:style w:type="paragraph" w:styleId="Text7">
    <w:name w:val="text7"/>
    <w:basedOn w:val="Text1"/>
    <w:qFormat/>
    <w:pPr>
      <w:ind w:left="454" w:hanging="0"/>
    </w:pPr>
    <w:rPr/>
  </w:style>
  <w:style w:type="paragraph" w:styleId="Text8">
    <w:name w:val="text 8"/>
    <w:basedOn w:val="Text7"/>
    <w:qFormat/>
    <w:pPr>
      <w:ind w:left="567" w:hanging="0"/>
    </w:pPr>
    <w:rPr/>
  </w:style>
  <w:style w:type="paragraph" w:styleId="Text">
    <w:name w:val="text"/>
    <w:basedOn w:val="Normal"/>
    <w:qFormat/>
    <w:pPr>
      <w:jc w:val="both"/>
    </w:pPr>
    <w:rPr>
      <w:szCs w:val="20"/>
    </w:rPr>
  </w:style>
  <w:style w:type="paragraph" w:styleId="StylNadpis3Ped6bZa6b">
    <w:name w:val="Styl Nadpis 3 + Před:  6 b. Za:  6 b.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8"/>
      <w:szCs w:val="28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13"/>
      </w:numPr>
      <w:spacing w:before="120" w:after="120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Styltext8Vlevo15cm">
    <w:name w:val="Styl text 8 + Vlevo:  15 cm"/>
    <w:basedOn w:val="Text8"/>
    <w:qFormat/>
    <w:pPr>
      <w:spacing w:before="0" w:after="280"/>
      <w:ind w:left="0" w:hanging="0"/>
    </w:pPr>
    <w:rPr/>
  </w:style>
  <w:style w:type="paragraph" w:styleId="Styltext5Vlevo175cm">
    <w:name w:val="Styl text5 + Vlevo:  175 cm"/>
    <w:basedOn w:val="Text5"/>
    <w:qFormat/>
    <w:pPr>
      <w:ind w:left="1077" w:hanging="0"/>
    </w:pPr>
    <w:rPr/>
  </w:style>
  <w:style w:type="paragraph" w:styleId="StylStyltext5Vlevo175cmVlevo19cm">
    <w:name w:val="Styl Styl text5 + Vlevo:  175 cm + Vlevo:  19 cm"/>
    <w:basedOn w:val="Styltext5Vlevo175cm"/>
    <w:qFormat/>
    <w:pPr>
      <w:ind w:left="1077" w:hanging="0"/>
    </w:pPr>
    <w:rPr/>
  </w:style>
  <w:style w:type="paragraph" w:styleId="StylStyltext5Vlevo175cmPrvndek125cm">
    <w:name w:val="Styl Styl text5 + Vlevo:  175 cm + První řádek:  125 cm"/>
    <w:basedOn w:val="Styltext5Vlevo175cm"/>
    <w:qFormat/>
    <w:pPr>
      <w:spacing w:before="0" w:after="0"/>
      <w:ind w:left="1077" w:firstLine="709"/>
    </w:pPr>
    <w:rPr/>
  </w:style>
  <w:style w:type="paragraph" w:styleId="StylNadpis1Arial16bzarovnnnastedVlevo0cmPr">
    <w:name w:val="Styl Nadpis 1 + Arial 16 b. zarovnání na střed Vlevo:  0 cm Pr...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Arial" w:hAnsi="Arial" w:cs="Arial"/>
      <w:bCs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Hlpp">
    <w:name w:val="hlpp"/>
    <w:basedOn w:val="Normal"/>
    <w:qFormat/>
    <w:pPr>
      <w:autoSpaceDE w:val="true"/>
      <w:jc w:val="both"/>
    </w:pPr>
    <w:rPr>
      <w:rFonts w:ascii=".HelveticaTTEE;Arial" w:hAnsi=".HelveticaTTEE;Arial" w:cs=".HelveticaTTEE;Arial"/>
    </w:rPr>
  </w:style>
  <w:style w:type="paragraph" w:styleId="Zkladntext2">
    <w:name w:val="Základní text 2"/>
    <w:basedOn w:val="Normal"/>
    <w:qFormat/>
    <w:pPr>
      <w:autoSpaceDE w:val="true"/>
      <w:spacing w:lineRule="exact" w:line="360"/>
    </w:pPr>
    <w:rPr>
      <w:sz w:val="24"/>
    </w:rPr>
  </w:style>
  <w:style w:type="paragraph" w:styleId="AAAtextodstavc">
    <w:name w:val="AAA text odstavců"/>
    <w:basedOn w:val="Text1"/>
    <w:qFormat/>
    <w:pPr>
      <w:overflowPunct w:val="false"/>
      <w:spacing w:lineRule="exact" w:line="360" w:before="0" w:after="280"/>
      <w:ind w:left="0" w:firstLine="357"/>
      <w:textAlignment w:val="baseline"/>
    </w:pPr>
    <w:rPr>
      <w:sz w:val="24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13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13"/>
      </w:numPr>
      <w:jc w:val="left"/>
    </w:pPr>
    <w:rPr>
      <w:rFonts w:ascii="Times New Roman" w:hAnsi="Times New Roman" w:cs="Times New Roman"/>
      <w:i w:val="false"/>
      <w:sz w:val="24"/>
      <w:szCs w:val="24"/>
    </w:rPr>
  </w:style>
  <w:style w:type="paragraph" w:styleId="AAANadpis4">
    <w:name w:val="AAA Nadpis 4"/>
    <w:basedOn w:val="Heading1"/>
    <w:next w:val="AAAtextodstavc"/>
    <w:qFormat/>
    <w:pPr>
      <w:numPr>
        <w:ilvl w:val="0"/>
        <w:numId w:val="0"/>
      </w:numPr>
      <w:ind w:hanging="0"/>
      <w:outlineLvl w:val="9"/>
    </w:pPr>
    <w:rPr>
      <w:sz w:val="24"/>
      <w:u w:val="single"/>
    </w:rPr>
  </w:style>
  <w:style w:type="paragraph" w:styleId="AAAtabulka">
    <w:name w:val="AAA tabulka"/>
    <w:basedOn w:val="Text5"/>
    <w:qFormat/>
    <w:pPr>
      <w:ind w:left="0" w:hanging="0"/>
    </w:pPr>
    <w:rPr>
      <w:sz w:val="24"/>
      <w:szCs w:val="24"/>
    </w:rPr>
  </w:style>
  <w:style w:type="paragraph" w:styleId="AAAodrky">
    <w:name w:val="AAA odrážky"/>
    <w:basedOn w:val="AAAtextodstavc"/>
    <w:qFormat/>
    <w:pPr>
      <w:numPr>
        <w:ilvl w:val="0"/>
        <w:numId w:val="3"/>
      </w:numPr>
      <w:spacing w:lineRule="auto" w:line="240"/>
      <w:jc w:val="left"/>
    </w:pPr>
    <w:rPr/>
  </w:style>
  <w:style w:type="paragraph" w:styleId="StylAAAtabulkanenKurzvaBezpodtren">
    <w:name w:val="Styl AAA tabulka + není Kurzíva Bez podtržení"/>
    <w:basedOn w:val="AAAtabulka"/>
    <w:qFormat/>
    <w:pPr/>
    <w:rPr>
      <w:i/>
      <w:sz w:val="20"/>
      <w:szCs w:val="20"/>
      <w:u w:val="none"/>
    </w:rPr>
  </w:style>
  <w:style w:type="paragraph" w:styleId="AAAOdrkyII">
    <w:name w:val="AAA Odrážky II"/>
    <w:basedOn w:val="AAAodrky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ind w:left="426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color w:val="F5CA00"/>
      <w:sz w:val="24"/>
      <w:szCs w:val="24"/>
    </w:rPr>
  </w:style>
  <w:style w:type="paragraph" w:styleId="Tabulka">
    <w:name w:val="Tabulka"/>
    <w:basedOn w:val="Normal"/>
    <w:qFormat/>
    <w:pPr>
      <w:autoSpaceDE w:val="true"/>
      <w:spacing w:lineRule="auto" w:line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true"/>
      <w:ind w:firstLine="708"/>
      <w:jc w:val="both"/>
    </w:pPr>
    <w:rPr>
      <w:sz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Citace">
    <w:name w:val="Citace"/>
    <w:basedOn w:val="Normal"/>
    <w:qFormat/>
    <w:pPr>
      <w:numPr>
        <w:ilvl w:val="0"/>
        <w:numId w:val="19"/>
      </w:numPr>
      <w:autoSpaceDE w:val="true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AAApopisObrzku">
    <w:name w:val="AAA popis Obrázku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AAAslovn">
    <w:name w:val="AAA číslování"/>
    <w:basedOn w:val="AAAodrky"/>
    <w:qFormat/>
    <w:pPr>
      <w:numPr>
        <w:ilvl w:val="0"/>
        <w:numId w:val="12"/>
      </w:numPr>
    </w:pPr>
    <w:rPr/>
  </w:style>
  <w:style w:type="paragraph" w:styleId="Import1">
    <w:name w:val="Import 1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Popistabulky">
    <w:name w:val="AAA Popis tabulky"/>
    <w:basedOn w:val="Normal"/>
    <w:qFormat/>
    <w:pPr>
      <w:numPr>
        <w:ilvl w:val="0"/>
        <w:numId w:val="5"/>
      </w:numPr>
      <w:autoSpaceDE w:val="true"/>
    </w:pPr>
    <w:rPr>
      <w:sz w:val="24"/>
    </w:rPr>
  </w:style>
  <w:style w:type="paragraph" w:styleId="Logo">
    <w:name w:val="Logo"/>
    <w:basedOn w:val="Normal"/>
    <w:qFormat/>
    <w:pPr>
      <w:autoSpaceDE w:val="true"/>
      <w:spacing w:before="6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obrzk">
    <w:name w:val="Seznam obrázků"/>
    <w:basedOn w:val="Normal"/>
    <w:next w:val="Normal"/>
    <w:qFormat/>
    <w:pPr>
      <w:ind w:left="1191" w:hanging="1191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Mal">
    <w:name w:val="NormMalý"/>
    <w:basedOn w:val="Normal"/>
    <w:next w:val="Normal"/>
    <w:qFormat/>
    <w:pPr>
      <w:autoSpaceDE w:val="true"/>
      <w:spacing w:before="60" w:after="0"/>
      <w:jc w:val="both"/>
    </w:pPr>
    <w:rPr>
      <w:i/>
      <w:vanish/>
    </w:rPr>
  </w:style>
  <w:style w:type="paragraph" w:styleId="StylAAANadpis1Bezpodtren">
    <w:name w:val="Styl AAA Nadpis 1 + Bez podtržení"/>
    <w:basedOn w:val="AAANadpis1"/>
    <w:qFormat/>
    <w:pPr>
      <w:numPr>
        <w:ilvl w:val="0"/>
        <w:numId w:val="15"/>
      </w:numPr>
    </w:pPr>
    <w:rPr>
      <w:bCs/>
      <w:u w:val="none"/>
    </w:rPr>
  </w:style>
  <w:style w:type="paragraph" w:styleId="Nabdka1">
    <w:name w:val="Nabídka1"/>
    <w:basedOn w:val="Normal"/>
    <w:qFormat/>
    <w:pPr>
      <w:overflowPunct w:val="false"/>
      <w:spacing w:lineRule="atLeast" w:line="240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n">
    <w:name w:val="Běžný"/>
    <w:basedOn w:val="Normal"/>
    <w:qFormat/>
    <w:pPr>
      <w:autoSpaceDE w:val="true"/>
      <w:spacing w:lineRule="atLeast" w:line="240" w:before="60" w:after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8"/>
      </w:numPr>
    </w:pPr>
    <w:rPr/>
  </w:style>
  <w:style w:type="paragraph" w:styleId="Podseznam1a">
    <w:name w:val="podseznam 1. a"/>
    <w:basedOn w:val="Normal"/>
    <w:qFormat/>
    <w:pPr>
      <w:numPr>
        <w:ilvl w:val="0"/>
        <w:numId w:val="6"/>
      </w:numPr>
      <w:autoSpaceDE w:val="true"/>
    </w:pPr>
    <w:rPr>
      <w:rFonts w:ascii="Arial" w:hAnsi="Arial" w:cs="Arial"/>
      <w:sz w:val="24"/>
    </w:rPr>
  </w:style>
  <w:style w:type="paragraph" w:styleId="NStyle">
    <w:name w:val="nStyle"/>
    <w:basedOn w:val="Normal"/>
    <w:qFormat/>
    <w:pPr>
      <w:autoSpaceDE w:val="true"/>
      <w:spacing w:before="120" w:after="0"/>
      <w:jc w:val="both"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Normlnodsazen">
    <w:name w:val="Normální odsazený"/>
    <w:basedOn w:val="Normal"/>
    <w:qFormat/>
    <w:pPr>
      <w:overflowPunct w:val="false"/>
      <w:spacing w:before="0" w:after="60"/>
      <w:ind w:left="720" w:hanging="0"/>
      <w:textAlignment w:val="baseline"/>
    </w:pPr>
    <w:rPr>
      <w:sz w:val="22"/>
    </w:rPr>
  </w:style>
  <w:style w:type="paragraph" w:styleId="AAAPozn">
    <w:name w:val="AAA Pozn."/>
    <w:basedOn w:val="AAAtextodstavc"/>
    <w:qFormat/>
    <w:pPr>
      <w:spacing w:lineRule="auto" w:line="240" w:before="0" w:after="0"/>
      <w:ind w:left="0" w:hanging="0"/>
    </w:pPr>
    <w:rPr>
      <w:sz w:val="20"/>
    </w:rPr>
  </w:style>
  <w:style w:type="paragraph" w:styleId="MVPodrky">
    <w:name w:val="MVP odrážky"/>
    <w:basedOn w:val="Normal"/>
    <w:qFormat/>
    <w:pPr>
      <w:numPr>
        <w:ilvl w:val="0"/>
        <w:numId w:val="11"/>
      </w:numPr>
    </w:pPr>
    <w:rPr/>
  </w:style>
  <w:style w:type="paragraph" w:styleId="Styl5">
    <w:name w:val="Styl5"/>
    <w:basedOn w:val="Normal"/>
    <w:qFormat/>
    <w:pPr>
      <w:autoSpaceDE w:val="true"/>
      <w:spacing w:before="240" w:after="0"/>
      <w:jc w:val="both"/>
    </w:pPr>
    <w:rPr>
      <w:b/>
      <w:sz w:val="24"/>
    </w:rPr>
  </w:style>
  <w:style w:type="paragraph" w:styleId="Odrky">
    <w:name w:val="Odrážky"/>
    <w:basedOn w:val="Normal"/>
    <w:next w:val="Normal"/>
    <w:qFormat/>
    <w:pPr>
      <w:numPr>
        <w:ilvl w:val="0"/>
        <w:numId w:val="20"/>
      </w:numPr>
      <w:autoSpaceDE w:val="true"/>
      <w:spacing w:lineRule="auto" w:line="360"/>
      <w:ind w:left="850" w:hanging="283"/>
    </w:pPr>
    <w:rPr>
      <w:sz w:val="24"/>
    </w:rPr>
  </w:style>
  <w:style w:type="paragraph" w:styleId="Textkomente">
    <w:name w:val="Text komentáře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7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7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7"/>
      </w:numPr>
      <w:autoSpaceDE w:val="true"/>
      <w:jc w:val="both"/>
      <w:outlineLvl w:val="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autoSpaceDE w:val="true"/>
      <w:spacing w:before="60" w:after="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autoSpaceDE w:val="true"/>
      <w:spacing w:before="120" w:after="0"/>
      <w:ind w:left="720" w:firstLine="284"/>
      <w:contextualSpacing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9:00Z</dcterms:created>
  <dc:creator>MV projekt</dc:creator>
  <dc:description/>
  <cp:keywords/>
  <dc:language>en-US</dc:language>
  <cp:lastModifiedBy>Martin Valečka</cp:lastModifiedBy>
  <cp:lastPrinted>2013-10-17T08:29:00Z</cp:lastPrinted>
  <dcterms:modified xsi:type="dcterms:W3CDTF">2013-10-17T06:29:00Z</dcterms:modified>
  <cp:revision>24</cp:revision>
  <dc:subject/>
  <dc:title>6</dc:title>
</cp:coreProperties>
</file>