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-4536" w:leader="none"/>
        </w:tabs>
        <w:rPr>
          <w:w w:val="200"/>
        </w:rPr>
      </w:pPr>
      <w:r>
        <w:rPr>
          <w:w w:val="200"/>
        </w:rPr>
        <w:t xml:space="preserve">D.3.1 </w:t>
      </w:r>
      <w:r>
        <w:rPr>
          <w:caps/>
          <w:w w:val="200"/>
        </w:rPr>
        <w:t>Technická zpráva</w:t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w w:val="200"/>
          <w:sz w:val="24"/>
        </w:rPr>
      </w:pPr>
      <w:r>
        <w:rPr>
          <w:w w:val="200"/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>Sekce VIII.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b/>
          <w:sz w:val="24"/>
          <w:u w:val="single"/>
        </w:rPr>
        <w:t xml:space="preserve">D.3.1. 1.  </w:t>
      </w:r>
      <w:r>
        <w:rPr>
          <w:b/>
          <w:caps/>
          <w:sz w:val="24"/>
          <w:u w:val="single"/>
        </w:rPr>
        <w:t>Základní údaje:</w:t>
      </w:r>
      <w:r>
        <w:rPr>
          <w:caps/>
          <w:sz w:val="24"/>
        </w:rPr>
        <w:t xml:space="preserve">  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 xml:space="preserve">Katastrální území      </w:t>
        <w:tab/>
        <w:tab/>
        <w:tab/>
        <w:t>:</w:t>
        <w:tab/>
        <w:t>Lázně Bohdaneč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 xml:space="preserve">Parcelní číslo            </w:t>
        <w:tab/>
        <w:tab/>
        <w:tab/>
        <w:t>:</w:t>
        <w:tab/>
        <w:t>921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 xml:space="preserve">Kultura                       </w:t>
        <w:tab/>
        <w:tab/>
        <w:tab/>
        <w:t>:</w:t>
        <w:tab/>
        <w:t>vodní plocha</w:t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sz w:val="24"/>
        </w:rPr>
        <w:t xml:space="preserve">Plocha rybníka sekce VIII </w:t>
        <w:tab/>
        <w:tab/>
        <w:t>:</w:t>
        <w:tab/>
        <w:t>16,7 ha</w:t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sz w:val="24"/>
        </w:rPr>
        <w:t xml:space="preserve">Rekonstrukce rákosin </w:t>
        <w:tab/>
        <w:tab/>
        <w:t>:</w:t>
        <w:tab/>
        <w:t>0,4 ha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>Odstranění rákosu</w:t>
        <w:tab/>
        <w:tab/>
        <w:tab/>
        <w:t>:           2800 m</w:t>
      </w:r>
      <w:r>
        <w:rPr>
          <w:sz w:val="24"/>
          <w:vertAlign w:val="superscript"/>
        </w:rPr>
        <w:t xml:space="preserve">2  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 xml:space="preserve">Množství vytěženého sedimentu </w:t>
        <w:tab/>
        <w:t>:        65.800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>- z toho z rybníka</w:t>
        <w:tab/>
        <w:tab/>
        <w:tab/>
        <w:t>:        63.530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>-            z rákosin</w:t>
        <w:tab/>
        <w:tab/>
        <w:tab/>
        <w:t>:          1.120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sz w:val="24"/>
        </w:rPr>
        <w:t>Vykopávky kanálu</w:t>
        <w:tab/>
        <w:tab/>
        <w:t xml:space="preserve"> </w:t>
        <w:tab/>
        <w:t>:          1.150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b/>
          <w:caps/>
          <w:sz w:val="24"/>
          <w:u w:val="single"/>
        </w:rPr>
        <w:t>D.3.1.2.  ZÁKLADNÍ FUNKČNÍ A technické řešení:</w:t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TextBodyIndent"/>
        <w:ind w:hanging="0"/>
        <w:rPr/>
      </w:pPr>
      <w:r>
        <w:rPr/>
        <w:t>Koncepce řešení je navržená v souladu s plánem péče „Národní přírodní rezervace „Bohdanečský rybník a rybník Matka“. Cílem revitalizace je odstranění dnového sedimentu z části rybníka  a  rekonstrukce rákosin v jižní části vytvořením cca 10 m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51"/>
          <w:tab w:val="left" w:pos="-4536" w:leader="none"/>
        </w:tabs>
        <w:rPr/>
      </w:pPr>
      <w:r>
        <w:rPr/>
        <w:t>D.3.1.3.  TECHNICKÝ POPIS</w:t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Těžení nánosu ze dna rybníka sekce VIII :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/>
      </w:pPr>
      <w:r>
        <w:rPr/>
        <w:t xml:space="preserve">Plocha sekce VIII je vymezena příčnými řezy 35/VIII až 45/VIII. V severní části navazuje na  jižní hranici sekce  VII., kde je navržena hrázka s průjezdem pro obslužnou loď. Východní, západní a jižní hranici  tvoří hranice rybníka. </w:t>
      </w:r>
    </w:p>
    <w:p>
      <w:pPr>
        <w:pStyle w:val="TextBodyIndent"/>
        <w:ind w:hanging="0"/>
        <w:rPr/>
      </w:pPr>
      <w:r>
        <w:rPr/>
        <w:t xml:space="preserve">Před zahájením těžení nánosu se provede odvodňovací stoka hloubky 0,6 m, šířky ve dně 1,0 m, sklon svahů 1:2, která je navržena v nejnižším místě této části rybníka  v déle 1150 m. Stoka je navržena ve sklonu směrem k vedlejší výpusti. Od napouštění je ve sklonu 0,3 ‰, od Polákova poloostrova 1,3 a 2 </w:t>
      </w:r>
      <w:r>
        <w:rPr>
          <w:caps/>
        </w:rPr>
        <w:t>‰.</w:t>
      </w:r>
    </w:p>
    <w:p>
      <w:pPr>
        <w:pStyle w:val="TextBodyIndent"/>
        <w:rPr/>
      </w:pPr>
      <w:r>
        <w:rPr/>
        <w:t>Vlastní těžení nánosu se provede na pevné dno rybníka ve sklonu od stoky směrem k okrajům rybníka. Průměrná tloušťka nánosu v této sekci je 0,35 m.</w:t>
      </w:r>
    </w:p>
    <w:p>
      <w:pPr>
        <w:pStyle w:val="TextBodyIndent"/>
        <w:ind w:hanging="0"/>
        <w:rPr/>
      </w:pPr>
      <w:r>
        <w:rPr/>
        <w:t>Po odtěžení nánosu se provede úprava pláně dna tak, aby nevznikly ve dně prolákliny, kde by se mohly při vypuštění rybníka zachytit ryby. Dno rybníka této sekce  má sklon od severu k jihu.</w:t>
      </w:r>
    </w:p>
    <w:p>
      <w:pPr>
        <w:pStyle w:val="TextBodyIndent"/>
        <w:rPr/>
      </w:pPr>
      <w:r>
        <w:rPr/>
        <w:t xml:space="preserve"> </w:t>
      </w:r>
      <w:r>
        <w:rPr/>
        <w:t xml:space="preserve">Vytěžený sediment bude uložen na okraji rybníka do doby, než bude bahno zbaveno přebytečné vody. Poté bude odvezen na meziskládku sedimentu v jižní části rybníka na p.č.921 v k.ú. Lázně Bohdaneč, odkud bude sediment převezen na zlepšení půdního profilu na zemědělské pozemky za Opatovický kanál, kde hospodaří Ing. Štěpanovský a ZOD Živanice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Rekonstrukce rákosin :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Součástí tohoto objektu bude rekonstrukce rákosin v jižní  části rybníka, kde budou vybudovány v rákosí  kanály šířky v koruně 10 m, hloubky 0,5 m, sklony svahů 1:3 v návaznosti na dno rybníka v celkové délce 250 m. Mezi kanály a rybníkem bude ponechán pruh rákosu šířky 10 m.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b/>
          <w:sz w:val="24"/>
          <w:u w:val="single"/>
        </w:rPr>
        <w:t>D.3.1.4.  REALIZACE:</w:t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 xml:space="preserve">Stavba bude probíhat na pozemcích ve správě AOPK Praha. Při převozu vytěženého sedimentu na skládky je nutné dbát na to, aby  používané komunikace nebyly poškozeny. V případě, že se tak stane, musí být dodavatelem stavby uvedeny do původního stavu. </w:t>
      </w:r>
    </w:p>
    <w:p>
      <w:pPr>
        <w:pStyle w:val="TextBodyIndent"/>
        <w:rPr/>
      </w:pPr>
      <w:r>
        <w:rPr/>
        <w:t>Zejména při strojních procesech je nutné maximálně šetřit okolní zeleň, která není určená k likvidaci. V rámci ÚSES je Bohdanečský rybník zařazen jako regionální biokoridor.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b/>
          <w:caps/>
          <w:sz w:val="24"/>
          <w:u w:val="single"/>
        </w:rPr>
        <w:t>D.3.1.5.  Inženýrské sítě:</w:t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Zkladntextodsazen2"/>
        <w:rPr/>
      </w:pPr>
      <w:r>
        <w:rPr/>
        <w:t>Z vyjádření jednotlivých správců podzemních vedení vyplývá, že v zájmovém území se žádná podzemní vedení ani zařízení nenacházejí.</w:t>
      </w:r>
    </w:p>
    <w:sectPr>
      <w:footerReference w:type="default" r:id="rId2"/>
      <w:type w:val="nextPage"/>
      <w:pgSz w:w="11906" w:h="16838"/>
      <w:pgMar w:left="1418" w:right="1418" w:gutter="567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Bohdanečský rybník ,  sekce VIII              D.3.1. Technická zpráva                                                    str.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4536" w:leader="none"/>
      </w:tabs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4536" w:leader="none"/>
      </w:tabs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4536" w:leader="none"/>
      </w:tabs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4536" w:leader="none"/>
      </w:tabs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30:00Z</dcterms:created>
  <dc:creator>Agro</dc:creator>
  <dc:description/>
  <cp:keywords/>
  <dc:language>en-US</dc:language>
  <cp:lastModifiedBy>Eva Navrátilová</cp:lastModifiedBy>
  <cp:lastPrinted>2001-11-12T16:02:00Z</cp:lastPrinted>
  <dcterms:modified xsi:type="dcterms:W3CDTF">2009-09-23T12:31:00Z</dcterms:modified>
  <cp:revision>7</cp:revision>
  <dc:subject/>
  <dc:title>D</dc:title>
</cp:coreProperties>
</file>